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ІШЕННЯ 7 ЗАСІДАННЯ ВИКОН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 ВІД 13 КВІТНЯ 2004 РОКУ</w:t>
      </w:r>
    </w:p>
    <w:p>
      <w:pPr>
        <w:pStyle w:val="Normal"/>
        <w:rPr/>
      </w:pPr>
      <w:r>
        <w:rPr>
          <w:b/>
        </w:rPr>
        <w:t>№</w:t>
      </w:r>
      <w:r>
        <w:rPr>
          <w:b/>
          <w:lang w:val="uk-UA"/>
        </w:rPr>
        <w:t>271/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 надання  допомоги  малозабез-</w:t>
      </w:r>
    </w:p>
    <w:p>
      <w:pPr>
        <w:pStyle w:val="Normal"/>
        <w:rPr>
          <w:b/>
          <w:b/>
        </w:rPr>
      </w:pPr>
      <w:r>
        <w:rPr>
          <w:b/>
        </w:rPr>
        <w:t xml:space="preserve">печеним громадянам  міст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</w:t>
      </w:r>
      <w:r>
        <w:rPr/>
        <w:t>Шишкіній Галині Кузьмінічні (вул. Й. Главки, 17/1), 1944 року наро-дження, на утриманні якої син, 1985 року народження, та онук, 1984 року народження, опікуном якого вона є, студенти Чернівецького національного університету ім. Ю.Федьковича, на часткову оплату за навчання сина  -  300 гр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Гергель Марії Федорівні (вул. Снятинська, 8), 1925 року народження,  учасниці Великої Вітчизняної війни, вдові інваліда І групи Великої Вітчизняної війни, кавалера трьох орденів Слави і Червоної Зірки, Гергеля Миколи Пантелейовича, хворій,  на лікування - 150 гр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3. </w:t>
      </w:r>
      <w:r>
        <w:rPr/>
        <w:t>Кравченко Надії Євгенівні (вул. Чкалова, 10/3), 1930 року наро-дження, одинокій, інваліду ІІ групи,  важкохворій, на лікування - 150 гр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4. </w:t>
      </w:r>
      <w:r>
        <w:rPr/>
        <w:t>Зборлюковій Аллі Іванівні (вул. Ніжинська, 2/1), 1949 року народ-ження, звукорежисеру творчого об’єднання “Радіо-Буковина” Чернівецької обласної державної телерадіокомпанії, важкохворій, на лікування -  200 гр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5. </w:t>
      </w:r>
      <w:r>
        <w:rPr/>
        <w:t>Миловановій Інні</w:t>
      </w:r>
      <w:r>
        <w:rPr>
          <w:b/>
        </w:rPr>
        <w:t xml:space="preserve"> </w:t>
      </w:r>
      <w:r>
        <w:rPr/>
        <w:t>Володимирівні (бульв. Героїв Сталінграду, 14/6), 1953 року народження, вчителю української мови та літератури школи-комплексу № 27, важкохворій, на лікування  - 2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6. </w:t>
      </w:r>
      <w:r>
        <w:rPr>
          <w:lang w:val="uk-UA"/>
        </w:rPr>
        <w:t>Вакановській Євдокії Костянтинівні (2-й пров. Кармелюка, 6/14), 1930 року народження, пенсіонерці, в квартирі якої 01.01.2004 р. сталася пожежа  – 300  грн.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Фінансовому управлінню (Прокопець Є.Д.), управлінню праці та соціального захисту населення міської ради (Круглецька А.Д.)  профінансувати та виплатити 1300 грн. на допомогу громадянам, зазначеним в пунктах 1.1-1.6  цього рішення, за рахунок бюджетних коштів, передбачених на надання матеріальної допомоги малозабезпеченим громадянам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іський голова                                                                М. Федорук</w:t>
      </w:r>
      <w:r>
        <w:br w:type="page"/>
      </w:r>
    </w:p>
    <w:p>
      <w:pPr>
        <w:pStyle w:val="Normal"/>
        <w:jc w:val="both"/>
        <w:rPr/>
      </w:pPr>
      <w:r>
        <w:rPr>
          <w:b/>
          <w:lang w:val="uk-UA"/>
        </w:rPr>
        <w:t>№</w:t>
      </w:r>
      <w:r>
        <w:rPr>
          <w:b/>
          <w:lang w:val="uk-UA"/>
        </w:rPr>
        <w:t>279/7</w:t>
      </w:r>
    </w:p>
    <w:p>
      <w:pPr>
        <w:pStyle w:val="Normal"/>
        <w:rPr>
          <w:b/>
          <w:b/>
        </w:rPr>
      </w:pPr>
      <w:r>
        <w:rPr>
          <w:b/>
        </w:rPr>
        <w:t>Про організацію літнього</w:t>
      </w:r>
    </w:p>
    <w:p>
      <w:pPr>
        <w:pStyle w:val="Normal"/>
        <w:rPr>
          <w:b/>
          <w:b/>
        </w:rPr>
      </w:pPr>
      <w:r>
        <w:rPr>
          <w:b/>
        </w:rPr>
        <w:t>відпочинку та оздоровлення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дітей міста у 2004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firstLine="720"/>
        <w:rPr/>
      </w:pPr>
      <w:r>
        <w:rPr>
          <w:sz w:val="28"/>
        </w:rPr>
        <w:t xml:space="preserve">Керуючись ст.32 Закону України «Про місцеве самоврядування в Україні», Законом України «Про професійні спілки, їх права та гарантії діяльності», на виконання Указу Президента України від 24 січня 2001 року №42/2001. «Про додаткові заходи щодо забезпечення виконання Національної програми «Діти України» на період до 2005 року, постанови Кабінету Міністрів України від 16.01.2003 року № 33 «Про затвердження Державної програми відпочинку та оздоровлення дітей на період до 2008 року», розпорядження Чернівецької обласної державної адміністрації від 08 квітня 2003 року № 173-р «Про обласну програму відпочинку та оздоровлення дітей на період до 2008 року»,  виконавчий комітет міської ради    </w:t>
      </w:r>
    </w:p>
    <w:p>
      <w:pPr>
        <w:pStyle w:val="Normal"/>
        <w:jc w:val="center"/>
        <w:rPr/>
      </w:pP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Затвердити заходи щодо літнього відпочинку та оздоровлення школярів міста у 2004 році (додаток 1). 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твердити кошторис оздоровлення школярів влітку 2004 року за рахунок фінансування міського бюджету (додаток 2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ю виконання цього рішення покласти на управління освіти міської ради (Зегрюк М.Е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ділити додатково сто  сімдесят тисяч гривень на оздоровлення   дітей    влітку 2004 року за рахунок </w:t>
      </w:r>
      <w:r>
        <w:rPr>
          <w:lang w:val="uk-UA"/>
        </w:rPr>
        <w:t>вільного залишку бюджетних коштів, який утворився станом на 01.01.2004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рішення покласти на заступника міського голови з питань діяльності виконавчих органів міської ради Сологуб Г.Ф. та начальника фінансового управління </w:t>
      </w:r>
      <w:r>
        <w:rPr>
          <w:lang w:val="uk-UA"/>
        </w:rPr>
        <w:t>міської ради Прокопця Є.Д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іський голова                                                                               М.Федо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296/7</w:t>
      </w:r>
    </w:p>
    <w:tbl>
      <w:tblPr>
        <w:tblW w:w="3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</w:tblGrid>
      <w:tr>
        <w:trPr>
          <w:trHeight w:val="1036" w:hRule="atLeast"/>
        </w:trPr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lang w:val="uk-UA"/>
              </w:rPr>
              <w:t>Про проведення конкурсу                 на виготовлення проекту комплексного  благоустрою (забудови)  площі Філармонії</w:t>
            </w:r>
          </w:p>
        </w:tc>
      </w:tr>
    </w:tbl>
    <w:p>
      <w:pPr>
        <w:pStyle w:val="Normal"/>
        <w:ind w:firstLine="720"/>
        <w:jc w:val="both"/>
        <w:rPr>
          <w:sz w:val="30"/>
          <w:szCs w:val="20"/>
          <w:lang w:val="uk-UA" w:eastAsia="uk-UA"/>
        </w:rPr>
      </w:pPr>
      <w:r>
        <w:rPr>
          <w:sz w:val="30"/>
          <w:szCs w:val="20"/>
          <w:lang w:val="uk-UA" w:eastAsia="uk-UA"/>
        </w:rPr>
      </w:r>
    </w:p>
    <w:p>
      <w:pPr>
        <w:pStyle w:val="3"/>
        <w:rPr>
          <w:b/>
          <w:b/>
        </w:rPr>
      </w:pPr>
      <w:r>
        <w:rPr/>
        <w:t>Керуючись пп. 9 п. „а” ст. 31 Закону України "Про місцеве самоврядування в Україні", Правилами  забудови та благоустрою  міста Чернівці, затвердженими  рішенням ХХ сесії міської  ради ХХШ  скликання від 27.04.2001року №405, наказом Держбуду України від 05.12.2000року №273 "Про затвердження Положення про порядок надання дозволу на виконання будівельних робіт", розглянувши пропозиції департаменту містобудівного комплексу та земельних відносин, виконком міської ради</w:t>
      </w:r>
    </w:p>
    <w:p>
      <w:pPr>
        <w:pStyle w:val="Normal"/>
        <w:jc w:val="both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  <w:lang w:val="uk-UA" w:eastAsia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1. </w:t>
      </w:r>
      <w:r>
        <w:rPr>
          <w:bCs/>
          <w:lang w:val="uk-UA"/>
        </w:rPr>
        <w:t>Департаменту містобудівного комплексу та земельних відносин міської ради в травні 2004року провести конкурс на виготовлення проекту комплексного благоустрою (забудови) площі Філармонії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bCs/>
          <w:lang w:val="uk-UA"/>
        </w:rPr>
        <w:t>Затвердити склад конкурсної комісії по проведенню конкурсу на виготовлення проекту комплексного благоустрою (забудови) площі Філармонії (додається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3. </w:t>
      </w:r>
      <w:r>
        <w:rPr>
          <w:bCs/>
          <w:lang w:val="uk-UA"/>
        </w:rPr>
        <w:t>Фінансовому управлінню міської ради (Прокопець Є.Д.) виділити  кошти, в розмірі 4500 (чотири тисячі п’ятсот) гривень, для преміювання переможців конкурсу, з фонду соціально-економічного розвитку міста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b/>
          <w:lang w:val="uk-UA"/>
        </w:rPr>
        <w:t>4.</w:t>
      </w:r>
      <w:r>
        <w:rPr/>
        <w:t xml:space="preserve">  </w:t>
      </w:r>
      <w:r>
        <w:rPr>
          <w:lang w:val="uk-UA"/>
        </w:rPr>
        <w:t>Контроль за  виконанням цього рішення покласти на директора департаменту   містобудівного     комплексу   та   земельних    відносин міської   ради   Оленчука В.В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rPr>
          <w:b/>
          <w:b/>
          <w:bCs/>
          <w:lang w:eastAsia="uk-UA"/>
        </w:rPr>
      </w:pPr>
      <w:r>
        <w:rPr>
          <w:b/>
          <w:bCs/>
        </w:rPr>
        <w:t>Міський голова                                                                М. Федорук</w:t>
      </w:r>
    </w:p>
    <w:p>
      <w:pPr>
        <w:pStyle w:val="Normal"/>
        <w:jc w:val="both"/>
        <w:rPr>
          <w:b/>
          <w:b/>
          <w:bCs/>
          <w:i/>
          <w:i/>
          <w:kern w:val="2"/>
          <w:lang w:val="uk-UA" w:eastAsia="uk-UA"/>
        </w:rPr>
      </w:pPr>
      <w:r>
        <w:rPr>
          <w:b/>
          <w:bCs/>
          <w:i/>
          <w:kern w:val="2"/>
          <w:lang w:val="uk-UA" w:eastAsia="uk-UA"/>
        </w:rPr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даток до рішення виконавчого        </w:t>
      </w:r>
    </w:p>
    <w:p>
      <w:pPr>
        <w:pStyle w:val="Heading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комітету міської ради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від 13.04.2004р. №296/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Склад </w:t>
      </w:r>
    </w:p>
    <w:p>
      <w:pPr>
        <w:pStyle w:val="TextBody"/>
        <w:tabs>
          <w:tab w:val="clear" w:pos="708"/>
          <w:tab w:val="left" w:pos="3544" w:leader="none"/>
          <w:tab w:val="left" w:pos="9645" w:leader="none"/>
        </w:tabs>
        <w:ind w:right="276" w:hanging="0"/>
        <w:jc w:val="center"/>
        <w:rPr>
          <w:b/>
          <w:b/>
          <w:bCs/>
        </w:rPr>
      </w:pPr>
      <w:r>
        <w:rPr>
          <w:b/>
          <w:bCs/>
        </w:rPr>
        <w:t>конкурсної комісії по визначенню переможців комерційного конкурсу на     виготовлення проекту комплексного благоустрою (забудови)                      площі Філармонії в м. Чернівцях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i/>
          <w:lang w:val="uk-UA"/>
        </w:rPr>
        <w:t>Голова комісії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left"/>
        <w:rPr/>
      </w:pPr>
      <w:r>
        <w:rPr/>
        <w:t xml:space="preserve">Попадюк </w:t>
      </w:r>
      <w:r>
        <w:rPr>
          <w:lang w:val="ru-RU"/>
        </w:rPr>
        <w:t xml:space="preserve">  </w:t>
      </w:r>
      <w:r>
        <w:rPr/>
        <w:t xml:space="preserve">                              –  перший  заступник міського голови з питань  </w:t>
      </w:r>
    </w:p>
    <w:p>
      <w:pPr>
        <w:pStyle w:val="Normal"/>
        <w:rPr/>
      </w:pPr>
      <w:r>
        <w:rPr>
          <w:lang w:val="uk-UA"/>
        </w:rPr>
        <w:t xml:space="preserve">Микола Петрович </w:t>
      </w:r>
      <w:r>
        <w:rPr/>
        <w:t xml:space="preserve"> </w:t>
      </w:r>
      <w:r>
        <w:rPr>
          <w:lang w:val="uk-UA"/>
        </w:rPr>
        <w:t xml:space="preserve">                    діяльності виконавчих органів міської ради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Заступник голови комісії: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ленчук                                </w:t>
      </w:r>
      <w:r>
        <w:rPr/>
        <w:t xml:space="preserve"> </w:t>
      </w:r>
      <w:r>
        <w:rPr>
          <w:lang w:val="uk-UA"/>
        </w:rPr>
        <w:t xml:space="preserve">–  директор департаменту містобудівного           </w:t>
      </w:r>
    </w:p>
    <w:p>
      <w:pPr>
        <w:pStyle w:val="Normal"/>
        <w:rPr/>
      </w:pPr>
      <w:r>
        <w:rPr>
          <w:lang w:val="uk-UA"/>
        </w:rPr>
        <w:t xml:space="preserve">Віктор Васильович                  </w:t>
      </w:r>
      <w:r>
        <w:rPr/>
        <w:t xml:space="preserve">  </w:t>
      </w:r>
      <w:r>
        <w:rPr>
          <w:lang w:val="uk-UA"/>
        </w:rPr>
        <w:t>комплексу  та земельних віднос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b/>
          <w:bCs/>
          <w:i/>
          <w:lang w:val="uk-UA"/>
        </w:rPr>
        <w:t xml:space="preserve">Секретар комісії: </w:t>
      </w:r>
      <w:r>
        <w:rPr>
          <w:b/>
          <w:bCs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биряк                                 –  спеціаліст ІІ категорії - інженер архітектурно-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га Миколаївна                       планувального відділу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містобудування та  архітектури департамент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містобудівного комплексу та земельних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відносин 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Члени комісії: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мбуляк                              –   заступник начальника фінансового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вія Флорівна                          міської ради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енкова                             –  начальник відділу історико-культур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вітлана Вікторівна               заповідної території управління містобуд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та архітектури департаменту містобудів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омплексу та земельних відно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монович                           –  начальник архітектурно-планувального відділу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гій Степанович                 управління містобудування та архітектури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департаменту містобудівног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омплексу та земельних відно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єзіон                               –  архітектор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вгеній Павл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алецький                         –  заступник  директора департамен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лександр Михайлович          містобудівного  комплексу та земе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відносин, начальник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містобудування та архітектури,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головний архітектор міста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іконов                                 –  заступник  директора департаменту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олодимир Миколайович       містобудівного комплексу та земель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відносин, начальник управління земельни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ресурсів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овський                       –  радник міського голови (за згодою)</w:t>
      </w:r>
    </w:p>
    <w:p>
      <w:pPr>
        <w:pStyle w:val="Normal"/>
        <w:rPr>
          <w:lang w:val="uk-UA"/>
        </w:rPr>
      </w:pPr>
      <w:r>
        <w:rPr>
          <w:lang w:val="uk-UA"/>
        </w:rPr>
        <w:t>Григорій Василь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гозний                               –  голова постійної комісії міської ради з питань       Сергій Володимирович           земельних відносин, архітектури, будівниц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та екології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лагор                                –  головний спеціаліст юридичного відділу міської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лентин Дмитрович            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ліпець                                -  депутат міської ради, виборчий округ №3 </w:t>
      </w:r>
    </w:p>
    <w:p>
      <w:pPr>
        <w:pStyle w:val="Normal"/>
        <w:rPr>
          <w:lang w:val="uk-UA"/>
        </w:rPr>
      </w:pPr>
      <w:r>
        <w:rPr>
          <w:lang w:val="uk-UA"/>
        </w:rPr>
        <w:t>Віктор Іванович                      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виконавчого 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комітету міської ради                                                        О.Васильчишин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298/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  хід виконання  рішення  виконком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ої  ради  від 27.05.2003 р. № 397/1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Про організацію поливу вулиць міста  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003 році” та організацію поливу вулиц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іста в 2004 роц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Заслухавши інформацію заступника директора, начальника управління комунального господарства департаменту житлово-комунального господарства Чорнея С.В., виконком міської ради відзначає, що працівниками департаменту житлово-комунального господарства та міського комунального підрядного шляхово-експлуатаційного підприємства проведено певну роботу по поливу вулиць міста. Суб’єктами підприємницької  діяльності виділено в минулому році   10900 л. бензину та  2800 куб. газу, що становить 46 відсотків від запланованого згідно з рішенням. </w:t>
      </w:r>
    </w:p>
    <w:p>
      <w:pPr>
        <w:pStyle w:val="Normal"/>
        <w:ind w:firstLine="720"/>
        <w:jc w:val="both"/>
        <w:rPr/>
      </w:pPr>
      <w:r>
        <w:rPr/>
        <w:t>В повному обсязі виконали свої зобов’язання СП „Ринок Буковинський”,    МКП „Корфос”, ТОВ Інвестиційно-промислова компанія  А.Б.Груп, Інкорпорейтед.</w:t>
      </w:r>
    </w:p>
    <w:p>
      <w:pPr>
        <w:pStyle w:val="Normal"/>
        <w:ind w:firstLine="720"/>
        <w:jc w:val="both"/>
        <w:rPr/>
      </w:pPr>
      <w:r>
        <w:rPr/>
        <w:t>Разом з тим, в організації робіт по поливу вулиць в 2003 році  мали місце і певні недоліки:</w:t>
      </w:r>
    </w:p>
    <w:p>
      <w:pPr>
        <w:pStyle w:val="Normal"/>
        <w:ind w:firstLine="720"/>
        <w:jc w:val="both"/>
        <w:rPr/>
      </w:pPr>
      <w:r>
        <w:rPr/>
        <w:t>-  через недодану кількість пального МіськШЕП виконало менший обсяг робіт;</w:t>
      </w:r>
    </w:p>
    <w:p>
      <w:pPr>
        <w:pStyle w:val="Normal"/>
        <w:ind w:firstLine="720"/>
        <w:jc w:val="both"/>
        <w:rPr/>
      </w:pPr>
      <w:r>
        <w:rPr/>
        <w:t>-  відмова деяких керівників від своїх зобов’язань призводила до зриву графіку   поливу вулиць. Повністю відмовились від участі в роботі по поливу міста: СМУ „Нафта” (Охотський О.Є.), автомобільна газонаповнювальна компресорна станція (Тітікало В.М.).</w:t>
      </w:r>
    </w:p>
    <w:p>
      <w:pPr>
        <w:pStyle w:val="Normal"/>
        <w:jc w:val="both"/>
        <w:rPr/>
      </w:pPr>
      <w:r>
        <w:rPr/>
        <w:tab/>
        <w:t xml:space="preserve">Відповідно до п.7 ст. 30 Закону України  „Про місцеве самоврядування в Україні”,  з метою підтримання належного санітарного стану та зниження запилення повітря на вулицях міста з інтенсивним  рухом транспорту, </w:t>
      </w:r>
      <w:r>
        <w:rPr>
          <w:b/>
        </w:rPr>
        <w:t>виконком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both"/>
        <w:rPr/>
      </w:pPr>
      <w:r>
        <w:rPr/>
        <w:tab/>
        <w:t xml:space="preserve">1. Інформацію про виконання рішення виконкому міської ради від 27.05.2003р. № 397/11  „Про організацію поливу вулиць міста в 2003 році” взяти до відома (додається). </w:t>
      </w:r>
    </w:p>
    <w:p>
      <w:pPr>
        <w:pStyle w:val="Normal"/>
        <w:ind w:firstLine="720"/>
        <w:jc w:val="both"/>
        <w:rPr/>
      </w:pPr>
      <w:r>
        <w:rPr/>
        <w:t>2. Департаменту житлово-комунального господарства міської ради          (Бабчук В.Г.)  продовжити роботу щодо організації поливу вулиць міста Чернівців в 2004 році. Для цього:</w:t>
      </w:r>
    </w:p>
    <w:p>
      <w:pPr>
        <w:pStyle w:val="Normal"/>
        <w:ind w:firstLine="720"/>
        <w:jc w:val="both"/>
        <w:rPr/>
      </w:pPr>
      <w:r>
        <w:rPr/>
        <w:t>2.1. Начальнику міського комунального підрядного шляхово-експлуатаційного підприємства Олексюку М.Г.:</w:t>
      </w:r>
    </w:p>
    <w:p>
      <w:pPr>
        <w:pStyle w:val="Normal"/>
        <w:jc w:val="both"/>
        <w:rPr/>
      </w:pPr>
      <w:r>
        <w:rPr/>
        <w:tab/>
        <w:t>2.1.1. з 20.04.2004 р. по 15.10.2004 р. забезпечити щоденний дворазовий полив вулиць міста за графіком згідно з додатком 1 за рахунок пального, отриманого від суб’єктів підприємницької діяльності міста;</w:t>
      </w:r>
    </w:p>
    <w:p>
      <w:pPr>
        <w:pStyle w:val="Normal"/>
        <w:jc w:val="both"/>
        <w:rPr/>
      </w:pPr>
      <w:r>
        <w:rPr/>
        <w:tab/>
        <w:t>2.1.2. забезпечити суворий контроль за обліком та використанням пального, виділеного на полив вулиц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Запропонувати суб’єктам підприємницької діяльності, які проводять на території міста торгові операції з пально-мастильними матеріалами, виділяти щомісяця міському комунальному підрядному шляхово-експлуатаційному підприємству пальне для поливу вулиць міста ( додаток 2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4. Запропонувати керівнику СП „Ринок Буковинський” Максимюку В.С.  взяти в тимчасове користування  одну поливомиючу машину міського комунального підрядного шляхово-експлуатаційного підприємства та організувати щоденний дворазовий  полив закріплених  вулиць згідно з додатком 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5. Начальнику міського комунального підрядного шляхово-експлуатаційного підприємства Олексюку М.Г.  до 20.04.2004 р. передати одну поливомиючу машину в тимчасове користування СП „Ринок Буковинський”, оформивши всі необхідні докумен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6. КП МТК „Калинівський ринок” (Ринжук І.І.) забезпечити щоденний дворазовий полив закріплених вулиць за графіком згідно з додатком 4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TextBody"/>
        <w:jc w:val="both"/>
        <w:rPr/>
      </w:pPr>
      <w:r>
        <w:rPr/>
        <w:tab/>
        <w:t>7.  Рішення опублікувати в газеті „Чернівці”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 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Бабчука В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Міський голова</w:t>
        <w:tab/>
        <w:t xml:space="preserve">                                          </w:t>
        <w:tab/>
        <w:tab/>
        <w:tab/>
        <w:t xml:space="preserve"> 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  рішення  виконкому  міської  ради</w:t>
      </w:r>
    </w:p>
    <w:p>
      <w:pPr>
        <w:pStyle w:val="Normal"/>
        <w:ind w:left="3600" w:hanging="0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від </w:t>
      </w:r>
      <w:r>
        <w:rPr>
          <w:b/>
          <w:lang w:val="uk-UA"/>
        </w:rPr>
        <w:t xml:space="preserve">13.04.2004 р. </w:t>
      </w:r>
      <w:r>
        <w:rPr>
          <w:b/>
        </w:rPr>
        <w:t xml:space="preserve">№ </w:t>
      </w:r>
      <w:r>
        <w:rPr>
          <w:b/>
          <w:lang w:val="uk-UA"/>
        </w:rPr>
        <w:t>298/7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улиць міста, які поливаються поливомиючими машинами</w:t>
      </w:r>
    </w:p>
    <w:p>
      <w:pPr>
        <w:pStyle w:val="Normal"/>
        <w:jc w:val="center"/>
        <w:rPr/>
      </w:pPr>
      <w:r>
        <w:rPr>
          <w:b/>
        </w:rPr>
        <w:t>міського комунального підрядного шляхово-експлуатаційного підприємства</w:t>
      </w:r>
      <w:r>
        <w:rPr/>
        <w:t xml:space="preserve"> </w:t>
      </w:r>
      <w:r>
        <w:rPr>
          <w:b/>
        </w:rPr>
        <w:t>на пальному, отриманому від суб’єкт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ідприємницької діяльності міст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954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машини, номер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іплені вулиц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 полив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30-39 ЧВ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-90 ЧВ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сюка, Федьковича, Фрунзе, Чапаєва, Чернишевського, Нахімова, Маршала Рибалки, Дзержика, Зарожанська, О.Кошового, Канівська,  </w:t>
            </w:r>
          </w:p>
          <w:p>
            <w:pPr>
              <w:pStyle w:val="Normal"/>
              <w:jc w:val="center"/>
              <w:rPr/>
            </w:pPr>
            <w:r>
              <w:rPr/>
              <w:t>Вулиці автобусних маршрутів № 3,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00-10.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8.00-22.00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6.00-10.00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4.00- 16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37-04 ЧВ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.Космодем’янської, Пумнула, 29 Березня, Л.Українки, Б.Хмельницького, Головна, Чка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00-10.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.00-22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10-89 ЧВЛ,</w:t>
            </w:r>
          </w:p>
          <w:p>
            <w:pPr>
              <w:pStyle w:val="Normal"/>
              <w:jc w:val="center"/>
              <w:rPr/>
            </w:pPr>
            <w:r>
              <w:rPr/>
              <w:t>21-14 ЧВ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инецька, Рівненська, Червоноармійська,</w:t>
            </w:r>
          </w:p>
          <w:p>
            <w:pPr>
              <w:pStyle w:val="Normal"/>
              <w:jc w:val="center"/>
              <w:rPr/>
            </w:pPr>
            <w:r>
              <w:rPr/>
              <w:t>просп.Незалежності, Комаро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иці автобусного маршруту №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-10.00</w:t>
            </w:r>
          </w:p>
          <w:p>
            <w:pPr>
              <w:pStyle w:val="Normal"/>
              <w:jc w:val="center"/>
              <w:rPr/>
            </w:pPr>
            <w:r>
              <w:rPr/>
              <w:t>16.00-22.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6.00-10.00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4.00-16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28-39 ЧВ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лом-Алейхема, Гагаріна,  Садова, Сагайдач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00-10.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.00-22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31-98 ЧВЛ</w:t>
            </w:r>
          </w:p>
          <w:p>
            <w:pPr>
              <w:pStyle w:val="Normal"/>
              <w:rPr/>
            </w:pPr>
            <w:r>
              <w:rPr/>
              <w:t>46-11 ЧВ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инської, Буковинська, Руська, Вірменська, Шевченка, Герц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-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.00-20.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10-92 ЧВЛ</w:t>
            </w:r>
          </w:p>
          <w:p>
            <w:pPr>
              <w:pStyle w:val="Normal"/>
              <w:jc w:val="center"/>
              <w:rPr/>
            </w:pPr>
            <w:r>
              <w:rPr/>
              <w:t>05-26 ЧВЛ</w:t>
            </w:r>
          </w:p>
          <w:p>
            <w:pPr>
              <w:pStyle w:val="Normal"/>
              <w:jc w:val="center"/>
              <w:rPr/>
            </w:pPr>
            <w:r>
              <w:rPr/>
              <w:t>36-24 ЧВ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т по вул.Гагаріна, шляхопровід, Галицький шлях, Заводська, Хотинська, В.Александрі, І.Підкови,  26 Бакинських комісарів, Перемоги, Стефаника, С.Галицького, вулиці автобусного </w:t>
            </w:r>
          </w:p>
          <w:p>
            <w:pPr>
              <w:pStyle w:val="Normal"/>
              <w:jc w:val="center"/>
              <w:rPr/>
            </w:pPr>
            <w:r>
              <w:rPr/>
              <w:t>маршруту № 14, Дунайська, Сінна, Косіора, Московська, Воз’єднання, Кузнєц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.00-10.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6.00-22.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</w:rPr>
        <w:t xml:space="preserve">Секретар виконавчого </w:t>
      </w:r>
    </w:p>
    <w:p>
      <w:pPr>
        <w:pStyle w:val="Normal"/>
        <w:spacing w:lineRule="auto" w:line="216"/>
        <w:jc w:val="both"/>
        <w:rPr/>
      </w:pPr>
      <w:r>
        <w:rPr>
          <w:b/>
        </w:rPr>
        <w:t>комітету міської ради</w:t>
        <w:tab/>
        <w:tab/>
      </w:r>
      <w:r>
        <w:rPr>
          <w:b/>
          <w:lang w:val="uk-UA"/>
        </w:rPr>
        <w:tab/>
      </w:r>
      <w:r>
        <w:rPr>
          <w:b/>
        </w:rPr>
        <w:tab/>
        <w:t xml:space="preserve">                  О.Васильчишин</w:t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2880" w:firstLine="72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о  рішення  виконкому  міської  ради</w:t>
      </w:r>
    </w:p>
    <w:p>
      <w:pPr>
        <w:pStyle w:val="Normal"/>
        <w:ind w:left="36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від </w:t>
      </w:r>
      <w:r>
        <w:rPr>
          <w:b/>
          <w:lang w:val="uk-UA"/>
        </w:rPr>
        <w:t>13.04.2004 р.</w:t>
      </w:r>
      <w:r>
        <w:rPr>
          <w:b/>
        </w:rPr>
        <w:t xml:space="preserve"> № </w:t>
      </w:r>
      <w:r>
        <w:rPr>
          <w:b/>
          <w:lang w:val="uk-UA"/>
        </w:rPr>
        <w:t>298/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ерелік суб’єктів підприємницької діяльності, яким пропонується</w:t>
      </w:r>
    </w:p>
    <w:p>
      <w:pPr>
        <w:pStyle w:val="Normal"/>
        <w:jc w:val="center"/>
        <w:rPr>
          <w:sz w:val="22"/>
        </w:rPr>
      </w:pPr>
      <w:r>
        <w:rPr>
          <w:b/>
        </w:rPr>
        <w:t>виділяти бензин на полив вулиць міс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693"/>
        <w:gridCol w:w="269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ідприєм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 керівни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омісячна кількість бензину (л.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КП "Калібр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чь  І. Х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"Вема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нтюк М.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П "Автомобіліст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нкалюк Й. І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газ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зОВ "Західна нафтова група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ємцов С.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"Чернівціводбуд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шкевич Ф. О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ОВ "Мавекс-ойл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ябич С.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П "Корфос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чук Л. 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"Нафта Продукт"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В.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"Буковинська паливна компані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ащук С.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Т "Чернівцінафто-продукт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ський В.К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 (газ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"Газприладсервіс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лавка Б.М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(газ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"Автогазпром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 Д.М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(га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на газо-наповнювальна компресорна станці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ітікало В.М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(газ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 Інвестиційно-промислова компанія А.Б.Груп, Інкорпорейте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вальський В.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  "Техно плюс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ький В.І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 (газ)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міської ради</w:t>
        <w:tab/>
        <w:tab/>
        <w:tab/>
        <w:tab/>
        <w:tab/>
        <w:tab/>
        <w:tab/>
        <w:tab/>
        <w:t>О.Васильчиш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Додаток 3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до  рішення  виконкому  міської  ради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від </w:t>
      </w:r>
      <w:r>
        <w:rPr>
          <w:b/>
          <w:lang w:val="uk-UA"/>
        </w:rPr>
        <w:t>13.04.2004 р.</w:t>
      </w:r>
      <w:r>
        <w:rPr>
          <w:b/>
        </w:rPr>
        <w:t xml:space="preserve"> № </w:t>
      </w:r>
      <w:r>
        <w:rPr>
          <w:b/>
          <w:lang w:val="uk-UA"/>
        </w:rPr>
        <w:t>298/7</w:t>
      </w:r>
    </w:p>
    <w:p>
      <w:pPr>
        <w:pStyle w:val="Normal"/>
        <w:ind w:left="55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вулиц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ив яких здійснюють  суб’єкти підприємницької діяльн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ивомиючою  машиною  міського комунального підрядного </w:t>
      </w:r>
    </w:p>
    <w:p>
      <w:pPr>
        <w:pStyle w:val="Normal"/>
        <w:jc w:val="center"/>
        <w:rPr/>
      </w:pPr>
      <w:r>
        <w:rPr>
          <w:b/>
        </w:rPr>
        <w:t>шляхово-експлуатаційного підприємств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3118"/>
        <w:gridCol w:w="1701"/>
      </w:tblGrid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комерційної організації, прізвище керівника, 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ріплена територія 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ули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 поли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"Ринок Буковинський"</w:t>
            </w:r>
          </w:p>
          <w:p>
            <w:pPr>
              <w:pStyle w:val="Normal"/>
              <w:rPr/>
            </w:pPr>
            <w:r>
              <w:rPr/>
              <w:t>(Максимюк В.С.)</w:t>
            </w:r>
          </w:p>
          <w:p>
            <w:pPr>
              <w:pStyle w:val="Normal"/>
              <w:rPr/>
            </w:pPr>
            <w:r>
              <w:rPr/>
              <w:t>58-57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-130</w:t>
            </w:r>
          </w:p>
          <w:p>
            <w:pPr>
              <w:pStyle w:val="Normal"/>
              <w:jc w:val="center"/>
              <w:rPr/>
            </w:pPr>
            <w:r>
              <w:rPr/>
              <w:t>10-91</w:t>
            </w:r>
          </w:p>
          <w:p>
            <w:pPr>
              <w:pStyle w:val="Normal"/>
              <w:jc w:val="center"/>
              <w:rPr/>
            </w:pPr>
            <w:r>
              <w:rPr/>
              <w:t>ЧВ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а (від вул.Червоноармійської до Гагаріна), І.Франка, Університетська, М.Ватутіна, А.Міцкевича, І.Котляревського, пл.Театральна, Центральна, Собо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-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-2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>міської ради</w:t>
        <w:tab/>
        <w:tab/>
        <w:tab/>
        <w:tab/>
        <w:tab/>
        <w:tab/>
        <w:tab/>
        <w:t xml:space="preserve">                  О.Васильчишин</w:t>
        <w:tab/>
      </w:r>
      <w:r>
        <w:br w:type="page"/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Додаток 4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до  рішення  виконкому  міської  ради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від </w:t>
      </w:r>
      <w:r>
        <w:rPr>
          <w:b/>
          <w:lang w:val="uk-UA"/>
        </w:rPr>
        <w:t>13.04.2004 р.</w:t>
      </w:r>
      <w:r>
        <w:rPr>
          <w:b/>
        </w:rPr>
        <w:t xml:space="preserve"> № </w:t>
      </w:r>
      <w:r>
        <w:rPr>
          <w:b/>
          <w:lang w:val="uk-UA"/>
        </w:rPr>
        <w:t>298/7</w:t>
      </w:r>
    </w:p>
    <w:p>
      <w:pPr>
        <w:pStyle w:val="Normal"/>
        <w:ind w:left="55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вулиць,</w:t>
      </w:r>
    </w:p>
    <w:p>
      <w:pPr>
        <w:pStyle w:val="Normal"/>
        <w:jc w:val="center"/>
        <w:rPr/>
      </w:pPr>
      <w:r>
        <w:rPr>
          <w:b/>
        </w:rPr>
        <w:t>полив яких здійснює КП МТК "Калинівський ринок"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260"/>
        <w:gridCol w:w="2127"/>
      </w:tblGrid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комерційної організації, прізвище керівника, телеф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ріплена територія </w:t>
            </w:r>
          </w:p>
          <w:p>
            <w:pPr>
              <w:pStyle w:val="Normal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улиц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 поли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МТК "Калинівський ринок"</w:t>
            </w:r>
          </w:p>
          <w:p>
            <w:pPr>
              <w:pStyle w:val="Normal"/>
              <w:rPr/>
            </w:pPr>
            <w:r>
              <w:rPr/>
              <w:t>Ринжук І.І.</w:t>
            </w:r>
          </w:p>
          <w:p>
            <w:pPr>
              <w:pStyle w:val="Normal"/>
              <w:rPr/>
            </w:pPr>
            <w:r>
              <w:rPr/>
              <w:t>51-24-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майлівська,</w:t>
            </w:r>
          </w:p>
          <w:p>
            <w:pPr>
              <w:pStyle w:val="Normal"/>
              <w:rPr/>
            </w:pPr>
            <w:r>
              <w:rPr/>
              <w:t>Калинівська,</w:t>
            </w:r>
          </w:p>
          <w:p>
            <w:pPr>
              <w:pStyle w:val="Normal"/>
              <w:rPr/>
            </w:pPr>
            <w:r>
              <w:rPr/>
              <w:t>Московської Олімпіади,</w:t>
            </w:r>
          </w:p>
          <w:p>
            <w:pPr>
              <w:pStyle w:val="Normal"/>
              <w:rPr/>
            </w:pPr>
            <w:r>
              <w:rPr/>
              <w:t>О.Кобилянської</w:t>
            </w:r>
          </w:p>
          <w:p>
            <w:pPr>
              <w:pStyle w:val="Normal"/>
              <w:rPr/>
            </w:pPr>
            <w:r>
              <w:rPr/>
              <w:t>Л.Кобили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-8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-20.00</w:t>
            </w:r>
          </w:p>
          <w:p>
            <w:pPr>
              <w:pStyle w:val="Normal"/>
              <w:jc w:val="center"/>
              <w:rPr/>
            </w:pPr>
            <w:r>
              <w:rPr/>
              <w:t>10.00- 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міської ради</w:t>
        <w:tab/>
        <w:tab/>
        <w:tab/>
        <w:tab/>
        <w:tab/>
        <w:tab/>
        <w:tab/>
        <w:t xml:space="preserve">                  О.Васильчишин</w:t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299/7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ро</w:t>
      </w:r>
      <w:r>
        <w:rPr>
          <w:b/>
          <w:lang w:val="uk-UA"/>
        </w:rPr>
        <w:t xml:space="preserve">  </w:t>
      </w:r>
      <w:r>
        <w:rPr>
          <w:b/>
        </w:rPr>
        <w:t xml:space="preserve">затвердження </w:t>
      </w:r>
      <w:r>
        <w:rPr>
          <w:b/>
          <w:lang w:val="uk-UA"/>
        </w:rPr>
        <w:t>т</w:t>
      </w:r>
      <w:r>
        <w:rPr>
          <w:b/>
        </w:rPr>
        <w:t xml:space="preserve">итульного спис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удівниц</w:t>
      </w:r>
      <w:r>
        <w:rPr>
          <w:b/>
        </w:rPr>
        <w:t>тва об</w:t>
      </w:r>
      <w:r>
        <w:rPr>
          <w:rFonts w:eastAsia="Arial" w:cs="Arial" w:ascii="Arial" w:hAnsi="Arial"/>
          <w:b/>
        </w:rPr>
        <w:t>’</w:t>
      </w:r>
      <w:r>
        <w:rPr>
          <w:b/>
        </w:rPr>
        <w:t>єктів</w:t>
      </w:r>
      <w:r>
        <w:rPr>
          <w:b/>
          <w:lang w:val="uk-UA"/>
        </w:rPr>
        <w:t xml:space="preserve"> </w:t>
      </w:r>
      <w:r>
        <w:rPr>
          <w:b/>
        </w:rPr>
        <w:t xml:space="preserve"> комун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подарства по </w:t>
      </w:r>
      <w:r>
        <w:rPr>
          <w:b/>
        </w:rPr>
        <w:t xml:space="preserve">департаменту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жит</w:t>
      </w:r>
      <w:r>
        <w:rPr>
          <w:b/>
          <w:lang w:val="uk-UA"/>
        </w:rPr>
        <w:t xml:space="preserve">лово - комунального </w:t>
      </w:r>
      <w:r>
        <w:rPr>
          <w:b/>
        </w:rPr>
        <w:t>господар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2004 рік за рахунок соціально-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економічного фонду розвитку міс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Керуючись статтею 30 Закону України "Про місцеве самоврядування в Україні",</w:t>
      </w:r>
      <w:r>
        <w:rPr>
          <w:lang w:val="uk-UA"/>
        </w:rPr>
        <w:t xml:space="preserve"> розглянувши проект титульного списку будівництва об’єктів комунального господарства по департаменту житлово-комунального господарства  на  2004 рік, який складено відповідно до ліміту асигнувань на 2004 рік з врахуванням пропозицій КП МТК “Калинівський ринок”та департаменту житлово-комунального господарства, </w:t>
      </w:r>
      <w:r>
        <w:rPr/>
        <w:t xml:space="preserve"> </w:t>
      </w:r>
      <w:r>
        <w:rPr>
          <w:b/>
        </w:rPr>
        <w:t>ви</w:t>
      </w:r>
      <w:r>
        <w:rPr>
          <w:b/>
          <w:lang w:val="uk-UA"/>
        </w:rPr>
        <w:t xml:space="preserve">конавчий </w:t>
      </w:r>
      <w:r>
        <w:rPr>
          <w:b/>
        </w:rPr>
        <w:t>ком</w:t>
      </w:r>
      <w:r>
        <w:rPr>
          <w:b/>
          <w:lang w:val="uk-UA"/>
        </w:rPr>
        <w:t xml:space="preserve">ітет </w:t>
      </w:r>
      <w:r>
        <w:rPr>
          <w:b/>
        </w:rPr>
        <w:t>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</w:rPr>
        <w:t xml:space="preserve">1. </w:t>
      </w:r>
      <w:r>
        <w:rPr/>
        <w:t xml:space="preserve">Затвердити </w:t>
      </w:r>
      <w:r>
        <w:rPr>
          <w:lang w:val="uk-UA"/>
        </w:rPr>
        <w:t>т</w:t>
      </w:r>
      <w:r>
        <w:rPr/>
        <w:t>итульний список будівництва об’єктів комунального   господарства</w:t>
      </w:r>
      <w:r>
        <w:rPr>
          <w:lang w:val="uk-UA"/>
        </w:rPr>
        <w:t xml:space="preserve">   по   департаменту житлово-комунального господарства  на 2004 рік за рахунок фонду соціально-економічного розвитку міста згідно з додатком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2</w:t>
      </w:r>
      <w:r>
        <w:rPr>
          <w:b/>
        </w:rPr>
        <w:t xml:space="preserve">. </w:t>
      </w:r>
      <w:r>
        <w:rPr/>
        <w:t>Контроль за виконанням цього рішення покласти на директора  департаменту  жи</w:t>
      </w:r>
      <w:r>
        <w:rPr>
          <w:lang w:val="uk-UA"/>
        </w:rPr>
        <w:t>т</w:t>
      </w:r>
      <w:r>
        <w:rPr/>
        <w:t>лово-комунального  господарства  Бабчука В.</w:t>
      </w:r>
      <w:r>
        <w:rPr>
          <w:lang w:val="uk-UA"/>
        </w:rPr>
        <w:t>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ий  голова                                                                              М. Федорук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902" w:gutter="0" w:header="720" w:top="776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до рішенн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иконкому міської рад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від </w:t>
      </w:r>
      <w:r>
        <w:rPr>
          <w:b/>
          <w:bCs/>
          <w:lang w:val="uk-UA"/>
        </w:rPr>
        <w:t>13.04.2004 р.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>299/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10348" w:leader="none"/>
        </w:tabs>
        <w:jc w:val="center"/>
        <w:rPr>
          <w:bCs/>
        </w:rPr>
      </w:pPr>
      <w:r>
        <w:rPr>
          <w:bCs/>
        </w:rPr>
        <w:t>Титульний список</w:t>
      </w:r>
    </w:p>
    <w:p>
      <w:pPr>
        <w:pStyle w:val="Heading2"/>
        <w:jc w:val="center"/>
        <w:rPr>
          <w:bCs/>
        </w:rPr>
      </w:pPr>
      <w:r>
        <w:rPr>
          <w:bCs/>
        </w:rPr>
        <w:t>будівництва об’єктів комунального  господарства</w:t>
      </w:r>
    </w:p>
    <w:p>
      <w:pPr>
        <w:pStyle w:val="Heading2"/>
        <w:jc w:val="center"/>
        <w:rPr>
          <w:bCs/>
        </w:rPr>
      </w:pPr>
      <w:r>
        <w:rPr>
          <w:bCs/>
        </w:rPr>
        <w:t>по департаменту житлово-комунального господарства на 2004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рахунок фонду соціально-економічного розвитку мі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773"/>
        <w:gridCol w:w="898"/>
        <w:gridCol w:w="851"/>
        <w:gridCol w:w="1134"/>
        <w:gridCol w:w="1417"/>
        <w:gridCol w:w="992"/>
        <w:gridCol w:w="851"/>
        <w:gridCol w:w="850"/>
        <w:gridCol w:w="851"/>
        <w:gridCol w:w="850"/>
        <w:gridCol w:w="2268"/>
      </w:tblGrid>
      <w:tr>
        <w:trPr>
          <w:trHeight w:val="70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’єкти будівництв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-мін будів-ниц-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туж-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hanging="0"/>
              <w:rPr>
                <w:sz w:val="22"/>
              </w:rPr>
            </w:pPr>
            <w:r>
              <w:rPr>
                <w:sz w:val="22"/>
              </w:rPr>
              <w:t>Загальна кошто-</w:t>
            </w:r>
          </w:p>
          <w:p>
            <w:pPr>
              <w:pStyle w:val="2"/>
              <w:ind w:left="-108" w:hanging="0"/>
              <w:rPr>
                <w:sz w:val="22"/>
              </w:rPr>
            </w:pPr>
            <w:r>
              <w:rPr>
                <w:sz w:val="22"/>
              </w:rPr>
              <w:t>рисна 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тис.гр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Освоєння вкладень з початку будів-ництва на 01.01.2004р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тис.грн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сяги вклад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4 р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тис.грн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 по кварталах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тис.грн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ідрядник</w:t>
            </w:r>
          </w:p>
        </w:tc>
      </w:tr>
      <w:tr>
        <w:trPr>
          <w:trHeight w:val="26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</w:t>
            </w:r>
            <w:r>
              <w:rPr>
                <w:bCs/>
                <w:sz w:val="22"/>
              </w:rPr>
              <w:t>\/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Ремонт дорожнього покриття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ул. Рокитянської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в т. ч. -  технагляд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0,0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,0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ТОВ ШБУ-60”Плюс”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КП МТК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Калинівський ринок”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ЖКГ</w:t>
            </w:r>
          </w:p>
        </w:tc>
      </w:tr>
      <w:tr>
        <w:trPr>
          <w:trHeight w:val="56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Ремонт дорожнього покриття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вул. Калинівської – вул. Ізмайлівської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 т. ч. -  технагля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,0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в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15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,0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,0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ТОВ ШБУ-60”Плюс”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ДЖКГ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737" w:right="567" w:gutter="0" w:header="720" w:top="1701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773"/>
        <w:gridCol w:w="898"/>
        <w:gridCol w:w="851"/>
        <w:gridCol w:w="1134"/>
        <w:gridCol w:w="1417"/>
        <w:gridCol w:w="992"/>
        <w:gridCol w:w="851"/>
        <w:gridCol w:w="850"/>
        <w:gridCol w:w="851"/>
        <w:gridCol w:w="850"/>
        <w:gridCol w:w="2268"/>
      </w:tblGrid>
      <w:tr>
        <w:trPr>
          <w:trHeight w:val="13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ind w:left="-142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Розширення вул. Калинівської для влаштування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арковки автомашин :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в т. ч. -  будівництво підпірної стіни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  <w:t>- технагляд</w:t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  <w:t>- влаштування дорожнього покриття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  <w:t>- технагляд</w:t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  <w:t>- проектні роботи</w:t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  <w:t>- проведення експертизи</w:t>
            </w:r>
          </w:p>
          <w:p>
            <w:pPr>
              <w:pStyle w:val="Normal"/>
              <w:ind w:left="660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75" w:right="-108" w:hanging="0"/>
              <w:rPr>
                <w:sz w:val="22"/>
              </w:rPr>
            </w:pPr>
            <w:r>
              <w:rPr>
                <w:sz w:val="22"/>
              </w:rPr>
              <w:t>- проведення оцінки впливу</w:t>
            </w:r>
          </w:p>
          <w:p>
            <w:pPr>
              <w:pStyle w:val="Normal"/>
              <w:ind w:left="675"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а навколишнє середовище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0,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58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13,9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52,8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1,2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03,8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6,2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30,0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,3</w:t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7,8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,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99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,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2,5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5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4,8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2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2,5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5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П МТК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Калинівський ринок”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ЖКГ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ТОВ ШБУ-60”Плюс”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ЖКГ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ТОВ”Горизонт</w:t>
            </w:r>
            <w:r>
              <w:rPr>
                <w:sz w:val="22"/>
                <w:lang w:val="en-US"/>
              </w:rPr>
              <w:t>LTD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Чернівецька обл. сл.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Укрінвестекспертиза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П НДІ медико-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екологічних проблем</w:t>
            </w:r>
          </w:p>
        </w:tc>
      </w:tr>
      <w:tr>
        <w:trPr>
          <w:trHeight w:val="99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Виконавча зйомка траси для будівництва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абельної лінії КЛ-6кВ від підстанції «Прут» до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МТК «Калинівський рино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</w:t>
            </w:r>
            <w:r>
              <w:rPr>
                <w:bCs/>
                <w:sz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Проектно-вишукувальний інститу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Чернівціагропроект</w:t>
            </w:r>
          </w:p>
        </w:tc>
      </w:tr>
      <w:tr>
        <w:trPr>
          <w:trHeight w:val="5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2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8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4"/>
        <w:ind w:right="-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6"/>
          <w:headerReference w:type="first" r:id="rId7"/>
          <w:type w:val="oddPage"/>
          <w:pgSz w:orient="landscape" w:w="15840" w:h="12240"/>
          <w:pgMar w:left="737" w:right="567" w:gutter="0" w:header="720" w:top="1701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Секретар виконавчого комітету міської ради                                                                      О.Васильчишин</w:t>
      </w:r>
    </w:p>
    <w:p>
      <w:pPr>
        <w:pStyle w:val="Heading4"/>
        <w:ind w:right="-9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300/7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Про склад ради міського Фонду охорон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вколишнього середовища та визна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ким, що втратило чинність ріше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иконкому міської ради від  14.10.2003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№ </w:t>
      </w:r>
      <w:r>
        <w:rPr>
          <w:b/>
          <w:bCs/>
          <w:lang w:val="uk-UA"/>
        </w:rPr>
        <w:t>774/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lang w:val="uk-UA"/>
        </w:rPr>
        <w:t>Керуючись підпунктом 1 пункту “а частини 1 статті 33 Закону України “Про місцеве самоврядування в Україні”, Законом України “Про охорону навколишнього природного середовища”, для вдосконалення роботи міського Фонду охорони навколишнього природного середовища, виконком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склад ради міського Фонду охорони навколишнього природного середовища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ради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right="31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Георгій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департаменту житлово-комунального   господар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голови рад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rPr/>
            </w:pPr>
            <w:r>
              <w:rPr/>
              <w:t>Чорне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 Василь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rPr/>
            </w:pPr>
            <w:r>
              <w:rPr/>
              <w:t>Секретар рад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rPr/>
            </w:pPr>
            <w:r>
              <w:rPr/>
              <w:t>Присяж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Петрі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иробничо-технічного відділу комунального обслуговування та благоустрою управління комунального госпо-дарства департаменту житлово-комунального господар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rPr/>
            </w:pPr>
            <w:r>
              <w:rPr/>
              <w:t>Члени ради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rPr/>
            </w:pPr>
            <w:r>
              <w:rPr/>
              <w:t xml:space="preserve">Бала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Василь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міської ради, начальник комунального житлово-експлуатаційного підприємства №1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/>
          </w:tcPr>
          <w:p>
            <w:pPr>
              <w:pStyle w:val="Heading2"/>
              <w:rPr/>
            </w:pPr>
            <w:r>
              <w:rPr/>
              <w:t>Онасенко</w:t>
            </w:r>
          </w:p>
          <w:p>
            <w:pPr>
              <w:pStyle w:val="Heading1"/>
              <w:jc w:val="left"/>
              <w:rPr/>
            </w:pPr>
            <w:r>
              <w:rPr/>
              <w:t>Лідія Михайлі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анітарний лікар міської санітарно- епідеміологічної станції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Охрімо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й Васильович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міського голови з фінансово-економічних питан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Рябоко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директора, начальник управління капітального будівництва департаменту місто-будівного комплексу та земельних відноси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ламар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Петрович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екологічної громадської організації “Зелений світ Буковини”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2.   </w:t>
      </w:r>
      <w:r>
        <w:rPr>
          <w:lang w:val="uk-UA"/>
        </w:rPr>
        <w:t>Вважати таким, що втратило чинність рішення виконкому міської ради від 14.10.2003р. № 774/21 “Про склад ради міського Фонду охорони навколишнього природного середовища та визнання таким, що втратило чинність рішення виконкому міської ради від 21.03.2001р. № 207/7 “Про зміни у складі ради міського Фонду охорони навколишнього середовища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Бабчука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Міський  голова</w:t>
        <w:tab/>
        <w:tab/>
        <w:tab/>
        <w:tab/>
        <w:tab/>
        <w:tab/>
        <w:t>М.Федо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w="12240" w:h="15840"/>
      <w:pgMar w:left="1701" w:right="902" w:gutter="0" w:header="720" w:top="776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0" w:firstLine="720"/>
      <w:outlineLvl w:val="8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омер страницы"/>
    <w:basedOn w:val="Style7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  <w:lang w:val="uk-UA"/>
    </w:rPr>
  </w:style>
  <w:style w:type="paragraph" w:styleId="Style9">
    <w:name w:val="Цитата"/>
    <w:basedOn w:val="Normal"/>
    <w:qFormat/>
    <w:pPr>
      <w:ind w:left="-168" w:right="-108" w:hanging="0"/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25:00Z</dcterms:created>
  <dc:creator>PubRel</dc:creator>
  <dc:description/>
  <dc:language>en-US</dc:language>
  <cp:lastModifiedBy>Interoff</cp:lastModifiedBy>
  <dcterms:modified xsi:type="dcterms:W3CDTF">2004-06-01T15:25:00Z</dcterms:modified>
  <cp:revision>2</cp:revision>
  <dc:subject/>
  <dc:title>РІШЕННЯ 7 ЗАСІДАННЯ ВИКОНКОМУ </dc:title>
</cp:coreProperties>
</file>