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РІШЕННЯ 2 ЗАСІДАННЯ ВИКОНКОМУ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Ї РАДИ ВІД 27 СІЧНЯ 2004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33/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доповнення до Положення пр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рядок конкурсного відбору суб’єк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дприємницької діяльності для вико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ння робіт з утримання житлових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будинків, нежитлових будівель 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и будинкових територій комуналь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ласності територіальної громад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. Чернівців, затвердженого рішенням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ого комітету міської рад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18.02.2003 р. № 130/4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Керуючись статтею 30 Закону України “Про місцеве самоврядування в Україні”, виконавчий комітет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В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/>
        <w:tab/>
        <w:t>1. Внести доповнення до Положення про порядок конкурсного відбору суб’єктів підприємницької діяльності для виконання робіт з утримання житлових будинків, нежитлових будівель і прибудинкових територій комунальної власності територіальної громади м. Чернівців, затвердженого рішенням виконавчого комітету міьсокї ради від 18.02.2003 р. № 130/4 “Про запровадження відбору суб’єктів підприємницької діяльності  для виконання робіт з утримання житлових будинків, нежитлових будівель і прибудкових територій комунальної власності територіальної громади м. Чернівців на конкурсній основі”, а сам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- доповнити пункт 24 абзацом такого змісту: “В разі якщо у конкурсі взяв участь тільки один суб’єкт підприємницької діяльності (фізична або юридична особа), договір укладається на термін, що не перевищує 12 місяців”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2. Контроль за виконанням цього рішення покласти на заступника міського голови з питань діяльності виконавчих органів міської ради Оленюка М.І. та директора департаменту житлово-комунального господарства міської ради Бабчука В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Міський голова</w:t>
        <w:tab/>
        <w:tab/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35/2</w:t>
      </w:r>
    </w:p>
    <w:p>
      <w:pPr>
        <w:pStyle w:val="Heading1"/>
        <w:rPr/>
      </w:pPr>
      <w:r>
        <w:rPr/>
        <w:t>Про хід виконання рішення викон-</w:t>
      </w:r>
    </w:p>
    <w:p>
      <w:pPr>
        <w:pStyle w:val="Heading1"/>
        <w:rPr/>
      </w:pPr>
      <w:r>
        <w:rPr/>
        <w:t xml:space="preserve">кому міської ради від 23.10.2001р.  </w:t>
      </w:r>
    </w:p>
    <w:p>
      <w:pPr>
        <w:pStyle w:val="Heading1"/>
        <w:rPr/>
      </w:pPr>
      <w:r>
        <w:rPr/>
        <w:t xml:space="preserve">№ </w:t>
      </w:r>
      <w:r>
        <w:rPr/>
        <w:t xml:space="preserve">892/21 “Про комплексні  заходи  </w:t>
      </w:r>
    </w:p>
    <w:p>
      <w:pPr>
        <w:pStyle w:val="Heading1"/>
        <w:rPr/>
      </w:pPr>
      <w:r>
        <w:rPr/>
        <w:t>профілактики травматизму неви-</w:t>
      </w:r>
    </w:p>
    <w:p>
      <w:pPr>
        <w:pStyle w:val="Heading1"/>
        <w:rPr/>
      </w:pPr>
      <w:r>
        <w:rPr/>
        <w:t xml:space="preserve">робничого характеру на  2001-2005 </w:t>
      </w:r>
    </w:p>
    <w:p>
      <w:pPr>
        <w:pStyle w:val="Heading1"/>
        <w:rPr/>
      </w:pPr>
      <w:r>
        <w:rPr/>
        <w:t>роки  в м.Чернівцях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Розглянувши інформацію про хід виконання комплексних заходів профілактики травматизму невиробничого характеру, виконком міської ради відмічає, що виконавчими органами ради, районними в місті радами, службами міста проведена відповідна робота щодо забезпечення безпечної життєдіяльності населення міста.</w:t>
      </w:r>
    </w:p>
    <w:p>
      <w:pPr>
        <w:pStyle w:val="TextBody"/>
        <w:rPr/>
      </w:pPr>
      <w:r>
        <w:rPr/>
        <w:tab/>
        <w:t xml:space="preserve">Внаслідок чого за звітний період налагоджена система обліку та аналізу випадків травматизму невиробничого характеру, їх запобігання та профілактики, активізувалася робота щодо оперативного інформування та застереження населення від трагічних випадків у побуті. В навчальних закладах міста організовано проведення наукових досліджень  з проблем цивільного захисту населення і дій у надзвичайних ситуаціях. </w:t>
      </w:r>
    </w:p>
    <w:p>
      <w:pPr>
        <w:pStyle w:val="TextBody"/>
        <w:rPr/>
      </w:pPr>
      <w:r>
        <w:rPr/>
        <w:tab/>
        <w:t>Створена  база даних про найбільш небезпечні місця для життєдіяльності населення міста, яка включає перелік місць масового відпочинку населення, небезпечні ділянки руху транспорту на вулицях міста.</w:t>
      </w:r>
    </w:p>
    <w:p>
      <w:pPr>
        <w:pStyle w:val="TextBodyIndent"/>
        <w:rPr/>
      </w:pPr>
      <w:r>
        <w:rPr/>
        <w:t>Певна увага приділяється питанням покращання стану доріг в місті.            В 2003 році на їх ремонт було освоєно з міського бюджету 4 млн 742,3 тис грн.., на утримання -1 млн 234,6 тис. грн..За рахунок дорожнього фонду виконано робіт по ремонту доріг на   4 млн 526 тис. грн. На обладнання небезпечних ділянок вулиць технічними засобами організації дорожнього руху з міського бюджету виділено 338,2 тис.грн..</w:t>
      </w:r>
    </w:p>
    <w:p>
      <w:pPr>
        <w:pStyle w:val="TextBody"/>
        <w:ind w:firstLine="708"/>
        <w:rPr/>
      </w:pPr>
      <w:r>
        <w:rPr/>
        <w:t>Державтоінспекцією м.Чернівців проведено на зазначену тематику 945 лекцій та бесід, якими охоплено 44275 дітей.</w:t>
      </w:r>
    </w:p>
    <w:p>
      <w:pPr>
        <w:pStyle w:val="Normal"/>
        <w:autoSpaceDE w:val="fals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азом з тим, протягом звітного періоду в м.Чернівцях за участю неповнолітніх сталося 13 автопригод, в яких 4 дитини загинуло та 9 поранено (для порівняння в 2002р. - зафіксовано 5 автопригод, де 1 дитина загинула та 4 отримали поранення).</w:t>
      </w:r>
    </w:p>
    <w:p>
      <w:pPr>
        <w:pStyle w:val="Normal"/>
        <w:autoSpaceDE w:val="fals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2003 році зареєстровано 5162 випадки травматизму невиробничого характеру або на 159 більше ніж в попередньому році. Вуличний травматизм склав 587 випадок, дорожньо-транспортні пригоди – 54, побутовий – 4521.</w:t>
      </w:r>
    </w:p>
    <w:p>
      <w:pPr>
        <w:pStyle w:val="TextBody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Керуючись ст.30 Закону України “Про місцеве самоврядування в Україні”, розпорядженням голови обласної державної адміністрації від 26.09.2001р. №692-р “Про комплексні заходи профілактики травматизму невиробничого характеру на 2001-2005 роки по Чернівецькій області” та враховуючи вищезазначене, виконавчий комітет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/>
      </w:pPr>
      <w:r>
        <w:rPr/>
        <w:t xml:space="preserve">1. </w:t>
      </w:r>
      <w:r>
        <w:rPr>
          <w:b w:val="false"/>
          <w:bCs w:val="false"/>
        </w:rPr>
        <w:t>Інформацію про хід виконання рішення виконкому міської ради від 23.10.2001р.  № 892/21 “Про комплексні  заходи  профілактики травматизму невиробничого характеру на  2001-2005 роки  в м.Чернівцях” взяти до відома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2. </w:t>
      </w:r>
      <w:r>
        <w:rPr>
          <w:sz w:val="28"/>
          <w:lang w:val="uk-UA"/>
        </w:rPr>
        <w:t>Роботу щодо виконання комплексних заходів профілактики травматизму невиробничого характеру на 2001-2005 роки в м.Чернівцях визнати незадовільн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>
          <w:lang w:val="uk-UA"/>
        </w:rPr>
        <w:t xml:space="preserve">3. </w:t>
      </w:r>
      <w:r>
        <w:rPr>
          <w:b w:val="false"/>
          <w:bCs w:val="false"/>
          <w:lang w:val="uk-UA"/>
        </w:rPr>
        <w:t>Звернути увагу голів районних в місті  рад Ваньчицького Ю.А., Пазюка М.Д.,  Рошила І.Г. та директора департаменту житлово-комунального господарства Бабчука В.Г. на недостатню роботу з профілактики травматизму невиробничого характеру  та зобов’язати їх вжити дійових заходів щодо поліпшення стану справ  з цих питань..</w:t>
      </w:r>
    </w:p>
    <w:p>
      <w:pPr>
        <w:pStyle w:val="3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4. </w:t>
      </w:r>
      <w:r>
        <w:rPr>
          <w:sz w:val="28"/>
          <w:lang w:val="uk-UA"/>
        </w:rPr>
        <w:t>Відділу інформації міської ради (Вишневська І.М.) через газету “Чернівці” інформувати населення міста про хід виконання комплексних заходів профілактики травматизму невиробничого характеру в м.Чернівцях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Бабчука В.Г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37/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иконкому міської ради від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24.06.2003 р. № 491/13 щодо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у комісії з питань обсте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ження зелених насаджен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В зв’язку з пере підпорядкуванням Чернівецького міського державного комунального виробничого тресту зеленого господарства та протизсувних робіт від департаменту містобудівного комплексу та земельних відносин департаменту житлово-комунального господарства, виконком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в пункт 1 рішення виконкому міської ради “Про внесення змін до “Положення про порядок оформлення дозволу на знесення та пересадку зелених насаджень в м. Чернівці”, затвердженого рішенням виконкому міської ради від 21.07.1998 р. № 274/8, а саме: сл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“</w:t>
      </w:r>
      <w:r>
        <w:rPr>
          <w:b/>
          <w:bCs/>
          <w:sz w:val="28"/>
          <w:lang w:val="uk-UA"/>
        </w:rPr>
        <w:t>Голова комісії:</w:t>
      </w:r>
    </w:p>
    <w:p>
      <w:pPr>
        <w:pStyle w:val="TextBody"/>
        <w:rPr/>
      </w:pPr>
      <w:r>
        <w:rPr/>
        <w:t>- заступник директора департаменту містобудівного комплексу та земельних відносин, начальник управління капітального будівництва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мінити словами: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“</w:t>
      </w:r>
      <w:r>
        <w:rPr>
          <w:b/>
          <w:bCs/>
          <w:sz w:val="28"/>
          <w:lang w:val="uk-UA"/>
        </w:rPr>
        <w:t>Голова комісії:</w:t>
      </w:r>
    </w:p>
    <w:p>
      <w:pPr>
        <w:pStyle w:val="2"/>
        <w:rPr/>
      </w:pPr>
      <w:r>
        <w:rPr/>
        <w:t>- заступник директора, начальник управління комунального господарства департаменту житлово-комунального господарства”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л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“</w:t>
      </w:r>
      <w:r>
        <w:rPr>
          <w:b/>
          <w:bCs/>
          <w:sz w:val="28"/>
          <w:lang w:val="uk-UA"/>
        </w:rPr>
        <w:t>Заступник голови коміс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</w:t>
      </w:r>
      <w:r>
        <w:rPr>
          <w:b/>
          <w:bCs/>
          <w:sz w:val="28"/>
          <w:lang w:val="uk-UA"/>
        </w:rPr>
        <w:t>головний спеціаліст, еколог департаменту містобудівного комплексу та земельних відносин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мінити словам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“</w:t>
      </w:r>
      <w:r>
        <w:rPr>
          <w:b/>
          <w:bCs/>
          <w:sz w:val="28"/>
          <w:lang w:val="uk-UA"/>
        </w:rPr>
        <w:t>Заступник голови коміс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</w:t>
      </w:r>
      <w:r>
        <w:rPr>
          <w:b/>
          <w:bCs/>
          <w:sz w:val="28"/>
          <w:lang w:val="uk-UA"/>
        </w:rPr>
        <w:t>заступник начальника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 далі за текс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цього рішення покласти на директора департаменту житлово-комунального господарства Бабчука В.Г.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М.Федорук</w:t>
      </w:r>
    </w:p>
    <w:p>
      <w:pPr>
        <w:pStyle w:val="Normal"/>
        <w:rPr/>
      </w:pPr>
      <w:r>
        <w:rPr/>
        <w:t>№</w:t>
      </w:r>
      <w:r>
        <w:rPr/>
        <w:t>46/2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ідтвердження права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унальної власності на 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об’єкти нерухомості, що 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лежать територіальній</w:t>
            </w:r>
          </w:p>
          <w:p>
            <w:pPr>
              <w:pStyle w:val="Normal"/>
              <w:ind w:firstLine="34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омаді м. Чернівців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делеговані повноваження)</w:t>
            </w:r>
          </w:p>
          <w:p>
            <w:pPr>
              <w:pStyle w:val="Normal"/>
              <w:ind w:firstLine="34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Керуючись підпунктом 10, пункту “б” статті 30 Закону України “Про місцеве самоврядування в Україні”, враховуючи дані Чернівецького міського комунального бюро технічної інвентаризації та Чернівецького комунального обласного бюро технічної інвентаризації, виконком мі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ВИРІШИВ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1.Підтвердити право комунальної власності територіальної громади   м. Чернівців  на:</w:t>
      </w:r>
    </w:p>
    <w:p>
      <w:pPr>
        <w:pStyle w:val="TextBodyIndent"/>
        <w:rPr/>
      </w:pPr>
      <w:r>
        <w:rPr/>
      </w:r>
    </w:p>
    <w:p>
      <w:pPr>
        <w:pStyle w:val="TextBodyIndent"/>
        <w:ind w:left="142" w:hanging="0"/>
        <w:rPr/>
      </w:pPr>
      <w:r>
        <w:rPr/>
        <w:t xml:space="preserve">          </w:t>
      </w:r>
      <w:r>
        <w:rPr/>
        <w:t xml:space="preserve">1.1.Нежилі приміщення першого поверху житлового будинку літА по </w:t>
      </w:r>
      <w:r>
        <w:rPr>
          <w:b/>
        </w:rPr>
        <w:t xml:space="preserve">вул.О.Кобилянської, 12 </w:t>
      </w:r>
      <w:r>
        <w:rPr/>
        <w:t>загальною площею 129,50 кв.м., що складаються з торговельного залу 5а-1 площею 89,80 кв.м., торговельного  залу 5а-2 площею 19,80 кв.м., коридору 5а-3 площею 5,60 кв.м., комори 5а-4 площею 10,20 кв.м., вбиральні 5а-5 площею 2,80 кв.м., вбиральні 5а-6 площею 1,30кв.м.</w:t>
      </w:r>
    </w:p>
    <w:p>
      <w:pPr>
        <w:pStyle w:val="TextBodyIndent"/>
        <w:ind w:left="142" w:firstLine="709"/>
        <w:rPr/>
      </w:pPr>
      <w:r>
        <w:rPr/>
        <w:t xml:space="preserve">1.2. Нежилі приміщення першого поверху житлового будинку літА по </w:t>
      </w:r>
      <w:r>
        <w:rPr>
          <w:b/>
        </w:rPr>
        <w:t>вул. Лисенка, 2</w:t>
      </w:r>
      <w:r>
        <w:rPr/>
        <w:t xml:space="preserve"> загальною площею 27,00  кв.м., що складаються з  кабінету 11-1 площею 27,00 кв.м.</w:t>
      </w:r>
    </w:p>
    <w:p>
      <w:pPr>
        <w:pStyle w:val="TextBodyIndent"/>
        <w:ind w:left="142" w:firstLine="709"/>
        <w:rPr/>
      </w:pPr>
      <w:r>
        <w:rPr/>
        <w:t xml:space="preserve">1.3. Нежилі приміщення першого поверху житлового будинку літА по </w:t>
      </w:r>
      <w:r>
        <w:rPr>
          <w:b/>
        </w:rPr>
        <w:t xml:space="preserve">вул. Лисенка, 2 </w:t>
      </w:r>
      <w:r>
        <w:rPr/>
        <w:t>загальною площею</w:t>
      </w:r>
      <w:r>
        <w:rPr>
          <w:b/>
        </w:rPr>
        <w:t xml:space="preserve"> </w:t>
      </w:r>
      <w:r>
        <w:rPr/>
        <w:t>47,30 кв.м., що складаються з  магазину 12-1 площею 24,20 кв.м., магазину 12-2 площею 23,10 кв.м..</w:t>
      </w:r>
    </w:p>
    <w:p>
      <w:pPr>
        <w:pStyle w:val="TextBodyIndent"/>
        <w:ind w:left="142" w:firstLine="709"/>
        <w:rPr/>
      </w:pPr>
      <w:r>
        <w:rPr/>
        <w:t>1.4. Нежилі    приміщення    підвалу    житлового   будинку  літ  А  по</w:t>
      </w:r>
    </w:p>
    <w:p>
      <w:pPr>
        <w:pStyle w:val="TextBodyIndent"/>
        <w:ind w:left="142" w:hanging="0"/>
        <w:rPr/>
      </w:pPr>
      <w:r>
        <w:rPr/>
        <w:t xml:space="preserve"> </w:t>
      </w:r>
      <w:r>
        <w:rPr>
          <w:b/>
        </w:rPr>
        <w:t xml:space="preserve">вул. 28 Червня, 65 </w:t>
      </w:r>
      <w:r>
        <w:rPr/>
        <w:t>загальною площею 99,50 кв.м, що складаються з приміщення 3-1 площею 98,50 кв.м., вбиральні 3-2 площею 1,00 кв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</w:rPr>
        <w:t>2</w:t>
      </w:r>
      <w:r>
        <w:rPr/>
        <w:t>. Чернівецькому міському комунальному бюро технічної інвентаризації (Завадська Т.А.) у встановленому законодавством порядку видати міській раді свідоцтва про право власності на об’єкти нерухомості, зазначені в пункті 1 цього рішення.</w:t>
      </w:r>
    </w:p>
    <w:p>
      <w:pPr>
        <w:pStyle w:val="TextBodyIndent"/>
        <w:rPr/>
      </w:pPr>
      <w:r>
        <w:rPr/>
        <w:t>3. Контроль за виконанням цього рішення покласти на директора департаменту економіки міської ради  Бойка І.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М.Федорук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60/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 допомоги малозабез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ченим   громадянам  міста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>Надати разову грошову допомогу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1. </w:t>
      </w:r>
      <w:r>
        <w:rPr>
          <w:sz w:val="28"/>
          <w:lang w:val="uk-UA"/>
        </w:rPr>
        <w:t>Петрушці Олексію Степановичу (вул. Чортківська, 18), 1928 року  народження, в зв’язку з 50 - річчям подружнього життя  - 150 грн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2. </w:t>
      </w:r>
      <w:r>
        <w:rPr>
          <w:sz w:val="28"/>
          <w:lang w:val="uk-UA"/>
        </w:rPr>
        <w:t>Столярчук Георгіні Миколаївні (вул. Руська, 221/5), 1962 року  народження, яка разом з чоловіком, 1957 року народження, виховує двох неповнолітніх дітей, на лікування дочки, 1987 року народження, після дорожньо-транспортної  аварії - 200 грн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3. </w:t>
      </w:r>
      <w:r>
        <w:rPr>
          <w:sz w:val="28"/>
          <w:lang w:val="uk-UA"/>
        </w:rPr>
        <w:t>Дригваль Інні Олексанрівні (пров. Надрічний, 3), 1974 року  народження,  тимчасово непрацюючій, в зв’язку зі смертю бабусі та батька  - 150 грн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(Прокопець Є.Д.), управлінню праці та соціального захисту населення міської  ради (Круглецька А.Д.)  профінансувати та виплатити 500 грн. на допомогу громадянам, зазначеним в пункті 1.1-1.3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 xml:space="preserve">                М.Федорук </w:t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61/2</w:t>
      </w:r>
    </w:p>
    <w:p>
      <w:pPr>
        <w:pStyle w:val="Heading3"/>
        <w:rPr/>
      </w:pPr>
      <w:r>
        <w:rPr/>
        <w:t xml:space="preserve">Про    продовження   виплати    доплат </w:t>
      </w:r>
    </w:p>
    <w:p>
      <w:pPr>
        <w:pStyle w:val="Heading3"/>
        <w:rPr/>
      </w:pPr>
      <w:r>
        <w:rPr/>
        <w:t>до пенсій окремим   категоріям    мало-</w:t>
      </w:r>
    </w:p>
    <w:p>
      <w:pPr>
        <w:pStyle w:val="Heading3"/>
        <w:rPr/>
      </w:pPr>
      <w:r>
        <w:rPr/>
        <w:t xml:space="preserve">захищених      громадян,    які     мають </w:t>
      </w:r>
    </w:p>
    <w:p>
      <w:pPr>
        <w:pStyle w:val="Heading3"/>
        <w:rPr/>
      </w:pPr>
      <w:r>
        <w:rPr/>
        <w:t xml:space="preserve">заслуги    перед    містом  та   визнання </w:t>
      </w:r>
    </w:p>
    <w:p>
      <w:pPr>
        <w:pStyle w:val="Heading3"/>
        <w:rPr/>
      </w:pPr>
      <w:r>
        <w:rPr/>
        <w:t>такими, що втратили чинність раніше</w:t>
      </w:r>
    </w:p>
    <w:p>
      <w:pPr>
        <w:pStyle w:val="Heading3"/>
        <w:rPr/>
      </w:pPr>
      <w:r>
        <w:rPr/>
        <w:t>прийняті рішення з  цього пит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BodyText"/>
        <w:rPr/>
      </w:pPr>
      <w:r>
        <w:rPr/>
        <w:tab/>
        <w:t>Рішеннями  міськвиконкому  від 29.12.2001 р. № 1112/26,  від 18.02.2003 р. № 102/4 та від 22.04.2003 р.  № 315/9 з питань тимчасових доплат до пенсій окремим малозахищеним громадянам  міста, які мають  заслуги перед міською громадою, були встановлені надбавки до пенсій на період до проведення в Україні пенсійної  реформи.</w:t>
      </w:r>
    </w:p>
    <w:p>
      <w:pPr>
        <w:pStyle w:val="BodyText"/>
        <w:rPr/>
      </w:pPr>
      <w:r>
        <w:rPr/>
        <w:tab/>
        <w:t xml:space="preserve">В зв’язку з незначним  підвищенням  розмірів пенсій  після  проведених їх перерахунків, виконком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"/>
        <w:rPr/>
      </w:pPr>
      <w:r>
        <w:rPr/>
        <w:t xml:space="preserve"> </w:t>
      </w:r>
      <w:r>
        <w:rPr/>
        <w:tab/>
        <w:t>1. Продовжити  з 01.01.2004 р.  на 2004 рік виплати щомісячних  доплат до пенсій окремим малозабезпеченим громадянам, які  мають  заслуги перед  містом  і розмір пенсій яких не перевищує 400 грн. на місяць з гідно з додатком.</w:t>
      </w:r>
    </w:p>
    <w:p>
      <w:pPr>
        <w:pStyle w:val="BodyText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 зв’язку  з закінченням терміну  дії  вважати такими, що втратили чин-ність  рішення  міськвиконкому : від 29.12.2001 р. № 1112/26, від 18.02.2003 р.    № 102/4, від 22.04.2003 р. № 315/9 з питань тимчасових доплат до пенс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Начальнику відділу  обліку та звітності  міської ради Голік Л.В. щомісячні  доплати    до пенсій зазначених  в додатку громадянам  проводити  за рахунок цільового фонду соціально-економічного розвитку міс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нтроль за виконанням  цього рішення покласти на  начальника відділу обліку та звітності  міської ради Голік Л.В. та радника міського голови        Аніпко Т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6480" w:hanging="0"/>
        <w:rPr/>
      </w:pPr>
      <w:r>
        <w:rPr/>
        <w:t xml:space="preserve">Додаток </w:t>
      </w:r>
    </w:p>
    <w:p>
      <w:pPr>
        <w:pStyle w:val="Normal"/>
        <w:ind w:left="5760"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>до рішення виконкому</w:t>
      </w:r>
    </w:p>
    <w:p>
      <w:pPr>
        <w:pStyle w:val="Normal"/>
        <w:ind w:left="5760"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ької ради </w:t>
      </w:r>
    </w:p>
    <w:p>
      <w:pPr>
        <w:pStyle w:val="Normal"/>
        <w:ind w:left="5760" w:firstLine="72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27.01.2004 р.  № 61/2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писок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алозабезпечених громадян, які мають  заслуги  перед містом 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им продовжується на 2004 рік  виплата доплати до пенс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8640" w:right="-284" w:firstLine="75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Сума </w:t>
      </w:r>
    </w:p>
    <w:p>
      <w:pPr>
        <w:pStyle w:val="Normal"/>
        <w:ind w:left="8640" w:right="-284" w:firstLine="75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доплати </w:t>
      </w:r>
    </w:p>
    <w:p>
      <w:pPr>
        <w:pStyle w:val="Normal"/>
        <w:ind w:left="8640" w:right="-284" w:firstLine="75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грн.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528"/>
        <w:gridCol w:w="911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ург Й.К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почесний  громадянин м. Чернівц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ешко Д.М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почесний  громадянин м. Чернівц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ердюгін В.І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почесний  громадянин м. Чернівц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бляк К.Я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почесний  громадянин м. Чернівц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цяк П.П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почесний  громадянин м. Чернівц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ига І.В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почесний  громадянин м. Чернівц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едоренко  Г.М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почесний  громадянин м. Чернівц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евернюк Т.А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- поетеса, публіцист, лауреат міжнародної премії ім. Д.Загула 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рпенко Б.Г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лишній голова Ленінської  районної ради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маль В.П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колишній голова  Садгірської районної ради 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анкевич В.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колишній  перший заступник  голови  міськвиконкому 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еженар М.С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колишній  секретар міськвиконкому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виконавчог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мітету міської ради </w:t>
        <w:tab/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63/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оновлення на балансі житлов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нду комунальної власності терито –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альної громади м.Чернівців примі –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ення в будинку № 9 по вул.Південн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цеві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Керуючись статтею 30 Закону України “Про місцеве самоврядування в Україні”, статтею 15 Житлового кодексу України, відповідно до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затвердженого постановою Ради Міністрів України від 26.04.84 р. № 189 і розглянувши документи, подані департаментом житлово-комунального господарства, </w:t>
      </w:r>
      <w:r>
        <w:rPr>
          <w:b/>
          <w:sz w:val="28"/>
          <w:lang w:val="uk-UA"/>
        </w:rPr>
        <w:t xml:space="preserve">виконком міської рад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оновити на балансі житлового фонду комунальної власності територіальної громади м.Чернівців приміщення загальною площею 65,0 кв.м. в будинку  № 9 по вул.Південно-Кільцевій, яке переобладнано за рахунок КЖРЕП № 17 згідно з рішенням виконкому  Шевченківської районної  ради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29.01.1992 року № 19/2 і може використовуватись в якості житла. як двокімнатна квартира під № 1-А житловою площею 34,7 кв.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ідкрити особовий рахунок на квартиру № 1-А по вул.Південно-Кільцевій, 9 гр.</w:t>
      </w:r>
      <w:r>
        <w:rPr>
          <w:b/>
          <w:sz w:val="28"/>
          <w:lang w:val="uk-UA"/>
        </w:rPr>
        <w:t>ЗАГАРЮК Віоріці Петрівні</w:t>
      </w:r>
      <w:r>
        <w:rPr>
          <w:sz w:val="28"/>
          <w:lang w:val="uk-UA"/>
        </w:rPr>
        <w:t>, яка мешкає в цій квартирі з сім”єю із трьох осіб з 1998 року і відпрацювала двірником в КЖРЕП № 17 більше десяти ро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ЖРЕП № 17 (Кащішин О.Й.) зарахувати квартиру № 1-А по вул.Південно-Кільцевій, 9 на баланс і внести зміни в облікові документ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Чернівецькому міському комунальному бюро технічної інвентаризації (Завадська Т.А.) внести зміни в технічну документацію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>Контроль  за  виконанням  цього  рішення  покласти  на директора департаменту житлово-комунального господарства міської ради Бабчука В.Г.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Міський голова</w:t>
        <w:tab/>
        <w:tab/>
        <w:tab/>
        <w:tab/>
        <w:tab/>
        <w:tab/>
        <w:tab/>
        <w:tab/>
        <w:tab/>
        <w:t>М.Федорук</w:t>
      </w:r>
    </w:p>
    <w:p>
      <w:pPr>
        <w:pStyle w:val="Heading3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66/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 затвердження  Титульного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ку будівництва об`єктів житл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 соціальної  сфери  на  2004 р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 департаменту  містобудівного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плексу та земельних відносин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аттею 31 Закону України „Про місцеве самоврядування в Україні”, на підставі рішення 18 сесії ХХІV скликання від 25.12.2003 року                 № 358 „Про міський бюджет на 2004 рік”, доведеного ліміту асигнувань на 2004 рік та пропозицій департаменту містобудівного комплексу та земельних відносин міської ради, виконком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Титульний список будівництва об`єктів житла і соціальної сфери по департаменту містобудівного комплексу та земельних відносин міської ради на 2004 рік в сумі 6208 тис. грн. згідно з додатком.</w:t>
      </w:r>
    </w:p>
    <w:p>
      <w:pPr>
        <w:pStyle w:val="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директора департаменту містобудівного комплексу та земельних відносин міської ради Оленчука В.В.</w:t>
      </w:r>
    </w:p>
    <w:p>
      <w:pPr>
        <w:pStyle w:val="Normal"/>
        <w:numPr>
          <w:ilvl w:val="0"/>
          <w:numId w:val="0"/>
        </w:numPr>
        <w:ind w:left="0" w:hanging="28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28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28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 голова                                                                                       М.Федо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35" w:hanging="0"/>
        <w:jc w:val="right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right="-35" w:hanging="0"/>
        <w:jc w:val="right"/>
        <w:rPr>
          <w:lang w:val="uk-UA"/>
        </w:rPr>
      </w:pPr>
      <w:r>
        <w:rPr>
          <w:lang w:val="uk-UA"/>
        </w:rPr>
        <w:t>Додаток до рішення виконкому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“27”січня 2004 р. № 66/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ИТУЛЬНИЙ СПИС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дівництва об`єктів житла і соціальної сфери на 2004 рік п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партаменту містобудівного комплексу та земельних відносин Чернівецької міської ради</w:t>
      </w:r>
    </w:p>
    <w:p>
      <w:pPr>
        <w:pStyle w:val="Normal"/>
        <w:jc w:val="right"/>
        <w:rPr/>
      </w:pPr>
      <w:r>
        <w:rPr/>
        <w:t>(в тис. грн.)</w:t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1134"/>
        <w:gridCol w:w="1276"/>
        <w:gridCol w:w="1417"/>
        <w:gridCol w:w="1559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Об`єк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туж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оє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,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-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проек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об`єк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вклад. з поч. буд- ва на 01.01.0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вкладень на 2004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ряд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І. Житлове будів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ловий будинок по вул.О.Коби-лянської,19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3- 2004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5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4,3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“РІКА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ловий будинок по вул. Луковецькій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- 2006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vertAlign w:val="superscript"/>
                <w:lang w:val="uk-UA"/>
              </w:rPr>
            </w:pPr>
            <w:r>
              <w:rPr>
                <w:sz w:val="32"/>
                <w:vertAlign w:val="superscript"/>
                <w:lang w:val="uk-UA"/>
              </w:rPr>
              <w:t>25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8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,3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е визначатись тенде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. Народна 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ництво автономної котельні ДУ №15 по вул.О.Гуза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,8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е визначатись тенде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ництво автономної котельні ДУ № 6 по вул.Й.Главк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,8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е визначатись тенде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ництво автономної котельні ДУ № 49 та ЗНЗ № 19 по вул. Хотинські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утримання технагл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БП “Омега-газ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ництво автономної котельні ЗНЗ № 5 по вул. Л.Українки,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БП “Омега-газ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.Охорона здоров”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дівництво автономної котельні дитячої лікарні по вул.Буковинській ,4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р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БП “Омега-газ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4. Комунальне господ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ектування та будівництво каналізаційних мереж мікрорайону “Рогізна”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- 2006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0,0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-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філія </w:t>
            </w:r>
            <w:r>
              <w:rPr>
                <w:sz w:val="22"/>
              </w:rPr>
              <w:t>“НДІПроектреконструція</w:t>
            </w:r>
            <w:r>
              <w:rPr/>
              <w:t>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налізація житлового масиву  вул. Нагірна Гастелло та інших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3- 2006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Т “ПМК-76”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лення програми каналізу-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ння міста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7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3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ДКП “Чернівціводоканал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налізаційний перехватний колектор по вул.Черняховського – ІІ черга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3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7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ДП “Буковина</w:t>
            </w:r>
            <w:r>
              <w:rPr>
                <w:lang w:val="uk-UA"/>
              </w:rPr>
              <w:t xml:space="preserve">- </w:t>
            </w:r>
            <w:r>
              <w:rPr>
                <w:sz w:val="22"/>
                <w:lang w:val="uk-UA"/>
              </w:rPr>
              <w:t>тунельбуд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ренажна каналізація міської Ратуші,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,7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Т “ПМК-76”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6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зифікація вулиць міста та будинків пільгової категорії населення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утримання технагля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2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р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 к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37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,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зОВ “Факел-1”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новлення покриття вулиць після прокладання газопроводів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утримання технагля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2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р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 т.кв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,37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ЗАТ “Агрошляхбуд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8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лектрифікація мікрорайону “Нові Ленківці”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т. ч. утримання  технагляду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3- 2004р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2 к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2,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218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99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ЗАТ “Електро</w:t>
            </w:r>
            <w:r>
              <w:rPr>
                <w:lang w:val="uk-UA"/>
              </w:rPr>
              <w:t>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.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ектування та будівництво клубу мікрорайону “Ленківці”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т. ч. утримання 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лія ”НДІПроектреконструкція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6. Інші об”єкти бу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будова міського архіву по вул. О.Кобилянської, 29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3-2004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3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5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ЗАТ ”Карпаткурортбуд</w:t>
            </w:r>
            <w:r>
              <w:rPr>
                <w:b/>
                <w:lang w:val="uk-UA"/>
              </w:rPr>
              <w:t>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інвестиційних проектів на розвиток та збереження історичної частини міста ( кошти Державного бюдже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4р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>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  <w:lang w:val="uk-UA"/>
              </w:rPr>
              <w:t>буде визначатись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т</w:t>
            </w:r>
            <w:r>
              <w:rPr>
                <w:lang w:val="uk-UA"/>
              </w:rPr>
              <w:t>енде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еконструкції площі Філармон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е визначатись тенде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. 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08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/>
      </w:pPr>
      <w:r>
        <w:rPr/>
        <w:t>Секретар виконавчого комітету міської ради                                                                           О. Васильчиши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rPr>
          <w:sz w:val="30"/>
          <w:lang w:val="uk-UA"/>
        </w:rPr>
      </w:pPr>
      <w:r>
        <w:rPr>
          <w:sz w:val="30"/>
          <w:lang w:val="uk-UA"/>
        </w:rPr>
      </w:r>
    </w:p>
    <w:sectPr>
      <w:type w:val="nextPage"/>
      <w:pgSz w:orient="landscape" w:w="16838" w:h="11906"/>
      <w:pgMar w:left="1440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30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6:58:00Z</dcterms:created>
  <dc:creator>PubRel</dc:creator>
  <dc:description/>
  <dc:language>en-US</dc:language>
  <cp:lastModifiedBy>Interoff</cp:lastModifiedBy>
  <dcterms:modified xsi:type="dcterms:W3CDTF">2004-02-09T06:58:00Z</dcterms:modified>
  <cp:revision>2</cp:revision>
  <dc:subject/>
  <dc:title>РІШЕННЯ 2 ЗАСІДАННЯ ВИКОНКОМУ </dc:title>
</cp:coreProperties>
</file>