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1"/>
        <w:keepNext w:val="false"/>
        <w:widowControl/>
        <w:autoSpaceDE w:val="true"/>
        <w:rPr>
          <w:szCs w:val="24"/>
        </w:rPr>
      </w:pPr>
      <w:r>
        <w:rPr>
          <w:szCs w:val="24"/>
        </w:rPr>
        <w:t xml:space="preserve">РІШЕННЯ 20 ЗАСІДАННЯ ВИКОНКОМУ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ОЇ РАДИ ВІД 26 ЖОВТНЯ 2004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№</w:t>
      </w:r>
      <w:r>
        <w:rPr>
          <w:b/>
          <w:bCs/>
          <w:sz w:val="28"/>
          <w:lang w:val="uk-UA"/>
        </w:rPr>
        <w:t>874/20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  надання   допомоги   малозабезпе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еним   громадянам   міста  і  внесе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мін в рішення виконкому мі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Відповідно до статті 34 Закону України “Про місцеве самоврядування в Україні” та розглянувши звернення громадян, які тимчасово опинились в скрутному матеріальному становищі, виконком міськ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Надати разову грошову допомогу: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1. </w:t>
      </w:r>
      <w:r>
        <w:rPr>
          <w:sz w:val="28"/>
          <w:lang w:val="uk-UA"/>
        </w:rPr>
        <w:t xml:space="preserve">Колісниковій Ользі Петрівні (просп. Незалежності, 95/5), 1934 року народження, важкохворій пенсіонерці,  яка проживає з хворим сином, 1976 року народження, на лікування - 150 грн. </w:t>
      </w:r>
    </w:p>
    <w:p>
      <w:pPr>
        <w:pStyle w:val="Normal"/>
        <w:spacing w:lineRule="auto" w:line="216"/>
        <w:ind w:firstLine="708"/>
        <w:jc w:val="both"/>
        <w:rPr/>
      </w:pPr>
      <w:r>
        <w:rPr>
          <w:b/>
          <w:sz w:val="28"/>
          <w:lang w:val="uk-UA"/>
        </w:rPr>
        <w:t>1.2.</w:t>
      </w:r>
      <w:r>
        <w:rPr>
          <w:sz w:val="28"/>
          <w:lang w:val="uk-UA"/>
        </w:rPr>
        <w:t xml:space="preserve"> Гаврилець Оксані Дмитрівні (вул. Руська, 287-б/53), 1969 року народження, медичній сестрі хірургічного кабінету міської поліклініки №1, на часткове відшкодування витрат на поховання брата – 150 грн. </w:t>
      </w:r>
    </w:p>
    <w:p>
      <w:pPr>
        <w:pStyle w:val="Normal1"/>
        <w:ind w:firstLine="720"/>
        <w:jc w:val="both"/>
        <w:rPr/>
      </w:pPr>
      <w:r>
        <w:rPr>
          <w:b/>
          <w:lang w:val="uk-UA"/>
        </w:rPr>
        <w:t xml:space="preserve">1.3. </w:t>
      </w:r>
      <w:r>
        <w:rPr>
          <w:lang w:val="uk-UA"/>
        </w:rPr>
        <w:t>Боднар Олені Михайлівні (вул. Університетська, 14/8), 1946 року народження, хворій пенсіонерці, яка проживає з братом пенсійного віку, на підключення та часткове погашення боргу за спожитий газ  - 300 грн.</w:t>
      </w:r>
    </w:p>
    <w:p>
      <w:pPr>
        <w:pStyle w:val="Normal1"/>
        <w:ind w:firstLine="720"/>
        <w:jc w:val="both"/>
        <w:rPr/>
      </w:pPr>
      <w:r>
        <w:rPr>
          <w:b/>
          <w:lang w:val="uk-UA"/>
        </w:rPr>
        <w:t>1.4.</w:t>
      </w:r>
      <w:r>
        <w:rPr>
          <w:lang w:val="uk-UA"/>
        </w:rPr>
        <w:t xml:space="preserve"> Михайлюку Георгію Несторовичу (вул. Ковпака, 5), 1937 року народження, інваліду І групи, який проживає з дружиною, 1940 року народження, та сином, 1969 року народження, інвалідом ІІ групи, в зв’язку зі смертю сина, 1971 року народження  – 200 грн.</w:t>
      </w:r>
    </w:p>
    <w:p>
      <w:pPr>
        <w:pStyle w:val="Normal1"/>
        <w:ind w:firstLine="720"/>
        <w:jc w:val="both"/>
        <w:rPr/>
      </w:pPr>
      <w:r>
        <w:rPr>
          <w:b/>
          <w:lang w:val="uk-UA"/>
        </w:rPr>
        <w:t xml:space="preserve">1.5. </w:t>
      </w:r>
      <w:r>
        <w:rPr>
          <w:lang w:val="uk-UA"/>
        </w:rPr>
        <w:t>Циганку Андрію Михайловичу  (вул. Головна, 50/24), 1959 року народження, директору міського фольклорного театру-студії “Гердан”, в зв’язку  зі смертю матері,  в сумі 200 грн., нарахованої з урахуванням сплати податків в розмірі 229 грн. 89 коп.</w:t>
      </w:r>
    </w:p>
    <w:p>
      <w:pPr>
        <w:pStyle w:val="Normal1"/>
        <w:ind w:firstLine="720"/>
        <w:jc w:val="both"/>
        <w:rPr/>
      </w:pPr>
      <w:r>
        <w:rPr>
          <w:b/>
          <w:lang w:val="uk-UA"/>
        </w:rPr>
        <w:t xml:space="preserve">1.6. </w:t>
      </w:r>
      <w:r>
        <w:rPr>
          <w:lang w:val="uk-UA"/>
        </w:rPr>
        <w:t>Цинтилі Раїсі Степанівні (вул. Кармелюка, 67/25), 1927 року народження, пенсіонерці, важкохворій, на лікування – 200 грн.</w:t>
      </w:r>
    </w:p>
    <w:p>
      <w:pPr>
        <w:pStyle w:val="Normal1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Фінансовому управлінню (Прокопець Є.Д.), управлінню праці та соціального захисту населення міської ради (Круглецька А.Д.)  профінансувати та виплатити  1229  грн. 89 коп. на допомогу громадянам, зазначеним в пунктах 1.1-1.6  цього рішення, за рахунок бюджетних коштів, передбачених на надання матеріальної допомоги малозабезпеченим громадянам. </w:t>
      </w:r>
    </w:p>
    <w:p>
      <w:pPr>
        <w:pStyle w:val="Normal1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Управлінню праці та соціального захисту населення міської ради (Круглецька А.Д.) кошти, вказані в пункті 1.3 цього рішення, перерахувати Чернівецькій філії ДК «Газ України» НАК «Нафтогаз України» на                      р/р 26037301826908   МФО 356163 Промінвестбанк код 22845873 з приміткою «На підключення та часткове погашення боргу гр. Боднар О.М., вул. Універ-ситетська, 14/8,  особовий рахунок  №  40786».</w:t>
      </w:r>
    </w:p>
    <w:p>
      <w:pPr>
        <w:pStyle w:val="Normal1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ind w:firstLine="720"/>
        <w:jc w:val="both"/>
        <w:rPr/>
      </w:pPr>
      <w:r>
        <w:rPr>
          <w:b/>
          <w:lang w:val="uk-UA"/>
        </w:rPr>
        <w:t>4.</w:t>
      </w:r>
      <w:r>
        <w:rPr>
          <w:bCs/>
          <w:lang w:val="uk-UA"/>
        </w:rPr>
        <w:t xml:space="preserve"> Внести зміни в пункт 1.4 рішення виконкому міської ради від    12.10.2004 р.  № 851/19 "Про надання допомоги малозабезпеченим громадянам міста", а саме: після слів: "вул. Червоноармійська, 69/46" доповнити словами: "зареєстрований в селі Бурдюг, Кельменецького району, Чернівецької області" і далі за текстом.</w:t>
      </w:r>
    </w:p>
    <w:p>
      <w:pPr>
        <w:pStyle w:val="Normal1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1"/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>5.</w:t>
      </w:r>
      <w:r>
        <w:rPr>
          <w:b/>
          <w:lang w:val="uk-UA"/>
        </w:rPr>
        <w:t xml:space="preserve"> </w:t>
      </w:r>
      <w:r>
        <w:rPr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, начальника фінан-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М. Федорук</w:t>
      </w:r>
      <w:r>
        <w:br w:type="page"/>
      </w:r>
    </w:p>
    <w:p>
      <w:pPr>
        <w:pStyle w:val="Normal"/>
        <w:spacing w:lineRule="auto" w:line="259"/>
        <w:ind w:firstLine="7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№</w:t>
      </w:r>
      <w:r>
        <w:rPr>
          <w:b/>
          <w:bCs/>
          <w:sz w:val="28"/>
          <w:lang w:val="uk-UA"/>
        </w:rPr>
        <w:t>883/20</w:t>
      </w:r>
    </w:p>
    <w:p>
      <w:pPr>
        <w:pStyle w:val="Heading"/>
        <w:ind w:left="14" w:firstLine="14"/>
        <w:jc w:val="left"/>
        <w:rPr>
          <w:bCs/>
          <w:sz w:val="28"/>
        </w:rPr>
      </w:pPr>
      <w:r>
        <w:rPr>
          <w:bCs/>
          <w:sz w:val="28"/>
        </w:rPr>
        <w:t xml:space="preserve">Про      внесення     змін   та    доповнень    до </w:t>
      </w:r>
    </w:p>
    <w:p>
      <w:pPr>
        <w:pStyle w:val="Heading"/>
        <w:ind w:left="14" w:firstLine="14"/>
        <w:jc w:val="left"/>
        <w:rPr>
          <w:bCs/>
          <w:sz w:val="28"/>
        </w:rPr>
      </w:pPr>
      <w:r>
        <w:rPr>
          <w:bCs/>
          <w:sz w:val="28"/>
        </w:rPr>
        <w:t xml:space="preserve">Положення    про    порядок     надання       та </w:t>
      </w:r>
    </w:p>
    <w:p>
      <w:pPr>
        <w:pStyle w:val="Heading"/>
        <w:ind w:left="14" w:firstLine="14"/>
        <w:jc w:val="left"/>
        <w:rPr>
          <w:bCs/>
          <w:sz w:val="28"/>
        </w:rPr>
      </w:pPr>
      <w:r>
        <w:rPr>
          <w:bCs/>
          <w:sz w:val="28"/>
        </w:rPr>
        <w:t>переоформлення   дозволів     на    розміщення</w:t>
      </w:r>
    </w:p>
    <w:p>
      <w:pPr>
        <w:pStyle w:val="Heading"/>
        <w:ind w:left="14" w:firstLine="14"/>
        <w:jc w:val="left"/>
        <w:rPr>
          <w:bCs/>
          <w:sz w:val="28"/>
        </w:rPr>
      </w:pPr>
      <w:r>
        <w:rPr>
          <w:bCs/>
          <w:sz w:val="28"/>
        </w:rPr>
        <w:t>об’єктів  торгівлі,   громадського   харчування</w:t>
      </w:r>
    </w:p>
    <w:p>
      <w:pPr>
        <w:pStyle w:val="Heading"/>
        <w:ind w:left="14" w:firstLine="14"/>
        <w:jc w:val="left"/>
        <w:rPr>
          <w:bCs/>
          <w:sz w:val="28"/>
        </w:rPr>
      </w:pPr>
      <w:r>
        <w:rPr>
          <w:bCs/>
          <w:sz w:val="28"/>
        </w:rPr>
        <w:t>та  сфери  послуг в новій редакції, затвердженого</w:t>
      </w:r>
    </w:p>
    <w:p>
      <w:pPr>
        <w:pStyle w:val="Heading"/>
        <w:ind w:left="14" w:firstLine="14"/>
        <w:jc w:val="left"/>
        <w:rPr>
          <w:bCs/>
          <w:sz w:val="28"/>
        </w:rPr>
      </w:pPr>
      <w:r>
        <w:rPr>
          <w:bCs/>
          <w:sz w:val="28"/>
        </w:rPr>
        <w:t xml:space="preserve">рішенням виконавчого   комітету  міської    ради </w:t>
      </w:r>
    </w:p>
    <w:p>
      <w:pPr>
        <w:pStyle w:val="Heading"/>
        <w:ind w:left="14" w:firstLine="14"/>
        <w:jc w:val="left"/>
        <w:rPr>
          <w:bCs/>
          <w:sz w:val="28"/>
        </w:rPr>
      </w:pPr>
      <w:r>
        <w:rPr>
          <w:bCs/>
          <w:sz w:val="28"/>
        </w:rPr>
        <w:t>від  08.04.2003р   № 246/8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Закону України “Про систему оподаткування” від 25.06.1991р №1252-12, Декрету Кабінету Міністрів України від 20.05.1993р №56-93, Правил дотримання тиші в громадських місцях міста Чернівців, затверджених рішенням 14 сесії міської ради ХХІV скликання від 25.09.2003р № 301”,   з метою вдосконалення та спрощення порядку видачі дозволів на розміщення об’єктів торгівлі, громадського харчування та сфери послуг, за погодженням представництва Державного Комітету з питань регуляторної політики та підприємництва в Чернівецькій області, виконавчий комітет міської ради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В И Р І Ш И В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bCs/>
          <w:sz w:val="28"/>
        </w:rPr>
        <w:t>1.Затвердити зміни та доповнення до</w:t>
      </w:r>
      <w:r>
        <w:rPr>
          <w:sz w:val="28"/>
        </w:rPr>
        <w:t xml:space="preserve"> </w:t>
      </w:r>
      <w:r>
        <w:rPr>
          <w:b w:val="false"/>
          <w:bCs/>
          <w:sz w:val="28"/>
        </w:rPr>
        <w:t>Положення про порядок надання та переоформлення дозволів на розміщення об’єктів торгівлі, громадського харчування та сфери послуг в новій редакції, затвердженого рішенням виконавчого комітету міської ради від 08.04.2003р  № 246/8 (додаються).</w:t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2.Департаменту економіки міської ради (Бойко І.В.) забезпечити виконання даного рішення, з цією метою:</w:t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2.1.Розробити форму бланка нового зразка,  виготовити  типографським способом необхідну їх кількість  та розпочати видачу безстрокових дозволів на цих бланках з 01.01.2005р.</w:t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2.2. Роботу по видачі безстрокових дозволів на розміщення  суб’єктам підприємницької діяльності, незалежно від форми власності, які здійснюють діяльність в стаціонарних об’єктах, завершити до 20.12.2005 року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3. Використовувати бланки діючого зразка для надання дозволів </w:t>
      </w:r>
      <w:r>
        <w:rPr>
          <w:sz w:val="28"/>
          <w:szCs w:val="28"/>
          <w:lang w:val="uk-UA"/>
        </w:rPr>
        <w:t>на розміщення  об’єктів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торгівлі, громадського харчування, сфери послуг, обмежених договірними зобов’язаннями, відкритих літніх майданчиків, торгових павільйонів,  палаток, кіосків</w:t>
      </w:r>
      <w:r>
        <w:rPr>
          <w:b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дрібнороздрібної мережі), автомагазинів, розвозок, автоцистерн, автопричепів, спеціального технологічного обладнання (низькотемпературних прилавків, апаратів “хот-дог”), наметів, лотків, столиків тощо (пересувної мережі) ”</w:t>
      </w:r>
      <w:r>
        <w:rPr>
          <w:bCs/>
          <w:sz w:val="28"/>
          <w:szCs w:val="28"/>
          <w:lang w:val="uk-UA"/>
        </w:rPr>
        <w:t>.</w:t>
      </w:r>
    </w:p>
    <w:p>
      <w:pPr>
        <w:pStyle w:val="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jc w:val="both"/>
        <w:rPr/>
      </w:pPr>
      <w:r>
        <w:rPr>
          <w:bCs/>
          <w:sz w:val="28"/>
        </w:rPr>
        <w:t xml:space="preserve">3.Фінансовому управлінню міської ради (Прокопець Є.Д.) </w:t>
      </w:r>
      <w:r>
        <w:rPr>
          <w:sz w:val="28"/>
        </w:rPr>
        <w:t xml:space="preserve"> п</w:t>
      </w:r>
      <w:r>
        <w:rPr>
          <w:bCs/>
          <w:sz w:val="28"/>
        </w:rPr>
        <w:t>ри підготовці пропозицій міській раді щодо внесення змін до окремих положень про місцеві податки і збори, врахувати зміни, які витікають з цього рішення.</w:t>
      </w:r>
    </w:p>
    <w:p>
      <w:pPr>
        <w:pStyle w:val="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5.Рішення опублікувати в засобах масової інформації.</w:t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6.Контроль за виконанням цього рішення покласти на заступника міського голови з  питань діяльності виконавчих органів, начальника фінансового управління міської ради Прокопця Є.Д., директора департаменту економіки міської ради Бойка І.В..</w:t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jc w:val="both"/>
        <w:rPr/>
      </w:pPr>
      <w:r>
        <w:rPr>
          <w:b w:val="false"/>
          <w:bCs/>
          <w:sz w:val="28"/>
        </w:rPr>
        <w:t xml:space="preserve"> </w:t>
      </w:r>
      <w:r>
        <w:rPr>
          <w:sz w:val="28"/>
        </w:rPr>
        <w:t>Міський голова                                                                            М.Федорук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1"/>
        <w:ind w:left="6372" w:hanging="0"/>
        <w:rPr/>
      </w:pPr>
      <w:r>
        <w:rPr>
          <w:b w:val="false"/>
        </w:rPr>
        <w:t xml:space="preserve">                                                                                                         </w:t>
      </w:r>
      <w:r>
        <w:rPr/>
        <w:t>ЗАТВЕРДЖЕНО</w:t>
      </w:r>
    </w:p>
    <w:p>
      <w:pPr>
        <w:pStyle w:val="3"/>
        <w:rPr/>
      </w:pPr>
      <w:r>
        <w:rPr/>
        <w:t>рішенням виконавчого комітету                                            міської  ради від  26 жовтня 2004р № 883/20</w:t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Доповнення до Положення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орядок надання та переоформлення дозволів на розміщення об’єктів торгівлі, громадського харчування та сфери послуг  в новій редакції, затвердженого рішенням виконавчого комітету міської ради від 08.04.2003р № 246/8</w:t>
      </w:r>
    </w:p>
    <w:p>
      <w:pPr>
        <w:pStyle w:val="Heading1"/>
        <w:ind w:firstLine="720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нкт 1.2. розділу І  викласти в такій редакції:</w:t>
      </w:r>
    </w:p>
    <w:p>
      <w:pPr>
        <w:pStyle w:val="TextBody"/>
        <w:ind w:firstLine="720"/>
        <w:jc w:val="both"/>
        <w:rPr/>
      </w:pPr>
      <w:r>
        <w:rPr>
          <w:szCs w:val="28"/>
        </w:rPr>
        <w:t>“</w:t>
      </w:r>
      <w:r>
        <w:rPr>
          <w:szCs w:val="28"/>
        </w:rPr>
        <w:t>Положення регламентує надання безстрокових та на визначений термін (строкових) дозволів на   розміщення об’єктів торгівлі, громадського харчування, сфери послуг, відкритих літніх майданчиків, павільйонів торгових,  палаток, кіосків</w:t>
      </w:r>
      <w:r>
        <w:rPr>
          <w:b/>
          <w:szCs w:val="28"/>
        </w:rPr>
        <w:t xml:space="preserve"> (</w:t>
      </w:r>
      <w:r>
        <w:rPr>
          <w:szCs w:val="28"/>
        </w:rPr>
        <w:t>дрібнороздрібної мережі), автомагазинів, розвозок, автоцистерн, автопричепів, спеціального технологічного обладнання (низькотемпературних прилавків, апаратів “хот-дог”), наметів, лотків, столиків (пересувної мережі)  тощо”;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3"/>
        <w:jc w:val="both"/>
        <w:rPr/>
      </w:pPr>
      <w:r>
        <w:rPr>
          <w:b w:val="false"/>
          <w:bCs w:val="false"/>
          <w:szCs w:val="28"/>
        </w:rPr>
        <w:t xml:space="preserve">            </w:t>
      </w:r>
      <w:r>
        <w:rPr>
          <w:bCs w:val="false"/>
          <w:szCs w:val="28"/>
        </w:rPr>
        <w:t>Пункт 3.1. розділу ІІІ   викласти в такій редакції:</w:t>
      </w:r>
    </w:p>
    <w:p>
      <w:pPr>
        <w:pStyle w:val="Heading3"/>
        <w:ind w:firstLine="720"/>
        <w:jc w:val="both"/>
        <w:rPr/>
      </w:pPr>
      <w:r>
        <w:rPr>
          <w:b w:val="false"/>
          <w:bCs w:val="false"/>
          <w:szCs w:val="28"/>
        </w:rPr>
        <w:t>Департаментом економіки дозволи на розміщення об’єктів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  <w:szCs w:val="28"/>
        </w:rPr>
        <w:t xml:space="preserve">надаються безстроково та на визначений термін (строкові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строкові дозволи надаються на розміщення стаціонарних об’єктів торгівлі, громадського харчування та сфери послуг не обмежених договірними зобов’язанн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озволи на визначений термін (строкові) видаються на   розміщення об’єктів торгівлі, громадського харчування, сфери послуг, обмежених договірними зобов’язаннями, відкритих літніх майданчиків, павільйонів торгових,  палаток, кіосків</w:t>
      </w:r>
      <w:r>
        <w:rPr>
          <w:b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дрібнороздрібної мережі), автомагазинів, розвозок, автоцистерн, автопричепів, спеціального технологічного обладнання (низькотемпературних прилавків, апаратів “хот-дог”), наметів, лотків, столиків тощо (пересувної мережі) ”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жими роботи об’єктів встановлюються з врахуванням діючого на момент видачі дозволу чинного законодавств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Дозволи надаються за плату, розмір якої визначається рішенням сесі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нкт 4.1. розділу ІV 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значений термін (строкові) дозволи   на   розміщення об’єктів переоформлюються після закінчення терміну їх д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szCs w:val="28"/>
        </w:rPr>
      </w:pPr>
      <w:r>
        <w:rPr>
          <w:szCs w:val="28"/>
        </w:rPr>
        <w:t xml:space="preserve">Секретар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                                                          О.Васильчишин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№</w:t>
      </w:r>
      <w:r>
        <w:rPr>
          <w:b/>
          <w:bCs/>
          <w:sz w:val="28"/>
          <w:lang w:val="uk-UA"/>
        </w:rPr>
        <w:t>895/2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 змін в титульний список будівниц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`єктів житла і соціальної сфери на 2004 рік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знання таким, що втратило чинність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у міської ради від 17.08.2004 року № 700/16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31 Закону України “Про місцеве самоврядування в Україні”, враховуючи  пропозиції департаменту містобудівного комплексу та земельних відносин міської ради щодо перерозподілу коштів, вивільнених по деяких об’єктах будівництва в межах річного ліміту асигнувань, 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 Затвердити уточнений  титульний список будівництва об`єктів житла і соціальної сфери на 2004 рік по департаменту містобудівного комплексу та земельних відносин міської ради в сумі 7857,6 тис. грн. згідно з додатком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2. Вважати таким, що втратило чинність рішення виконкому міської ради від 20.07. 2004 року № 700/16 „Про затвердження та внесення змін в доповнений  титульний список будівництва об`єктів житла і соціальної сфери на 2004 рік”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директора департаменту містобудівного комплексу та земельних відносин міської ради Оленчука В.В. 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                                                 М.Федор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right="-35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до рішення виконкому міської ради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від 26.10.2004 р. № 895/2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720"/>
        <w:rPr/>
      </w:pPr>
      <w:r>
        <w:rPr/>
        <w:t>ТИТУЛЬНИЙ СПИСО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а об`єктів житла і соціальної сфери на 2004 рік п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партаменту містобудівного комплексу та земельних відносин Чернівецької міської ради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>(в тис. грн.)</w:t>
      </w:r>
    </w:p>
    <w:tbl>
      <w:tblPr>
        <w:tblW w:w="141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90"/>
        <w:gridCol w:w="3410"/>
        <w:gridCol w:w="961"/>
        <w:gridCol w:w="1098"/>
        <w:gridCol w:w="1234"/>
        <w:gridCol w:w="1369"/>
        <w:gridCol w:w="1505"/>
        <w:gridCol w:w="286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№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40" w:after="0"/>
              <w:ind w:firstLine="720"/>
              <w:rPr>
                <w:b w:val="false"/>
                <w:b w:val="false"/>
              </w:rPr>
            </w:pPr>
            <w:r>
              <w:rPr/>
              <w:t xml:space="preserve">Об`єкти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троки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отужн.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Загальна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Освоєно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Обсяг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имітки,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ОД КЕКВ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/п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будівництв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буд-ва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о проекту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артість об`єкт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апвклад. з поч. буд- ва на 01.01.04.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апвкладень на 2004 рі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ідряд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рганізац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І. Житлове будівництв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итловий будинок по вул.О.Кобилянської,19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 т. ч. утримання технагляду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3- 2004р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 кв.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3215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,24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В “РІКА”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2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конструкція житлового будинку п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ул. Луковецькі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 т.ч. утримання технагляд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4- 2006р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  <w:lang w:val="uk-UA"/>
              </w:rPr>
            </w:pPr>
            <w:r>
              <w:rPr>
                <w:sz w:val="28"/>
                <w:vertAlign w:val="superscript"/>
                <w:lang w:val="uk-UA"/>
              </w:rPr>
              <w:t>2500 кв.м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  <w:lang w:val="uk-UA"/>
              </w:rPr>
            </w:pPr>
            <w:r>
              <w:rPr>
                <w:sz w:val="28"/>
                <w:vertAlign w:val="superscript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нівецька відділення “НДІпроектреконструкція” (проектування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3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итловий будинок по         вул. Коцюбинського, 7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ремонтно-реставраційні роботи пам”ятки архітектури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.ч. утримання технагляд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4-2007р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  <w:lang w:val="uk-UA"/>
              </w:rPr>
            </w:pPr>
            <w:r>
              <w:rPr>
                <w:sz w:val="28"/>
                <w:vertAlign w:val="superscript"/>
                <w:lang w:val="uk-UA"/>
              </w:rPr>
              <w:t>об”єк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  <w:lang w:val="uk-UA"/>
              </w:rPr>
            </w:pPr>
            <w:r>
              <w:rPr>
                <w:sz w:val="28"/>
                <w:vertAlign w:val="superscript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4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5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К “Ірбіс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Укрзахідпроект- реставрація” (проекту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ння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итловий будинок п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ул. Лермонтова, 1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ремонтно-реставраційні роботи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.ч. утримання технагляд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4-2007 р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  <w:lang w:val="uk-UA"/>
              </w:rPr>
            </w:pPr>
            <w:r>
              <w:rPr>
                <w:sz w:val="28"/>
                <w:vertAlign w:val="superscript"/>
                <w:lang w:val="uk-UA"/>
              </w:rPr>
              <w:t>об”єк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  <w:lang w:val="uk-UA"/>
              </w:rPr>
            </w:pPr>
            <w:r>
              <w:rPr>
                <w:sz w:val="28"/>
                <w:vertAlign w:val="superscript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44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Укрзахідпроект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ставрація”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. Народна осві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ництво автономної котельні     ДУ №15                    по вул.О.Гузар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.ч. утримання технагляд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4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,32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Омега-газ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БУ осві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Будівництво автономної котельні ДУ № 6 по             вул. Й.Главк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.ч. утримання технагляд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4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2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6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//-//-//-//-//-//-//-//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3.</w:t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ництво автономної котельні ДУ № 49 та ЗНЗ № 19 по вул. Хотинські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.ч. утримання технагляд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4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474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,93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//-//-//-//-//-//-//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4.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right w:val="single" w:sz="4" w:space="4" w:color="000000"/>
              </w:pBd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ництво автономної котельні ЗНЗ № 5 по                вул. Л.Українки,1</w:t>
            </w:r>
          </w:p>
          <w:p>
            <w:pPr>
              <w:pStyle w:val="Normal"/>
              <w:pBdr>
                <w:top w:val="single" w:sz="4" w:space="1" w:color="000000"/>
                <w:right w:val="single" w:sz="4" w:space="4" w:color="000000"/>
              </w:pBd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.ч. утримання технагляд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4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46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,9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Омега-газ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БУ осві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.Охорона здоров”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1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удівництво автономної котельні дитячої лікарні по вул.Буковинській ,4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 т.ч. утримання технагляд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4р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Омега – газ” проектуван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4. Комунальне господарств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1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ектування та будівництво каналізаційних мереж мікрорайону “Рогізна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.ч. утримання технагляд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4- 2006р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”єк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50,0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0,65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філія інституту “Львівводгосп”, ВАТ “ПМК-76”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2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</w:rPr>
            </w:pPr>
            <w:r>
              <w:rPr>
                <w:sz w:val="28"/>
              </w:rPr>
              <w:t>Каналізація житлових масивів  по вул. Нагірній, Заводській, Залізняка, Жасминній, Заставнянській та інших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 т. ч. утримання технагляду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3- 2006р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”єк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3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Т “ПМК-76”, Чернівецька філія “НДІпроектреконструкція”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 проектування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3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лення програми каналізування міст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 т. ч. утримання технагляду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4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”єк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75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лія “НДІпроектреконструкція”, ВАТ “Геотехнічний інститут”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4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налізаційний перехватний колектор по вул.Черняхов- ського – ІІ черг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 т. ч. утримання технагляду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3-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4р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7 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0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0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66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3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 “Буковина- тунельбуд”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5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енажна каналізація міської Ратуші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.ч. утримання технагляду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4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 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2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ВАТ “ПМК-76”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6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зифікація вулиць міста та будинків пільгової категорії населенн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.ч. утримання технагляд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2-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5р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 к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,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зОВ “Факел-1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Т “Чернівцігаз”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3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7.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новлення покриття вулиць після прокладання газопро 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дів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.ч. утримання технагля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2-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5рр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 т.кв 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0,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,0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,75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Т “Агрошляхбуд”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8.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лектрифікація мікрорайону “Нові Ленківці” (ЛЕП-10 КВ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 т. ч. утримання  технагляду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3- 2004рр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2 к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8,099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2,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51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98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Т “Електро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Електросервіс-Інвест”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9.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оектування та будівництво газопроводу II–го заживлення газом від с.Магала до м.Чернівці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.ч. утримання технагля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4-2006рр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55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35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ститут “Чернівціагро- проект”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3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10.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Реконструкція  газорозпо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льчої станції (ГРС) “Топорівці” з проектуванням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.ч. утримання технагля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4-2006рр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25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ститут “Укргазпроект” м.Київ”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5. Культу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1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ектування та будівництво клубу мікрорайону “Ленківц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 т. ч. утримання  технагляду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004-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7р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50.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ТОВ “Горизонт”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Буд.-во автономної котельні кінотеатру “Буковина” по вул..Вчительській, 1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.ч. утримання технагляд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4-2005р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85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7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ДП “Омега –газ 2000”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6. Інші об’єкти будівницт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1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будова міського архіву по вул. О.Кобилянської, 29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.ч. утримання технагляд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3-2004р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3 кв.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4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96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60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ЗАТ ”Карпаткурортбуд</w:t>
            </w:r>
            <w:r>
              <w:rPr>
                <w:b/>
                <w:sz w:val="28"/>
                <w:lang w:val="uk-UA"/>
              </w:rPr>
              <w:t>”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2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ект реконструкції площі Філармон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. ч. утримання  технагляду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4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37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е визначатися тендеро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3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конструкція скверу на розі вулиць Л.Українки та Котляревського з улаштуван- ням Пам”ятного знаку і проектуванням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.ч. утримання технагляд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4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9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,12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Т “ПМК-76”, трест зеленого господарства, Міськсвітл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4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Реконструкція рекламної стели “Чернівці сьогодні”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по вул. Руській, 79, із замощенням прилеглої територ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.ч. утримання технагляд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4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,37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МКП “Реклама”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5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конструкція скверу з встановленням пам’ятного знаку репресованим на розі вулиць Руська – Шевчен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4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2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,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Т “ПМК-76”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6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дбання нежитлових приміщень ( для фірми “Фаг”)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4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9,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 т. ч. утримання технагляд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857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02,4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>Секретар виконавчого комітету міської ради                                                                           О. Васильчиши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br w:type="page"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№</w:t>
      </w:r>
      <w:r>
        <w:rPr>
          <w:b/>
          <w:bCs/>
          <w:sz w:val="28"/>
          <w:lang w:val="uk-UA"/>
        </w:rPr>
        <w:t>900/20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хід виконання рішення вико-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авчого комітету  Чернівецьк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іської ради від 25.05.2004 р.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№</w:t>
      </w:r>
      <w:r>
        <w:rPr>
          <w:b/>
          <w:bCs/>
          <w:sz w:val="28"/>
          <w:lang w:val="uk-UA"/>
        </w:rPr>
        <w:t>390/10 “Про виконання ліцензійно-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еєстраційною палатою заходів 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в’язку з введенням з 01.07.2004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дію Закону України “Про державн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еєстрацію юридичних осіб та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фізичних осіб-підприємців”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left="283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слухавши інформацію начальника ліцензійно-реєстраційної палати, державного реєстратора Михайлової Н.І. про хід виконання рішення виконавчого комітету  Чернівецької міської ради від 25.05.2004р. №390/10 “Про виконання ліцензійно-реєстраційною палатою заходів в зв’язку з введенням з 01.07.2004 року в дію Закону України “Про державну реєстрацію юридичних осіб та фізичних осіб – підприємців”, виконком міської ради відмічає, що зазначене рішення виконане.</w:t>
      </w:r>
    </w:p>
    <w:p>
      <w:pPr>
        <w:pStyle w:val="TextBodyIndent"/>
        <w:ind w:left="283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а реєстрація здійснюється відповідно до Закону України “Про місцеве самоврядування  в Україні”, Господарського та Цивільного кодексів України, Закону України “Про державну реєстрацію юридичних осіб та фізичних осіб – підприємців”. </w:t>
      </w:r>
    </w:p>
    <w:p>
      <w:pPr>
        <w:pStyle w:val="TextBodyIndent"/>
        <w:ind w:left="283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 введенням в дію з 1 липня 2004 року вказаного Закону, який поширюється на всіх юридичних осіб незалежно від організаційно-правової форми, форми власності та підлеглості, а також на фізичних осіб – підприємців, стало можливим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корочення строків реєстрації до 3-х днів замість 5-ти, як це було до введення в дію Закону;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підприємців подання документів для реєстрації поштою;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безпечення відкритого доступу до даних Єдиного державного реєстру;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безпечення видання спеціалізованого друкованого засобу масової інформації, в якому публікуються відомості з Єдиного державного реєстру. </w:t>
      </w:r>
    </w:p>
    <w:p>
      <w:pPr>
        <w:pStyle w:val="TextBodyIndent"/>
        <w:ind w:left="283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іцензійно-реєстраційною палатою завершено формування Регіонального реєстру суб’єктів підприємницької діяльності. Встановлено окрему телефонну лінію, по якій здійснюється зв’язок з центральною базою Єдиного державного реєстру юридичних осіб та фізичних осіб - підприємців, тобто розпорядження міського голови від 18.11.2003р. №637-р “Про заходи щодо створення єдиної автоматизованої системи державної реєстрації юридичних осіб та фізичних осіб-підприємців  на 2003-2004 роки по місту Чернівці” виконано в повному обсязі. </w:t>
      </w:r>
    </w:p>
    <w:p>
      <w:pPr>
        <w:pStyle w:val="TextBodyIndent"/>
        <w:ind w:left="283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липні поточного року, в зв’язку з встановленням та апробацією нової бази – АРМ “ДЕРЖАВНОГО РЕЄСТРАТОРА”, темп реєстрації знизився порівняно з попередніми місяцями, але вже з серпня він почав зростати. </w:t>
      </w:r>
    </w:p>
    <w:p>
      <w:pPr>
        <w:pStyle w:val="TextBodyIndent"/>
        <w:ind w:left="283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У 2004 році місцевим бюджетом передбачено отримати за рахунок реєстраційного збору суму в розмірі 165 тис. грн. Станом на 01.10.2004р. надійшло 131 тис. грн.</w:t>
      </w:r>
    </w:p>
    <w:p>
      <w:pPr>
        <w:pStyle w:val="TextBodyIndent"/>
        <w:ind w:left="283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введенням в дію Закону України “Про державну реєстрацію юридичних осіб та фізичних осіб – підприємців” в ліцензійно-реєстраційній палаті припинено роботу за принципом “Єдиного вікна” – з залученням працівників Державної податкової інспекції у м. Чернівці, районних управлінь Пенсійного фонду України в м. Чернівці в зв’язку з тим, що цей принцип закладено в самому Законі. Ним передбачається прискорення терміну реєстрації, чіткий облік та оперативність обробки даних, регулювання та спрощення післяреєстраційних процедур шляхом електронної постановки на облік суб’єктів підприємницької діяльності в інших державних органах та скорочення їх з 30-40 днів до 5 днів. </w:t>
      </w:r>
    </w:p>
    <w:p>
      <w:pPr>
        <w:pStyle w:val="TextBodyIndent"/>
        <w:ind w:left="283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. 26, 43 Закону України “Про державну реєстрацію юридичних осіб та фізичних осіб – підприємців” державний реєстратор не пізніше наступного дня з дати державної реєстрації суб’єктів підприємницької діяльності зобов’язаний передати відомості про державну реєстрацію до органів статистики, Державної податкової служби, Пенсійного фонду України та Фондів соціального страхування для взяття їх на облік.</w:t>
      </w:r>
    </w:p>
    <w:p>
      <w:pPr>
        <w:pStyle w:val="TextBodyIndent"/>
        <w:ind w:left="283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яд з викладеним, сьогодні автоматизована взаємодія з вищезгаданими органами ще неможлива в зв’язку з тим, що Державним комітетом України з питань регуляторної політики та підприємництва (Держпідприємництва) не завершено вирішення питання щодо укладення угод та протоколів взаємообміну інформацією між Єдиним державним реєстром юридичних осіб та фізичних осіб – підприємців і відповідними відомчими реєстрами.  </w:t>
      </w:r>
    </w:p>
    <w:p>
      <w:pPr>
        <w:pStyle w:val="TextBodyIndent"/>
        <w:ind w:left="283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 1 липня цього року всі юридичні особи  включаються в Єдиний державний реєстр. Зокрема й ті, що були зареєстровані раніше та ті, що реєструються вперше: професійні спілки, благодійні та релігійні організації, фінансові установи, партії, органи державної влади та місцевого самоврядування. В зв’язку з цим збільшилось навантаження на державних реєстраторів.</w:t>
      </w:r>
    </w:p>
    <w:p>
      <w:pPr>
        <w:pStyle w:val="TextBodyIndent"/>
        <w:ind w:left="283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Починаючи з 1 липня 2004 року  Держпідприємництва систематично пропонуються нові версії програми АРМ “ДЕРЖАВНОГО РЕЄСТРАТОРА”, яких на сьогоднішній день встановлено 11, причому державним реєстраторам приходилося їх вивчати самостійно, навчань з цього приводу не проводилось.</w:t>
      </w:r>
    </w:p>
    <w:p>
      <w:pPr>
        <w:pStyle w:val="TextBodyIndent"/>
        <w:ind w:left="283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раховуючи те, що Законом суттєво змінено процедуру скасування державної реєстрації та в зв’язку з тим, що до 01.01.2006р. планується закінчити формування Єдиного державного реєстру (ЄДР) юридичних осіб та фізичних осіб – підприємців шляхом внесення відомостей з реєстраційної картки (Форма №6), яка надається засновником або уповноваженою ним особою, організації орендарів приватизованих підприємств та підприємства, скасовані за рішенням Господарського суду будуть вилучені з ЄДР автоматично. </w:t>
      </w:r>
    </w:p>
    <w:p>
      <w:pPr>
        <w:pStyle w:val="TextBodyIndent"/>
        <w:ind w:left="283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підпункту 6 пункту б розділу 1 статті 38 Закону України “Про місцеве самоврядування в Україні”, враховуючи вищевикладене, виконавчий комітет міської ради </w:t>
      </w:r>
    </w:p>
    <w:p>
      <w:pPr>
        <w:pStyle w:val="TextBodyIndent"/>
        <w:ind w:left="283" w:firstLine="54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ИВ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1. Інформацію начальника ліцензійно-реєстраційної палати міської ради Михайлової Н.І. про хід виконання рішення виконавчого комітету  Чернівецької міської ради від 25.05.2004р. №390/10 “Про виконання ліцензійно-реєстраційною палатою заходів в зв’язку з введенням з 01.07.2004 року в дію Закону України “Про державну реєстрацію юридичних осіб та фізичних осіб – підприємців” взяти до уваги. 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  <w:t>2. Рішення виконавчого комітету  Чернівецької міської ради від 25.05.2004р. №390/10 зняти з контролю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  <w:t>3. Ліцензійно-реєстраційній палаті міської ради (Михайлова Н.І.) продовжити роботу по формуванню Єдиного державного реєстру відповідно до Закону України “Про державну реєстрацію юридичних осіб та фізичних осіб – підприємців”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  <w:t>4. Контроль за виконанням рішення покласти на заступника міського голови з  питань  діяльності  виконавчих  органів, начальника фінансового управління  міської ради Прокопця Є.Д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рнівецький </w:t>
      </w:r>
    </w:p>
    <w:p>
      <w:pPr>
        <w:pStyle w:val="2"/>
        <w:rPr>
          <w:b/>
          <w:b/>
          <w:bCs/>
          <w:sz w:val="28"/>
        </w:rPr>
      </w:pPr>
      <w:r>
        <w:rPr>
          <w:b/>
          <w:bCs/>
          <w:sz w:val="28"/>
        </w:rPr>
        <w:t>міський голова</w:t>
        <w:tab/>
        <w:tab/>
        <w:tab/>
        <w:tab/>
        <w:tab/>
        <w:tab/>
        <w:t>М.Федорук</w:t>
      </w:r>
    </w:p>
    <w:p>
      <w:pPr>
        <w:pStyle w:val="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№</w:t>
      </w:r>
      <w:r>
        <w:rPr>
          <w:b/>
          <w:bCs/>
          <w:sz w:val="28"/>
          <w:lang w:val="uk-UA"/>
        </w:rPr>
        <w:t>917/20</w:t>
      </w:r>
    </w:p>
    <w:p>
      <w:pPr>
        <w:pStyle w:val="Heading4"/>
        <w:rPr>
          <w:bCs/>
          <w:szCs w:val="28"/>
        </w:rPr>
      </w:pPr>
      <w:r>
        <w:rPr>
          <w:bCs/>
          <w:szCs w:val="28"/>
        </w:rPr>
        <w:t>Про розширення приміщень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розміщення Генеральног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нсульства Румунії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28, 29, 30, 31 та 60  Закону України “Про місцеве самоврядування в Україні”, Закону України „Про оренду державного та комунального майна”, керуючись Положенням про оренду нерухомого майна, що належить до комунальної власності територіальної громади м. Чернівці, затвердженим рішенням 4 сесії міської ради ІV скликання від 29.08.2002р. № 64,   розглянувши звернення Генерального консульства Румунії в місті Чернівці про необхідність надання додаткових приміщень з введенням в дію візового режиму між Україною та Румунією, виконком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aaieiaie1"/>
        <w:keepNext w:val="false"/>
        <w:widowControl/>
        <w:rPr/>
      </w:pPr>
      <w:r>
        <w:rPr/>
        <w:t>В И Р І Ш И В 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огодитись з пропозицією по розміщенню Генерального консульства Румунії в місті Чернівцях на площі 141,9 кв.м за рахунок приміщень магазину по            вул. Головній, 16, який знаходиться в безоплатному користуванні МКП „Притулок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Департаменту економіки (Бойко І.В.) до 15.12.2004р. вирішити питання звільнення приміщення по вул. Головній, 16 МКП „Притулок”, орендарями – приватними підприємцями Мошак Любов Василівною та Степанковим Андрієм Васильовичем для розміщення Генерального консульства Румунії в місті Чернівця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Шевченківській районній в місті раді (Пазюк М.Д.) замов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1. Технічне заключення щодо можливості переобладнання та реконструкції зазначених приміще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2. Проектно-кошторисну документацію на проведення робіт по переобладнанню та реконструкції приміщення по вул. Головній, 1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Визначити замовником виконання ремонтних робіт управління житлового господарства  Шевченківської районної в місті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 Фінансовому управлінню міської ради за рахунок фонду міської ради для фінансової підтримки підприємств, установ та організацій міської комунальної власності виділити управлінню житлового господарства Шевченківської районної в місті ради кошти на виготовлення технічного заключення, проектно-кошторисну документацію та на проведення ремонтних робіт згідно проектно-кошторисної документ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 Департаменту економіки (Бойко І.В.), після завершення ремонтних робіт, укласти з Генеральним консульством Румунії в місті Чернівці додаткову угоду до договору оренди на приміщення по вул. Головній, 16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7.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нтроль   за   виконанням  цього рішення  покласти на заступника міського голови з питань діяльності виконавчих органів міської ради, начальника   фінансового  управління  Прокопця Є.Д., директора департаменту економіки Бойка І.В. та  голову Шевченківської районної в місті ради Пазюка М.Д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нівецький 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 голова                                                   М.Федорук  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№</w:t>
      </w:r>
      <w:r>
        <w:rPr>
          <w:b/>
          <w:bCs/>
          <w:sz w:val="28"/>
          <w:lang w:val="uk-UA"/>
        </w:rPr>
        <w:t>922/20</w:t>
      </w:r>
    </w:p>
    <w:p>
      <w:pPr>
        <w:pStyle w:val="Heading4"/>
        <w:rPr>
          <w:bCs/>
          <w:szCs w:val="24"/>
        </w:rPr>
      </w:pPr>
      <w:r>
        <w:rPr>
          <w:bCs/>
          <w:szCs w:val="24"/>
        </w:rPr>
        <w:t>Про  встановлення  меморіальної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дошки Масікевичу Є.В.</w:t>
      </w:r>
      <w:r>
        <w:rPr>
          <w:sz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Розглянувши  звернення  депутата міської ради по виборчому округу № 54 Саїнчука К.І.  стосовно  встановлення  пам’ятної дошки ветерану  педагогічної праці, колишньому  багаторічному директору Ленківської школи  Масікевичу  Євгену Васильовичу та враховуючи  рекомендації  топонімічної комісії, виконавчий комітет міської ради 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/>
      </w:pPr>
      <w:r>
        <w:rPr/>
        <w:t>В И Р І Ш И В :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  <w:t>1. Дозволити комітету мікрорайону “Ленківці” спільно з депутатом міської ради Саїнчуком К.І. встановити  на приміщенні ЗНЗ № 40  за рахунок спонсорських коштів мешканців мікрорайону Ленківці пам’ятну  дошку  з таким написом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  <w:t>Ця дошка встановлена  на честь</w:t>
      </w:r>
    </w:p>
    <w:p>
      <w:pPr>
        <w:pStyle w:val="TextBody"/>
        <w:ind w:left="1416" w:firstLine="708"/>
        <w:rPr>
          <w:b/>
          <w:b/>
          <w:bCs/>
        </w:rPr>
      </w:pPr>
      <w:r>
        <w:rPr>
          <w:b/>
          <w:bCs/>
        </w:rPr>
        <w:t xml:space="preserve">Масікевича Євгена Васильовича, </w:t>
      </w:r>
    </w:p>
    <w:p>
      <w:pPr>
        <w:pStyle w:val="TextBody"/>
        <w:ind w:left="1416" w:firstLine="708"/>
        <w:rPr>
          <w:b/>
          <w:b/>
          <w:bCs/>
        </w:rPr>
      </w:pPr>
      <w:r>
        <w:rPr>
          <w:b/>
          <w:bCs/>
        </w:rPr>
        <w:t xml:space="preserve">директора  Ленківської  школи </w:t>
      </w:r>
    </w:p>
    <w:p>
      <w:pPr>
        <w:pStyle w:val="TextBody"/>
        <w:ind w:left="2124" w:firstLine="708"/>
        <w:rPr>
          <w:b/>
          <w:b/>
          <w:bCs/>
        </w:rPr>
      </w:pPr>
      <w:r>
        <w:rPr>
          <w:b/>
          <w:bCs/>
        </w:rPr>
        <w:t>з 1946 по 1966 р.р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ab/>
        <w:t>2. Ескіз  та проект розміщення пам’ятної дошки погодити  в департаменті містобудівного  комплексу та земельних відносин міської ради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  <w:t>3. Контроль за виконанням   цього рішення покласти на  секретаря міської ради Єремічука Т.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both"/>
        <w:rPr/>
      </w:pPr>
      <w:r>
        <w:rPr/>
        <w:t xml:space="preserve">Чернівецький </w:t>
      </w:r>
    </w:p>
    <w:p>
      <w:pPr>
        <w:pStyle w:val="Heading3"/>
        <w:jc w:val="both"/>
        <w:rPr/>
      </w:pPr>
      <w:r>
        <w:rPr/>
        <w:t>міський голова                                                                 М. Федо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02"/>
        </w:tabs>
        <w:ind w:left="1302" w:hanging="7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40" w:after="0"/>
      <w:ind w:firstLine="720"/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59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3780" w:hanging="108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21">
    <w:name w:val="Основной текст 2"/>
    <w:basedOn w:val="Normal"/>
    <w:qFormat/>
    <w:pPr/>
    <w:rPr>
      <w:sz w:val="2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2:34:00Z</dcterms:created>
  <dc:creator>PubRel</dc:creator>
  <dc:description/>
  <dc:language>en-US</dc:language>
  <cp:lastModifiedBy>Interoff</cp:lastModifiedBy>
  <dcterms:modified xsi:type="dcterms:W3CDTF">2004-11-05T12:34:00Z</dcterms:modified>
  <cp:revision>2</cp:revision>
  <dc:subject/>
  <dc:title>РІШЕННЯ 20 ЗАСІДАННЯ ВИКОНКОМУ </dc:title>
</cp:coreProperties>
</file>