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РІШЕННЯ 1 ЗАСІДАННЯ ВИКОНКОМ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РАДИ ВІД 13 СІЧНЯ 2004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надання  допомоги малозабез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еченим   громадянам  міст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/>
        <w:t>Надати разову грошову допомогу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1. </w:t>
      </w:r>
      <w:r>
        <w:rPr/>
        <w:t>Бамбуляк Марії Іванівні (вул. Південно-Кільцева, 12-а/46), 1956 року  народження, яка разом з чоловіком виховує двох неповнолітніх дітей, на лікування дочки, 1993 року народження, після проведеної операції  - 150 грн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.2. </w:t>
      </w:r>
      <w:r>
        <w:rPr/>
        <w:t>Картузову Андрію Володимировичу (вул. Стасюка, 16-б/10), 1925 року  народження, інваліду ІІ групи, учаснику бойових дій Великої Вітчизняної війни, важкохворому,  на лікування  - 150 грн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300 грн. на допомогу громадянам, зазначеним в пункті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2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М.Федорук </w:t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2/1</w:t>
      </w:r>
    </w:p>
    <w:p>
      <w:pPr>
        <w:pStyle w:val="Normal"/>
        <w:ind w:right="5035" w:hanging="0"/>
        <w:jc w:val="both"/>
        <w:rPr>
          <w:b/>
          <w:b/>
          <w:bCs/>
        </w:rPr>
      </w:pPr>
      <w:r>
        <w:rPr>
          <w:b/>
          <w:bCs/>
        </w:rPr>
        <w:t>Про       надання     дозволів        на</w:t>
      </w:r>
    </w:p>
    <w:p>
      <w:pPr>
        <w:pStyle w:val="Normal"/>
        <w:ind w:right="5035" w:hanging="0"/>
        <w:jc w:val="both"/>
        <w:rPr>
          <w:b/>
          <w:b/>
          <w:bCs/>
        </w:rPr>
      </w:pPr>
      <w:r>
        <w:rPr>
          <w:b/>
          <w:bCs/>
        </w:rPr>
        <w:t xml:space="preserve">розміщення      об’єктів       мережі </w:t>
      </w:r>
    </w:p>
    <w:p>
      <w:pPr>
        <w:pStyle w:val="Normal"/>
        <w:ind w:right="5035" w:hanging="0"/>
        <w:jc w:val="both"/>
        <w:rPr>
          <w:b/>
          <w:b/>
          <w:bCs/>
        </w:rPr>
      </w:pPr>
      <w:r>
        <w:rPr>
          <w:b/>
          <w:bCs/>
        </w:rPr>
        <w:t xml:space="preserve">послуг     та     внесення     змін    в </w:t>
      </w:r>
    </w:p>
    <w:p>
      <w:pPr>
        <w:pStyle w:val="Normal"/>
        <w:ind w:right="5035" w:hanging="0"/>
        <w:jc w:val="both"/>
        <w:rPr>
          <w:b/>
          <w:b/>
          <w:bCs/>
        </w:rPr>
      </w:pPr>
      <w:r>
        <w:rPr>
          <w:b/>
          <w:bCs/>
        </w:rPr>
        <w:t xml:space="preserve">раніше        прийняті         рішення </w:t>
      </w:r>
    </w:p>
    <w:p>
      <w:pPr>
        <w:pStyle w:val="Normal"/>
        <w:ind w:right="5035" w:hanging="0"/>
        <w:jc w:val="both"/>
        <w:rPr>
          <w:b/>
          <w:b/>
          <w:bCs/>
        </w:rPr>
      </w:pPr>
      <w:r>
        <w:rPr>
          <w:b/>
          <w:bCs/>
        </w:rPr>
        <w:t xml:space="preserve">виконкому        міської            ради </w:t>
      </w:r>
    </w:p>
    <w:p>
      <w:pPr>
        <w:pStyle w:val="Normal"/>
        <w:ind w:right="5035" w:hanging="0"/>
        <w:jc w:val="both"/>
        <w:rPr/>
      </w:pPr>
      <w:r>
        <w:rPr/>
        <w:t>(</w:t>
      </w:r>
      <w:r>
        <w:rPr>
          <w:i/>
          <w:iCs/>
        </w:rPr>
        <w:t>делеговані повноваження</w:t>
      </w:r>
      <w:r>
        <w:rPr/>
        <w:t>)</w:t>
      </w:r>
    </w:p>
    <w:p>
      <w:pPr>
        <w:pStyle w:val="TextBody"/>
        <w:ind w:right="5295" w:hanging="0"/>
        <w:rPr/>
      </w:pPr>
      <w:r>
        <w:rPr/>
        <w:t xml:space="preserve"> </w:t>
      </w:r>
    </w:p>
    <w:p>
      <w:pPr>
        <w:pStyle w:val="2"/>
        <w:ind w:firstLine="709"/>
        <w:rPr/>
      </w:pPr>
      <w:r>
        <w:rPr/>
        <w:t>Відповідно  до п.п.1, п.б, статті 30 Закону  України  “Про місцеве самоврядування в Україні”, ст.15 Закону України “Про систему оподаткування"  від   25.06.1991р. № 1252-12,    Постанови   Кабінету   Міністрів  України   від  08.02.1995р. № 108 “Про порядок зайняття торговельною діяльністю та правила торговельного  обслуговування населення”, Декрету Кабінету Міністрів України “Про місцеві податки і збори” від 20.05.1993р., на виконання рішення 7 сесії міської ради ХХІV скликання від 26.12.2002р. № 108 “Про місцеві податки і збори у м. Чернівці та відміну раніше прийнятих рішень”,  рішення 14 сесії міської ради ХХІV скликання від 25.09.2003р. № 301 “Про затвердження правил дотримання тиші в громадських місцях м. Чернівці” та розглянувши клопотання суб'єктів господарювання щодо надання дозволів на розміщення об'єктів  мережі послуг, внесення змін в раніше прийняті рішення виконкому міської ради, виконавчий комітет міської ради</w:t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И Р І Ш И В 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Дозволити розмістити: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>1.1. Підприємцю Михайловій Лілії Іванівні</w:t>
      </w:r>
      <w:r>
        <w:rPr/>
        <w:t xml:space="preserve"> (свідоцтво про державну реєстрацію від 08.01.2002р. № 11404184, ідент. код 1994615541) у приміщенні Чернівецького обласного центру естетичного виховання “Юність Буковини” </w:t>
      </w:r>
      <w:r>
        <w:rPr>
          <w:b/>
          <w:bCs/>
        </w:rPr>
        <w:t>по   вул. Червоноармійській, 5, на площі 255,4 кв.м,</w:t>
      </w:r>
      <w:r>
        <w:rPr/>
        <w:t xml:space="preserve"> на підставі договору оренди – </w:t>
      </w:r>
      <w:r>
        <w:rPr>
          <w:b/>
          <w:bCs/>
        </w:rPr>
        <w:t>ресторан “Шарм”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1.2. Товариству з обмеженою відповідальністю спільному українсько-чеському  підприємству “Ройал - ЛТД” (Чернівецькій філії, </w:t>
      </w:r>
      <w:r>
        <w:rPr/>
        <w:t>ідент. код 21436977</w:t>
      </w:r>
      <w:r>
        <w:rPr>
          <w:b/>
          <w:bCs/>
        </w:rPr>
        <w:t xml:space="preserve">)  </w:t>
      </w:r>
      <w:r>
        <w:rPr/>
        <w:t>на підставі договорів оренди</w:t>
      </w:r>
      <w:r>
        <w:rPr>
          <w:b/>
          <w:bCs/>
        </w:rPr>
        <w:t xml:space="preserve"> – міні-бари з пунктами гральних автоматів</w:t>
      </w:r>
      <w:r>
        <w:rPr/>
        <w:t xml:space="preserve"> у приміщеннях: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>1.2.1.</w:t>
      </w:r>
      <w:r>
        <w:rPr/>
        <w:t xml:space="preserve"> Мунтян Марії Семенівни по </w:t>
      </w:r>
      <w:r>
        <w:rPr>
          <w:b/>
          <w:bCs/>
        </w:rPr>
        <w:t>вул. Руській, 185-Б, на площі 55,0 кв.м;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>1.2.2</w:t>
      </w:r>
      <w:r>
        <w:rPr/>
        <w:t>.кафе “Панацея” підприємця Возної</w:t>
      </w:r>
      <w:r>
        <w:rPr>
          <w:b/>
          <w:bCs/>
        </w:rPr>
        <w:t xml:space="preserve"> </w:t>
      </w:r>
      <w:r>
        <w:rPr/>
        <w:t xml:space="preserve">Родіки Михайлівни по </w:t>
      </w:r>
      <w:r>
        <w:rPr>
          <w:b/>
          <w:bCs/>
        </w:rPr>
        <w:t>вул.Головній,72, на площі 22,0 кв.м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1.3. Підприємцю Тимофійчук Світлані Володимирівні </w:t>
      </w:r>
      <w:r>
        <w:rPr/>
        <w:t xml:space="preserve">(свідоцтво про державну реєстрацію від 22.12.2003р. № 04062216Ф0040256, ідент. код 2481709800) у власному приміщенні товариства з обмеженою відповідальністю “Регіональний центр “Мікрохірургія ока” </w:t>
      </w:r>
      <w:r>
        <w:rPr>
          <w:b/>
          <w:bCs/>
        </w:rPr>
        <w:t>по вул. Гагаріна, 21-Б, на площі 69,4 кв.м,</w:t>
      </w:r>
      <w:r>
        <w:rPr/>
        <w:t xml:space="preserve"> на підставі договору оренди – </w:t>
      </w:r>
      <w:r>
        <w:rPr>
          <w:b/>
          <w:bCs/>
        </w:rPr>
        <w:t>кабінет медичної офтальмологічної практики, за умови наявності ліцензії МОЗУ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1.4. Підприємцю Совві Анатолію Ігоровичу</w:t>
      </w:r>
      <w:r>
        <w:rPr/>
        <w:t xml:space="preserve"> (свідоцтво про державну реєстрацію від 25.12.1998р. № 11419424, ідент. код 2434110095) у власному приміщенні товариства з обмеженою відповідальністю “Регіональний центр “Мікрохірургія ока” </w:t>
      </w:r>
      <w:r>
        <w:rPr>
          <w:b/>
          <w:bCs/>
        </w:rPr>
        <w:t>по вул. Гагаріна, 21-Б, на площі 69,4 кв.м,</w:t>
      </w:r>
      <w:r>
        <w:rPr/>
        <w:t xml:space="preserve"> на підставі договору оренди – </w:t>
      </w:r>
      <w:r>
        <w:rPr>
          <w:b/>
          <w:bCs/>
        </w:rPr>
        <w:t>кабінет  медичної  офтальмологічної  практики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1.5. Товариству з обмеженою відповідальністю “Сім точка сорок”</w:t>
      </w:r>
      <w:r>
        <w:rPr/>
        <w:t xml:space="preserve"> (ідент.         код 32357231) у власному приміщенні товариства з обмеженою відповідальністю “Комерційний центр”, суборендованому товариством з обмеженою відповідальністю “ДЦ-Чернівці” у товариства з обмеженою відповідальністю “Істеко” </w:t>
      </w:r>
      <w:r>
        <w:rPr>
          <w:b/>
          <w:bCs/>
        </w:rPr>
        <w:t>по вул. Головній, 143, на площі 50,0 кв.м,</w:t>
      </w:r>
      <w:r>
        <w:rPr/>
        <w:t xml:space="preserve"> на підставі угоди про спільну діяльність – </w:t>
      </w:r>
      <w:r>
        <w:rPr>
          <w:b/>
          <w:bCs/>
        </w:rPr>
        <w:t>відділ продажу алкогольних напоїв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  <w:sz w:val="26"/>
        </w:rPr>
        <w:t xml:space="preserve">1.6. Малому приватному підприємству “Джокер” </w:t>
      </w:r>
      <w:r>
        <w:rPr>
          <w:sz w:val="26"/>
        </w:rPr>
        <w:t xml:space="preserve">(ідент. код 32726279) на підставі договорів оренди та суборенди </w:t>
      </w:r>
      <w:r>
        <w:rPr>
          <w:b/>
          <w:bCs/>
          <w:sz w:val="26"/>
        </w:rPr>
        <w:t>– пункти гральних автоматів</w:t>
      </w:r>
      <w:r>
        <w:rPr>
          <w:sz w:val="26"/>
        </w:rPr>
        <w:t>, у приміщеннях: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1.6.1. </w:t>
      </w:r>
      <w:r>
        <w:rPr/>
        <w:t xml:space="preserve">Павільйону № К-174 Андрушка Сергія Омеляновича по </w:t>
      </w:r>
      <w:r>
        <w:rPr>
          <w:b/>
          <w:bCs/>
        </w:rPr>
        <w:t>вул.Дубинській,1, на площі 24,0 кв.м;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>1.6.2.</w:t>
      </w:r>
      <w:r>
        <w:rPr/>
        <w:t xml:space="preserve"> Павільйону № 68-М Ткач Олени Михайлівни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>вул.Калинівській,13-А, на площі 27,26 кв.м;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1.6.3.</w:t>
      </w:r>
      <w:r>
        <w:rPr/>
        <w:t xml:space="preserve"> у приміщенні училища мистецтв ім. С.Воробкевича, яке знаходиться у спільній власності територіальних громад сіл, селищ, міст Чернівецької області, орендованому товариством з обмеженою відповідальністю “Акація” </w:t>
      </w:r>
      <w:r>
        <w:rPr>
          <w:b/>
          <w:bCs/>
        </w:rPr>
        <w:t>по                    вул. Гакмана, 3, на площі 30,0 кв.м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1.7. Підприємцю Долгая-Трач Ользі Петрівні </w:t>
      </w:r>
      <w:r>
        <w:rPr/>
        <w:t>(свідоцтво про державну реєстрацію від 19.05.2000р. № 04062216Ф0030776, ідент. код 2127919669) у приміщенні торговельного центру</w:t>
      </w:r>
      <w:r>
        <w:rPr>
          <w:b/>
          <w:bCs/>
        </w:rPr>
        <w:t xml:space="preserve"> “Майдан”, </w:t>
      </w:r>
      <w:r>
        <w:rPr/>
        <w:t>що є власністю товариства з обмеженою відповідальністю</w:t>
      </w:r>
      <w:r>
        <w:rPr>
          <w:b/>
          <w:bCs/>
        </w:rPr>
        <w:t xml:space="preserve"> “Мавекс–Буковина”, </w:t>
      </w:r>
      <w:r>
        <w:rPr/>
        <w:t>орендованому товариством з обмеженою відповідальністю</w:t>
      </w:r>
      <w:r>
        <w:rPr>
          <w:b/>
          <w:bCs/>
        </w:rPr>
        <w:t xml:space="preserve"> “Оптіма Трейд” по вул.Червоноармійській,71, на площі 208,46 кв.м, </w:t>
      </w:r>
      <w:r>
        <w:rPr/>
        <w:t xml:space="preserve">на підставі договору суборенди - </w:t>
      </w:r>
      <w:r>
        <w:rPr>
          <w:b/>
          <w:bCs/>
        </w:rPr>
        <w:t>магазин продажу товарів дитячого асортименту “Настуся”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1.8.</w:t>
      </w:r>
      <w:r>
        <w:rPr/>
        <w:t xml:space="preserve"> </w:t>
      </w:r>
      <w:r>
        <w:rPr>
          <w:b/>
          <w:bCs/>
        </w:rPr>
        <w:t xml:space="preserve">Підприємцю Степанкову Андрію Васильовичу </w:t>
      </w:r>
      <w:r>
        <w:rPr/>
        <w:t xml:space="preserve">(свідоцтво про державну реєстрацію від 21.05.2001р. № 12400577, ідент. код 2115611773) у приміщенні павільйону № 284-А Баланди Галини Миколаївни, розташованому на території ринку комунального підприємства “Міський торговельний комплекс “Калинівський ринок” </w:t>
      </w:r>
      <w:r>
        <w:rPr>
          <w:b/>
          <w:bCs/>
        </w:rPr>
        <w:t>по вул. Калинівській, 13-А</w:t>
      </w:r>
      <w:r>
        <w:rPr/>
        <w:t xml:space="preserve">, на площі 14,0 кв.м, на підставі договору про надання в користування торгового місця - </w:t>
      </w:r>
      <w:r>
        <w:rPr>
          <w:b/>
          <w:bCs/>
        </w:rPr>
        <w:t>торговий павільйон    № 284-А продажу тютюнових виробів та супутніх товарів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1.9. Товариству з обмеженою відповідальністю промисловому підприємству “ЗІП” </w:t>
      </w:r>
      <w:r>
        <w:rPr/>
        <w:t>(</w:t>
      </w:r>
      <w:r>
        <w:rPr>
          <w:b/>
          <w:bCs/>
        </w:rPr>
        <w:t>Чернівецькій філії</w:t>
      </w:r>
      <w:r>
        <w:rPr/>
        <w:t xml:space="preserve">, ідент. код 26075811) у приміщенні товариства з обмеженою відповідальністю “Автопрофі” по </w:t>
      </w:r>
      <w:r>
        <w:rPr>
          <w:b/>
          <w:bCs/>
        </w:rPr>
        <w:t xml:space="preserve">вул. Фастівській, 30-Б, на площі 150,0 кв.м, </w:t>
      </w:r>
      <w:r>
        <w:rPr/>
        <w:t xml:space="preserve">на підставі договору оренди </w:t>
      </w:r>
      <w:r>
        <w:rPr>
          <w:b/>
          <w:bCs/>
        </w:rPr>
        <w:t>– склад непродовольчих товарі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1.10. Підприємцю Унгурян Ларисі Василівні</w:t>
      </w:r>
      <w:r>
        <w:rPr/>
        <w:t xml:space="preserve"> (свідоцтво про державну реєстрацію від 09.07.1999р. № 11420233, ідент. код 2399612746) у приміщенні павільйону № 80 Морар Аврори Троянівни, розташованому на території ринку товариства з обмеженою відповідальністю “Ринок Головний” по        </w:t>
      </w:r>
      <w:r>
        <w:rPr>
          <w:b/>
          <w:bCs/>
        </w:rPr>
        <w:t xml:space="preserve">вул.Ентузіастів,2-А, на площі 35,0 кв.м, </w:t>
      </w:r>
      <w:r>
        <w:rPr/>
        <w:t xml:space="preserve">на підставі договору оренди </w:t>
      </w:r>
      <w:r>
        <w:rPr>
          <w:b/>
          <w:bCs/>
        </w:rPr>
        <w:t>– торговий павільйон  продажу аудіовізуальних творів та примірників фонограм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/>
          <w:bCs/>
        </w:rPr>
        <w:t xml:space="preserve">Підприємцю Сукачу Вячеславу  Євгеновичу </w:t>
      </w:r>
      <w:r>
        <w:rPr/>
        <w:t xml:space="preserve">(свідоцтво про державну реєстрацію від 10.12.2001р. № 04062216ф0034818, ідент. код 1710210859) у власному приміщенні спільного українсько-американського підприємства “Букоімпекс ЛТД”  по </w:t>
      </w:r>
      <w:r>
        <w:rPr>
          <w:b/>
          <w:bCs/>
        </w:rPr>
        <w:t xml:space="preserve">проспекту Незалежності,111, на  площі 344,8 кв.м, </w:t>
      </w:r>
      <w:r>
        <w:rPr>
          <w:bCs/>
        </w:rPr>
        <w:t xml:space="preserve">на підставі договору оренди – </w:t>
      </w:r>
      <w:r>
        <w:rPr>
          <w:b/>
        </w:rPr>
        <w:t>меблевий  магазин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2. Товариству  з  обмеженою  відповідальністю  ” Астра – Фарм ”                        </w:t>
      </w:r>
      <w:r>
        <w:rPr>
          <w:bCs/>
        </w:rPr>
        <w:t>( ідентифікаційний код  32357488) у власному приміщенні товариства з обмеженою відповідальністю “Веритес” по</w:t>
      </w:r>
      <w:r>
        <w:rPr>
          <w:b/>
        </w:rPr>
        <w:t xml:space="preserve"> вул.Стасюка,28, </w:t>
      </w:r>
      <w:r>
        <w:rPr>
          <w:bCs/>
        </w:rPr>
        <w:t>на підставі договору оренди</w:t>
      </w:r>
      <w:r>
        <w:rPr>
          <w:b/>
        </w:rPr>
        <w:t>, на площі 155,9 кв.м – аптеку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/>
        </w:rPr>
        <w:t>1.13.Підприємцю Ломакіну Ігорю Вячеславовичу (</w:t>
      </w:r>
      <w:r>
        <w:rPr>
          <w:bCs/>
        </w:rPr>
        <w:t xml:space="preserve">свідоцтво про державну реєстрацію від 11.06.2003р №04062216Ф0038901, ідент. код 2954311016) у власному приміщенні Метленкової Людмили Павлівни </w:t>
      </w:r>
      <w:r>
        <w:rPr>
          <w:b/>
        </w:rPr>
        <w:t>по  вул.Гагаріна,21,</w:t>
      </w:r>
      <w:r>
        <w:rPr>
          <w:bCs/>
        </w:rPr>
        <w:t xml:space="preserve"> на підставі договору оренди, </w:t>
      </w:r>
      <w:r>
        <w:rPr>
          <w:b/>
        </w:rPr>
        <w:t xml:space="preserve">на площі 10,0 кв.м – бар ( виробництво </w:t>
      </w:r>
      <w:r>
        <w:rPr>
          <w:bCs/>
        </w:rPr>
        <w:t>)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2. Внести зміни у п.1.3.</w:t>
      </w:r>
      <w:r>
        <w:rPr/>
        <w:t xml:space="preserve"> рішення виконавчого комітету міської ради від </w:t>
      </w:r>
      <w:r>
        <w:rPr>
          <w:b/>
          <w:bCs/>
        </w:rPr>
        <w:t xml:space="preserve">03.09.2002 року  №352/9 </w:t>
      </w:r>
      <w:r>
        <w:rPr/>
        <w:t xml:space="preserve">стосовно надання дозволу підприємцю </w:t>
      </w:r>
      <w:r>
        <w:rPr>
          <w:b/>
          <w:bCs/>
        </w:rPr>
        <w:t>Червоноградській Вікторії Василівні</w:t>
      </w:r>
      <w:r>
        <w:rPr/>
        <w:t xml:space="preserve"> (свідоцтво про державну реєстрацію від 26.06.2002р.                                    № 04062216Ф0036160, ідент. код 2205310227) на розміщення відділу по продажу тютюнових виробів по </w:t>
      </w:r>
      <w:r>
        <w:rPr>
          <w:b/>
          <w:bCs/>
        </w:rPr>
        <w:t xml:space="preserve">вул. І.Підкови, 48, </w:t>
      </w:r>
      <w:r>
        <w:rPr/>
        <w:t xml:space="preserve">у частині площі та назви об’єкта, </w:t>
      </w:r>
      <w:r>
        <w:rPr>
          <w:b/>
          <w:bCs/>
        </w:rPr>
        <w:t>а саме:</w:t>
      </w:r>
      <w:r>
        <w:rPr/>
        <w:t xml:space="preserve"> слова</w:t>
      </w:r>
      <w:r>
        <w:rPr>
          <w:b/>
          <w:bCs/>
        </w:rPr>
        <w:t xml:space="preserve"> “... на площі 5,0 кв.м – відділ по продажу тютюнових виробів...”, замінити словами “... на площі 21,0 кв.м – відділ продовольчих та підакцизних товарів...”,</w:t>
      </w:r>
      <w:r>
        <w:rPr/>
        <w:t xml:space="preserve"> згідно з договором оренди від 10.12.2003р. та поданою заявою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3. Відмовити підприємцю Венгер Тетяні Степанівні </w:t>
      </w:r>
      <w:r>
        <w:rPr/>
        <w:t xml:space="preserve">(свідоцтво про державну реєстрацію від 07.03.2001р. № 11408594, ідент. код 2762520402) </w:t>
      </w:r>
      <w:r>
        <w:rPr>
          <w:b/>
          <w:bCs/>
        </w:rPr>
        <w:t xml:space="preserve"> </w:t>
      </w:r>
      <w:r>
        <w:rPr/>
        <w:t xml:space="preserve">у наданні дозволу на розміщення у приміщенні Чернівецької квартирно-експлуатаційної частини західного оперативного командування Міністерства оборони України по                 </w:t>
      </w:r>
      <w:r>
        <w:rPr>
          <w:b/>
          <w:bCs/>
        </w:rPr>
        <w:t xml:space="preserve">вул. Кишинівській, 3-Г, на площі 49,4 кв.м, </w:t>
      </w:r>
      <w:r>
        <w:rPr/>
        <w:t>на підставі договору оренди,</w:t>
      </w:r>
      <w:r>
        <w:rPr>
          <w:b/>
          <w:bCs/>
        </w:rPr>
        <w:t xml:space="preserve"> їдальні, у зв’язку з наявністю заборгованості по бюджетним платежам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4. </w:t>
      </w:r>
      <w:r>
        <w:rPr/>
        <w:t xml:space="preserve">Суб’єктам підприємницької діяльності, зазначеним у п.п.1.1.-1.13.: </w:t>
      </w:r>
    </w:p>
    <w:p>
      <w:pPr>
        <w:pStyle w:val="TextBody"/>
        <w:ind w:firstLine="708"/>
        <w:jc w:val="both"/>
        <w:rPr/>
      </w:pPr>
      <w:r>
        <w:rPr/>
        <w:t xml:space="preserve">- документи та їх оформлення на підприємствах вести згідно з   законодавством України про мови;   </w:t>
      </w:r>
    </w:p>
    <w:p>
      <w:pPr>
        <w:pStyle w:val="TextBodyIndent"/>
        <w:rPr/>
      </w:pPr>
      <w:r>
        <w:rPr/>
        <w:t>- відповідно до поданих заяв укласти двосторонні угоди з департаментом економіки міської ради про надання допомоги на благоустрій та соціальний розвиток міста (за згодою);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-  укласти угоди з КЖРЕП про участь в експлуатаційних витратах по            утриманню будинків; </w:t>
      </w:r>
    </w:p>
    <w:p>
      <w:pPr>
        <w:pStyle w:val="Normal"/>
        <w:ind w:firstLine="720"/>
        <w:jc w:val="both"/>
        <w:rPr/>
      </w:pPr>
      <w:r>
        <w:rPr/>
        <w:t>- укласти угоди на вивезення  побутових відходів   зазначених об’єктів;</w:t>
      </w:r>
    </w:p>
    <w:p>
      <w:pPr>
        <w:pStyle w:val="2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- забезпечити дотримання вимог постанови Кабінету Міністрів України від 08.02.1995р № 108 “Про зайняття торговельною діяльністю  та правила торговельного обслуговування населення” (п.п.10,44) у частині наявності рекламної вивіски об'єктів, озеленення та утримання прилеглої до об’єкта території в належному  санітарному стані.</w:t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  <w:t>5.</w:t>
      </w:r>
      <w:r>
        <w:rPr>
          <w:b w:val="false"/>
          <w:bCs w:val="false"/>
        </w:rPr>
        <w:t xml:space="preserve"> Довести до відома господарюючих суб'єктів  про необхідність щорічного переоформлення виданих дозволів. </w:t>
      </w:r>
    </w:p>
    <w:p>
      <w:pPr>
        <w:pStyle w:val="TextBodyIndent"/>
        <w:tabs>
          <w:tab w:val="clear" w:pos="708"/>
          <w:tab w:val="left" w:pos="7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00" w:leader="none"/>
        </w:tabs>
        <w:rPr/>
      </w:pPr>
      <w:r>
        <w:rPr>
          <w:b/>
          <w:bCs/>
        </w:rPr>
        <w:t>6.</w:t>
      </w:r>
      <w:r>
        <w:rPr/>
        <w:t xml:space="preserve"> Орендарям спільно з відділом з питань надходжень місцевих платежів до отримання дозволів внести відповідні зміни в розрахунок орендної плати  згідно з реквізитами.</w:t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  <w:t>7.</w:t>
      </w:r>
      <w:r>
        <w:rPr>
          <w:b w:val="false"/>
          <w:bCs w:val="false"/>
        </w:rPr>
        <w:t xml:space="preserve"> Підприємствам, установам та організаціям, які користуються пільгами по сплаті земельного податку і здають в оренду окремі будівлі або їх частини, проводити сплату земельного податку на загальних підставах у встановлених розмірах.</w:t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</w:r>
    </w:p>
    <w:p>
      <w:pPr>
        <w:pStyle w:val="21"/>
        <w:tabs>
          <w:tab w:val="clear" w:pos="708"/>
          <w:tab w:val="left" w:pos="7200" w:leader="none"/>
        </w:tabs>
        <w:rPr/>
      </w:pPr>
      <w:r>
        <w:rPr/>
        <w:t>8.</w:t>
      </w:r>
      <w:r>
        <w:rPr>
          <w:b w:val="false"/>
          <w:bCs w:val="false"/>
        </w:rPr>
        <w:t xml:space="preserve"> Контроль за виконанням цього рішення покласти на  директора департаменту економіки міської ради Бойка І.В.. </w:t>
      </w:r>
    </w:p>
    <w:p>
      <w:pPr>
        <w:pStyle w:val="3"/>
        <w:tabs>
          <w:tab w:val="clear" w:pos="708"/>
          <w:tab w:val="left" w:pos="7200" w:leader="none"/>
        </w:tabs>
        <w:ind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</w:t>
      </w:r>
    </w:p>
    <w:p>
      <w:pPr>
        <w:pStyle w:val="3"/>
        <w:tabs>
          <w:tab w:val="clear" w:pos="708"/>
          <w:tab w:val="left" w:pos="720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3"/>
        <w:tabs>
          <w:tab w:val="clear" w:pos="708"/>
          <w:tab w:val="left" w:pos="7200" w:leader="none"/>
        </w:tabs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7200" w:leader="none"/>
        </w:tabs>
        <w:rPr>
          <w:lang w:val="uk-UA"/>
        </w:rPr>
      </w:pPr>
      <w:r>
        <w:rPr>
          <w:lang w:val="uk-UA"/>
        </w:rPr>
        <w:t>Міський   голова                                                           М.Федорук</w:t>
      </w:r>
    </w:p>
    <w:p>
      <w:pPr>
        <w:pStyle w:val="3"/>
        <w:tabs>
          <w:tab w:val="clear" w:pos="708"/>
          <w:tab w:val="left" w:pos="7200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7200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jc w:val="both"/>
        <w:rPr>
          <w:b/>
          <w:b/>
          <w:bCs/>
        </w:rPr>
      </w:pPr>
      <w:r>
        <w:rPr>
          <w:b/>
          <w:bCs/>
        </w:rPr>
        <w:t>Пел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13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    затвердження    переліку  об’єкті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режі         послуг,       яким      дозволено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лодобовий режим роботи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ідповідно до п. 4 статті 30 Закону України “Про місцеве самоврядування в Україні”, з метою впорядкування цілодобового та продовженого режимів роботи об’єктів мережі послуг, враховуючи звернення суб’єктів господарювання та погодження правоохоронних органів, виконком міської ради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1. </w:t>
      </w:r>
      <w:r>
        <w:rPr/>
        <w:t>Затвердити перелік об’єктів мережі послуг, визначених у додатку,  яким дозволено цілодобовий та продовжений режими роботи згідно з отриманими ними погодженнями  правоохоронних органів.</w:t>
      </w:r>
    </w:p>
    <w:p>
      <w:pPr>
        <w:pStyle w:val="TextBodyIndent"/>
        <w:rPr/>
      </w:pPr>
      <w:r>
        <w:rPr>
          <w:b/>
          <w:bCs/>
        </w:rPr>
        <w:t xml:space="preserve">2. </w:t>
      </w:r>
      <w:r>
        <w:rPr/>
        <w:t>Департаменту економіки міської ради (Бойко І.В.) внести відповідні зміни у дозволи на розміщення об’єктів мережі послуг, зазначених в додатку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3. </w:t>
      </w:r>
      <w:r>
        <w:rPr/>
        <w:t>Господарюючим суб’єктам, зазначеним у додатку до цього рішення,  забезпечити:</w:t>
      </w:r>
    </w:p>
    <w:p>
      <w:pPr>
        <w:pStyle w:val="TextBody"/>
        <w:rPr/>
      </w:pPr>
      <w:r>
        <w:rPr/>
        <w:t xml:space="preserve">           </w:t>
      </w:r>
      <w:r>
        <w:rPr/>
        <w:t>- утримання прилеглої території в належному санітарному стані відповідно до вимог постанови Кабінету Міністрів України від 08.02.1995р     № 108 “Про зайняття торговельною діяльністю  та правила торговельного обслуговування населення”;</w:t>
      </w:r>
    </w:p>
    <w:p>
      <w:pPr>
        <w:pStyle w:val="TextBodyIndent"/>
        <w:rPr/>
      </w:pPr>
      <w:r>
        <w:rPr/>
        <w:t xml:space="preserve">-  дотримання затверджених санітарних  норм шуму. </w:t>
      </w:r>
    </w:p>
    <w:p>
      <w:pPr>
        <w:pStyle w:val="TextBodyIndent"/>
        <w:rPr/>
      </w:pPr>
      <w:r>
        <w:rPr>
          <w:b/>
          <w:bCs/>
        </w:rPr>
        <w:t xml:space="preserve">4. </w:t>
      </w:r>
      <w:r>
        <w:rPr/>
        <w:t xml:space="preserve">Відмовити підприємцю </w:t>
      </w:r>
      <w:r>
        <w:rPr>
          <w:b/>
          <w:bCs/>
        </w:rPr>
        <w:t>Пилипяк Світлані Віталіївні</w:t>
      </w:r>
      <w:r>
        <w:rPr/>
        <w:t xml:space="preserve"> (свідоцтво про державну реєстрацію від 25.04.2002р. № 04062216Ф0035776, ідент. код 2620619921)</w:t>
      </w:r>
      <w:r>
        <w:rPr>
          <w:b/>
          <w:bCs/>
        </w:rPr>
        <w:t xml:space="preserve"> </w:t>
      </w:r>
      <w:r>
        <w:rPr/>
        <w:t>у наданні дозволу на продовжений</w:t>
      </w:r>
      <w:r>
        <w:rPr>
          <w:b/>
          <w:bCs/>
        </w:rPr>
        <w:t xml:space="preserve"> </w:t>
      </w:r>
      <w:r>
        <w:rPr/>
        <w:t>режим роботи (</w:t>
      </w:r>
      <w:r>
        <w:rPr>
          <w:b/>
          <w:bCs/>
        </w:rPr>
        <w:t xml:space="preserve">з 18.00 до 04.00год.) диско-бару       “7-е небо” по Театральній пл., 6, </w:t>
      </w:r>
      <w:r>
        <w:rPr/>
        <w:t xml:space="preserve">у зв’язку з наявністю заборгованості по бюджетним платежам та скарг мешканців прилеглих будинків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5. </w:t>
      </w:r>
      <w:r>
        <w:rPr/>
        <w:t>Контроль за виконанням цього рішення покласти на директора департаменту економіки міської ради Бойка І.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іський голова                                                  М.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об</w:t>
      </w:r>
      <w:r>
        <w:rPr>
          <w:rFonts w:eastAsia="Symbol" w:cs="Symbol" w:ascii="Symbol" w:hAnsi="Symbol"/>
          <w:b/>
          <w:bCs/>
        </w:rPr>
        <w:t></w:t>
      </w:r>
      <w:r>
        <w:rPr>
          <w:b/>
          <w:bCs/>
        </w:rPr>
        <w:t>єктів мережі послуг, яким дозволено</w:t>
      </w:r>
    </w:p>
    <w:p>
      <w:pPr>
        <w:pStyle w:val="TextBody"/>
        <w:jc w:val="center"/>
        <w:rPr/>
      </w:pPr>
      <w:r>
        <w:rPr>
          <w:b/>
          <w:bCs/>
        </w:rPr>
        <w:t>цілодобови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режим робо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3"/>
        <w:gridCol w:w="2400"/>
        <w:gridCol w:w="2400"/>
        <w:gridCol w:w="16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подарюючий суб</w:t>
            </w:r>
            <w:r>
              <w:rPr>
                <w:rFonts w:eastAsia="Symbol" w:cs="Symbol" w:ascii="Symbol" w:hAnsi="Symbol"/>
                <w:b/>
                <w:bCs/>
              </w:rPr>
              <w:t></w:t>
            </w:r>
            <w:r>
              <w:rPr>
                <w:b/>
                <w:bCs/>
              </w:rPr>
              <w:t>є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ва об</w:t>
            </w:r>
            <w:r>
              <w:rPr>
                <w:rFonts w:eastAsia="Symbol" w:cs="Symbol" w:ascii="Symbol" w:hAnsi="Symbol"/>
                <w:b/>
                <w:bCs/>
              </w:rPr>
              <w:t></w:t>
            </w:r>
            <w:r>
              <w:rPr>
                <w:b/>
                <w:bCs/>
              </w:rPr>
              <w:t>єк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обо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Товариству з обмеженою відповідальністю </w:t>
            </w:r>
            <w:r>
              <w:rPr>
                <w:b/>
                <w:bCs/>
              </w:rPr>
              <w:t>“Марк-Нафта-Трейд”</w:t>
            </w:r>
            <w:r>
              <w:rPr/>
              <w:t xml:space="preserve"> (ідент. код 31161353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З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л. Руська, 250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лодобо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ецьким МВ УМВС України в Чернівецькій області – довідка   від 19.11.2003р.  № 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/>
              <w:t>Товариству з обмеженою</w:t>
            </w:r>
          </w:p>
          <w:p>
            <w:pPr>
              <w:pStyle w:val="2"/>
              <w:rPr>
                <w:b/>
                <w:b/>
                <w:bCs/>
                <w:lang w:val="ru-RU"/>
              </w:rPr>
            </w:pPr>
            <w:r>
              <w:rPr/>
              <w:t xml:space="preserve">відповідальністю  </w:t>
            </w:r>
            <w:r>
              <w:rPr>
                <w:b/>
                <w:bCs/>
              </w:rPr>
              <w:t>“ Астра-Фарм”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  <w:t>(ідент. код 32357488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          </w:t>
            </w:r>
            <w:r>
              <w:rPr/>
              <w:t>Апт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л.Стасюка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лодобо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ецьким МВ УМВС України в Чернівецькій області – довідка   від 17.11.2003р.  № 8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кретар виконавчого комітет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іської ради                                                                   О.Васильчи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902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1:00Z</dcterms:created>
  <dc:creator>PubRel</dc:creator>
  <dc:description/>
  <dc:language>en-US</dc:language>
  <cp:lastModifiedBy>Interoff</cp:lastModifiedBy>
  <dcterms:modified xsi:type="dcterms:W3CDTF">2004-01-26T09:51:00Z</dcterms:modified>
  <cp:revision>2</cp:revision>
  <dc:subject/>
  <dc:title>№7/1</dc:title>
</cp:coreProperties>
</file>