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ІШЕННЯ 19 ЗАСІДАННЯ ВИКОНКОМУ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Ї РАДИ ВІД 12 ЖОВТНЯ 2004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851/1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надання  допомоги  малозабез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ченим громадянам  міст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Савоніній Марії Онуфріївні (вул. Гастелло, 11/1), 1969 року народження, яка сама виховує двох неповнолітніх дітей, на підключення та часткове погашення боргу за спожитий газ - 200 грн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Бойчук Тетяні Романівні (вул. Південно-Кільцева, 3-а/9), 1981 року народження, спеціалісту ІІ категорії по призначенню допомог сім’ям з дітьми управління праці та соціального захисту населення Шевченківської районної ради, в зв’язку зі смертю чоловіка  – 150 грн. 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3. </w:t>
      </w:r>
      <w:r>
        <w:rPr>
          <w:lang w:val="uk-UA"/>
        </w:rPr>
        <w:t>Петруненку Костянтину Віталійовичу (вул. Сокольська, 10), 1986 року народження, інваліду ІІІ групи з дитинства, студенту 1 курсу професійно-технічного училища №6, важкохворому,  на лікування -15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Григоришину Дмитру Андрійовичу (вул. Червоноармійська, 69/46), 1957 року народження, директору комунального підприємства “Парк “Жовт-невий”,  в  зв’язку зі смертю батька – 15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5. </w:t>
      </w:r>
      <w:r>
        <w:rPr>
          <w:lang w:val="uk-UA"/>
        </w:rPr>
        <w:t>Бежнарю Сергію Васильовичу (вул. Комарова, 31-д/7), 1954 року народження, інваліду І групи, який разом з дружиною, 1964 року народження, інвалідом ІІІ групи, виховує неповнолітнього сина, на лікування та прожиття       –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6. </w:t>
      </w:r>
      <w:r>
        <w:rPr>
          <w:lang w:val="uk-UA"/>
        </w:rPr>
        <w:t>Верстюк Євгенії Миколаївні (вул. Червоноармійська, 77-а/15), 1942 року народження, малозабезпеченій пенсіонерці, хворій, на часткове погашення боргу за житлово-комунальні послуги – 15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7. </w:t>
      </w:r>
      <w:r>
        <w:rPr>
          <w:lang w:val="uk-UA"/>
        </w:rPr>
        <w:t>Деньгіній Валентині Сидорівні (вул. Ломоносова, 5/4), 1917 року народження, інваліду І групи, учасниці Великої Вітчизняної війни, яка проживає з дочкою передпенсійного віку, 1949 року народження, та важкохворим онуком, інвалідом ІІ групи, на підключення і часкове погашення боргу за спожитий газ    – 150 грн.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1.8.</w:t>
      </w:r>
      <w:r>
        <w:rPr>
          <w:lang w:val="uk-UA"/>
        </w:rPr>
        <w:t xml:space="preserve"> Бондаренко Анжеліці Валеріївні (вул. Південно-Кільцева, 25/57),    1977 року народження, відповідальній черговій загального відділу міської ради, в  зв’язку зі смертю матері – 300 грн. 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Фінансовому управлінню (Прокопець Є.Д.), управлінню праці та соціального захисту населення міської ради (Круглецька А.Д.)  профінансувати та виплатити 1750 грн.  на допомогу громадянам, зазначеним в пунктах 1.1-1.9  цього рішення, за рахунок бюджетних коштів, передбачених на надання матеріальної допомоги малозабезпеченим громадянам. 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Управлінню праці та соціального захисту населення міської ради (Круглецька А.Д.)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 Кошти, вказані в пункті 1.6 цього рішення, перерахувати ТзОВ жит- лово-комунального управління м.Чернівці р/р 26007344 МФО 35664664 ЧОД АППБ “Аваль” код 01275897 з приміткою “На часткове погашення боргу за житлово-комунальні послуги гр. Верстюк Є.М., вул. Червоноармійська, 77-а/15, особовий рахунок  № 04015”.</w:t>
      </w:r>
    </w:p>
    <w:p>
      <w:pPr>
        <w:pStyle w:val="TextBodyIndent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Кошти, вказані в пункті 1.7 цього рішення, перерахувати Чернівецькій філії ДК «Газ України» НАК «Нафтогаз України» на р/р 26037301826908      МФО 356163 Промінвестбанк код 22845873 з приміткою «На підключення та часткове погашення боргу гр. Деньгіній В.С., вул. Ломоносова, 5/4,  особовий рахунок  №  73077».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-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М. Федорук</w:t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№</w:t>
      </w:r>
      <w:r>
        <w:rPr>
          <w:b/>
          <w:bCs/>
          <w:sz w:val="28"/>
          <w:lang w:val="uk-UA"/>
        </w:rPr>
        <w:t>852/19</w:t>
      </w:r>
    </w:p>
    <w:p>
      <w:pPr>
        <w:pStyle w:val="Normal"/>
        <w:spacing w:lineRule="auto" w:line="2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ільговий ремонт</w:t>
      </w:r>
    </w:p>
    <w:p>
      <w:pPr>
        <w:pStyle w:val="Normal"/>
        <w:spacing w:lineRule="auto" w:line="2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ної побутової техніки</w:t>
      </w:r>
    </w:p>
    <w:p>
      <w:pPr>
        <w:pStyle w:val="Normal"/>
        <w:spacing w:lineRule="auto" w:line="2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34 Закону України «Про місцеве самоврядування в Україні» та розглянувши матеріали про пільговий ремонт складної побутової техніки, подані радою фонду соціального захисту населення м. Чернівців,  виконком міської ради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pacing w:lineRule="auto" w:line="22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ідшкодувати вартість ремонту холодильника "Юрюзань" Горн Зінаїді Олександрівні, 1931 року народження, малозабезпеченій одинокій пенсіонерці, підопічній міського центру “Турбота”, яка проживає по вул. Чапаєва, 43/91,  в розмірі 260,50 грн. (оплата вартості запчастин)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Відділу бухгалтерського обліку та звітності (Голік Л.В.) кошти, вказані в п.1 цього рішення, перерахувати ВКФ «Ремпобуттехніка» на р/р 26000301491 в ДАКБ «Укрсоцбанк» м. Чернівці МФО 356011 код 03058230 за рахунок фонду соціально-економічного розвитку міста.</w:t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Heading1"/>
        <w:widowControl/>
        <w:spacing w:lineRule="auto" w:line="22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widowControl/>
        <w:spacing w:lineRule="auto" w:line="228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widowControl/>
        <w:spacing w:lineRule="auto" w:line="228"/>
        <w:rPr>
          <w:b/>
          <w:b/>
          <w:lang w:val="uk-UA"/>
        </w:rPr>
      </w:pPr>
      <w:r>
        <w:rPr>
          <w:b/>
          <w:lang w:val="uk-UA"/>
        </w:rPr>
        <w:t>Чернівецький міський голова                                                    М.Федорук</w:t>
      </w:r>
    </w:p>
    <w:p>
      <w:pPr>
        <w:pStyle w:val="Heading1"/>
        <w:widowControl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24:00Z</dcterms:created>
  <dc:creator>PubRel</dc:creator>
  <dc:description/>
  <dc:language>en-US</dc:language>
  <cp:lastModifiedBy>Interoff</cp:lastModifiedBy>
  <dcterms:modified xsi:type="dcterms:W3CDTF">2004-11-05T12:24:00Z</dcterms:modified>
  <cp:revision>2</cp:revision>
  <dc:subject/>
  <dc:title>РІШЕННЯ 19 ЗАСІДАННЯ ВИКОНКОМУ </dc:title>
</cp:coreProperties>
</file>