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ІШЕННЯ 11 ЗАСІДАННЯ ВИКОНКОМ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РАДИ ВІД 08 ЧЕРВНЯ 2004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443/11</w:t>
      </w:r>
    </w:p>
    <w:p>
      <w:pPr>
        <w:pStyle w:val="Normal"/>
        <w:rPr>
          <w:b/>
          <w:b/>
        </w:rPr>
      </w:pPr>
      <w:r>
        <w:rPr>
          <w:b/>
        </w:rPr>
        <w:t>Про  надання  допомоги  малозабез-</w:t>
      </w:r>
    </w:p>
    <w:p>
      <w:pPr>
        <w:pStyle w:val="Normal"/>
        <w:rPr>
          <w:b/>
          <w:b/>
        </w:rPr>
      </w:pPr>
      <w:r>
        <w:rPr>
          <w:b/>
        </w:rPr>
        <w:t xml:space="preserve">печеним громадянам  міста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ідповідно до статті 34 Закону України “Про місцеве самоврядування в Україні” та розглянувши звернення громадян, які тимчасово опинились в скрутному матеріальному становищі, виконком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/>
        <w:t>Надати разову грошову допомогу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 </w:t>
      </w:r>
      <w:r>
        <w:rPr/>
        <w:t>Плахотнік Людмилі Львівні (вул. Верховинська, 54), 1952 року на-          родження,  в будинку якої 01.03. 2004 р. сталася пожежа  -  300 грн.</w:t>
      </w:r>
    </w:p>
    <w:p>
      <w:pPr>
        <w:pStyle w:val="Normal1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Фінансовому управлінню (Прокопець Є.Д.), управлінню праці та соціального захисту населення міської ради (Круглецька А.Д.)  профінансувати та виплатити 529 грн. 89 коп. на допомогу громадянам, зазначеним в пунктах 1.1– 1.2 цього рішення, за рахунок бюджетних коштів, передбачених на надання матеріальної допомоги малозабезпеченим громадянам. 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Контроль за виконанням цього рішення покласти на начальника фінансового управління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Чернівецький міський голова                                                   М. Федорук</w:t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456/11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надання статусу житловог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будинку гуртожитку по вул. Ча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аєва, 51 та визнання пункту 8 рі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шення виконкому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ід 31.10.1995р. № 782/24 таким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що втратив чинність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до статті 30 Закону України „Про місцеве самоврядування в Україні”, статті 15 Житлового кодексу України, вимог Положення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1984р. № 189, враховуючи акти обстеження постійно діючої комісії по огляду і визначенню санітарно-технічного стану будинків (квартир) при виконкомі Шевченківської районної у місті ради від 08.12.2003р. № 32 і № 33 та від 30.04.2004р. № 18 і розглянувши документи, подані департаментом житлово-комунального господарства міської ради, </w:t>
      </w:r>
      <w:r>
        <w:rPr>
          <w:b/>
          <w:lang w:val="uk-UA"/>
        </w:rPr>
        <w:t>виконавчий комітет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1. </w:t>
      </w:r>
      <w:r>
        <w:rPr>
          <w:lang w:val="uk-UA"/>
        </w:rPr>
        <w:t>Надати будинку № 51 по вул. Чапаєва статус житлового будинку, який згідно з рішенням виконкому міської ради від 31.10.1995р. № 782/24 використовувався як гуртожиток спеціалізованого обласного будинку дитини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Вважати таким, що втратив чинність пункт 8 рішення виконкому міської ради від 31.10.1995р. № 782/24 в частині надання дозволу спеціалізованому обласному будинку дитини використовувати будинок № 51 по вул. Чапаєва як гуртожиток для проживання працівників.</w:t>
        <w:tab/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конкому Шевченківської районної у місті ради (Пазюк М. Д.) відкрити особові рахунки на мешканців будинку № 51 по вул. Чапає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3. </w:t>
      </w:r>
      <w:r>
        <w:rPr>
          <w:lang w:val="uk-UA"/>
        </w:rPr>
        <w:t>КЖРЕП № 14</w:t>
      </w:r>
      <w:r>
        <w:rPr>
          <w:b/>
          <w:lang w:val="uk-UA"/>
        </w:rPr>
        <w:t xml:space="preserve"> (</w:t>
      </w:r>
      <w:r>
        <w:rPr>
          <w:lang w:val="uk-UA"/>
        </w:rPr>
        <w:t xml:space="preserve">Божескул В. І.) зарахувати будинок № 51 по       вул. Чапаєва на баланс житлового фонду і внести відповідні зміни в облікові документи на вказаний будинок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Чернівецькому міському комунальному бюро технічної інвентаризації (Завадська Т. А.) внести зміни в технічну документацію на будинок № 51 по вул. Чапає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5.</w:t>
      </w:r>
      <w:r>
        <w:rPr>
          <w:lang w:val="uk-UA"/>
        </w:rPr>
        <w:t xml:space="preserve"> </w:t>
      </w:r>
      <w:r>
        <w:rPr/>
        <w:t xml:space="preserve">Контроль за виконанням цього рішення покласти на директора департаменту житлово-комунального господарства міської ради </w:t>
      </w:r>
      <w:r>
        <w:rPr>
          <w:lang w:val="uk-UA"/>
        </w:rPr>
        <w:t xml:space="preserve">              </w:t>
      </w:r>
      <w:r>
        <w:rPr/>
        <w:t xml:space="preserve">Бабчука В. Г. 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</w:rPr>
        <w:t>Чернівецький</w:t>
      </w:r>
      <w:r>
        <w:rPr>
          <w:b/>
          <w:lang w:val="uk-UA"/>
        </w:rPr>
        <w:t xml:space="preserve"> </w:t>
      </w:r>
      <w:r>
        <w:rPr>
          <w:b/>
        </w:rPr>
        <w:t>міський</w:t>
      </w:r>
      <w:r>
        <w:rPr>
          <w:b/>
          <w:lang w:val="uk-UA"/>
        </w:rPr>
        <w:t xml:space="preserve"> </w:t>
      </w:r>
      <w:r>
        <w:rPr>
          <w:b/>
        </w:rPr>
        <w:t xml:space="preserve">голова                      </w:t>
      </w:r>
      <w:r>
        <w:rPr>
          <w:b/>
          <w:lang w:val="uk-UA"/>
        </w:rPr>
        <w:t xml:space="preserve">      </w:t>
      </w:r>
      <w:r>
        <w:rPr>
          <w:b/>
        </w:rPr>
        <w:t xml:space="preserve">М. Федорук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457/11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 надання  статусу  житлових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вартир  приміщенням  гуртожит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П „Чернівецький комбінат хлібопро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уктів”  в будинку № 15 по вул. Аван-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ардній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до статті 30 Закону України „Про місцеве самоврядування в Україні”, статті 15 Житлового кодексу України, вимог Положення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1984р. № 189, враховуючи акти обстеження постійно діючої комісії по огляду і визначенню санітарно-технічного стану будинків (квартир) при виконкомі Першотравневої районної у місті ради від 03.03.2003р. і від 03.03. 2004р та розглянувши документи, подані департаментом житлово-комунального господарства міської ради, </w:t>
      </w:r>
      <w:r>
        <w:rPr>
          <w:b/>
          <w:lang w:val="uk-UA"/>
        </w:rPr>
        <w:t>виконавчий комітет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</w:t>
      </w:r>
      <w:r>
        <w:rPr>
          <w:b/>
          <w:lang w:val="uk-UA"/>
        </w:rPr>
        <w:t xml:space="preserve">ВИРІШИВ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1. </w:t>
      </w:r>
      <w:r>
        <w:rPr>
          <w:lang w:val="uk-UA"/>
        </w:rPr>
        <w:t xml:space="preserve">Надати статус житлової квартири приміщенням гуртожитку в будинку № 15 по вул. Авангардній загальною площею 42,50 кв.м., житловою площею 28,10 кв.м., які згідно з рішенням виконкому міської ради від 15.06.1999р. № 429/13 переобладнано під квартиру і можуть використовуватися в якості житл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1.1</w:t>
      </w:r>
      <w:r>
        <w:rPr>
          <w:lang w:val="uk-UA"/>
        </w:rPr>
        <w:t xml:space="preserve">. Присвоїти № 23 квартирі, яка складається з коридору 23-1        площею 4,80 кв.м., житлової кімнати 23-2 площею 16,40 кв.м., житлової кімнати 23-3 площею 11,70 кв.м., кухні 23-4 площею 7,10 кв.м. і санвузла  23-5 площею 2,50 кв.м.   </w:t>
      </w:r>
      <w:r>
        <w:rPr>
          <w:b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2. </w:t>
      </w:r>
      <w:r>
        <w:rPr>
          <w:lang w:val="uk-UA"/>
        </w:rPr>
        <w:t xml:space="preserve">Надати статус житлової квартири приміщенням гуртожитку в будинку № 15 по вул. Авангардній загальною площею 28,50 кв.м., житловою площею 19,90 кв.м., які згідно з рішенням виконкому міської ради від 15.06.1999р. № 429/13 переобладнано під квартиру і можуть використовуватися в якості житл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b/>
          <w:lang w:val="uk-UA"/>
        </w:rPr>
        <w:t>2.1</w:t>
      </w:r>
      <w:r>
        <w:rPr>
          <w:lang w:val="uk-UA"/>
        </w:rPr>
        <w:t xml:space="preserve">. Присвоїти № 30 квартирі, яка складається з житлової кімнати   30-1 площею 11,40 кв.м., кухні 30-2 площею 8,60 кв.м. і житлової кімнати   30-3 площею 8,50 кв.м.   </w:t>
      </w:r>
      <w:r>
        <w:rPr>
          <w:b/>
          <w:lang w:val="uk-U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3. </w:t>
      </w:r>
      <w:r>
        <w:rPr>
          <w:lang w:val="uk-UA"/>
        </w:rPr>
        <w:t>Виконкому Першотравневої районної у місті ради                   (Ваньчицький Ю. А.) відкрити особові рахунки на мешканців квартир № 23 і № 30 по вул. Авангардній, 15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ДП „Чернівецький комбінат хлібопродуктів”</w:t>
      </w:r>
      <w:r>
        <w:rPr>
          <w:b/>
          <w:lang w:val="uk-UA"/>
        </w:rPr>
        <w:t xml:space="preserve"> (</w:t>
      </w:r>
      <w:r>
        <w:rPr>
          <w:lang w:val="uk-UA"/>
        </w:rPr>
        <w:t xml:space="preserve">Чопюк П. П.) внести відповідні зміни в облікові документи на квартири № 23 і № 30 по вул. Авангардній, 15. 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5. </w:t>
      </w:r>
      <w:r>
        <w:rPr>
          <w:lang w:val="uk-UA"/>
        </w:rPr>
        <w:t>Чернівецькому міському комунальному бюро технічної інвентаризації (Завадська Т. А.) внести зміни в технічну документацію на квартири № 23 і № 30 по вул. Авангардній, 15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6.</w:t>
      </w:r>
      <w:r>
        <w:rPr>
          <w:lang w:val="uk-UA"/>
        </w:rPr>
        <w:t xml:space="preserve"> </w:t>
      </w:r>
      <w:r>
        <w:rPr/>
        <w:t xml:space="preserve">Контроль за виконанням цього рішення покласти на директора департаменту житлово-комунального господарства міської ради </w:t>
      </w:r>
      <w:r>
        <w:rPr>
          <w:lang w:val="uk-UA"/>
        </w:rPr>
        <w:t xml:space="preserve">              </w:t>
      </w:r>
      <w:r>
        <w:rPr/>
        <w:t xml:space="preserve">Бабчука В. Г. 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</w:rPr>
        <w:t>Чернівецький</w:t>
      </w:r>
      <w:r>
        <w:rPr>
          <w:b/>
          <w:lang w:val="uk-UA"/>
        </w:rPr>
        <w:t xml:space="preserve"> </w:t>
      </w:r>
      <w:r>
        <w:rPr>
          <w:b/>
        </w:rPr>
        <w:t>міський</w:t>
      </w:r>
      <w:r>
        <w:rPr>
          <w:b/>
          <w:lang w:val="uk-UA"/>
        </w:rPr>
        <w:t xml:space="preserve"> </w:t>
      </w:r>
      <w:r>
        <w:rPr>
          <w:b/>
        </w:rPr>
        <w:t xml:space="preserve">голова                      </w:t>
      </w:r>
      <w:r>
        <w:rPr>
          <w:b/>
          <w:lang w:val="uk-UA"/>
        </w:rPr>
        <w:t xml:space="preserve">      </w:t>
      </w:r>
      <w:r>
        <w:rPr>
          <w:b/>
        </w:rPr>
        <w:t xml:space="preserve">М. Федорук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/>
        <w:spacing w:lineRule="auto" w:line="216"/>
        <w:jc w:val="left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458/11</w:t>
      </w:r>
    </w:p>
    <w:p>
      <w:pPr>
        <w:pStyle w:val="Heading1"/>
        <w:jc w:val="left"/>
        <w:rPr>
          <w:b/>
          <w:b/>
          <w:bCs/>
          <w:sz w:val="27"/>
        </w:rPr>
      </w:pPr>
      <w:r>
        <w:rPr>
          <w:b/>
          <w:bCs/>
          <w:sz w:val="27"/>
        </w:rPr>
        <w:t>Про   надання  дозволу на будівництво</w:t>
      </w:r>
    </w:p>
    <w:p>
      <w:pPr>
        <w:pStyle w:val="Heading1"/>
        <w:jc w:val="left"/>
        <w:rPr>
          <w:b/>
          <w:b/>
          <w:bCs/>
          <w:sz w:val="27"/>
        </w:rPr>
      </w:pPr>
      <w:r>
        <w:rPr>
          <w:b/>
          <w:bCs/>
          <w:sz w:val="27"/>
        </w:rPr>
        <w:t>кабельного телебачення в м.Чернівцях</w:t>
      </w:r>
    </w:p>
    <w:p>
      <w:pPr>
        <w:pStyle w:val="Heading1"/>
        <w:jc w:val="left"/>
        <w:rPr>
          <w:b/>
          <w:b/>
          <w:bCs/>
          <w:sz w:val="27"/>
        </w:rPr>
      </w:pPr>
      <w:r>
        <w:rPr>
          <w:b/>
          <w:bCs/>
          <w:sz w:val="27"/>
        </w:rPr>
        <w:t xml:space="preserve">ТОВ "Телекомпанія "КТМ" і визнання </w:t>
      </w:r>
    </w:p>
    <w:p>
      <w:pPr>
        <w:pStyle w:val="Heading1"/>
        <w:jc w:val="left"/>
        <w:rPr>
          <w:b/>
          <w:b/>
          <w:bCs/>
          <w:sz w:val="27"/>
        </w:rPr>
      </w:pPr>
      <w:r>
        <w:rPr>
          <w:b/>
          <w:bCs/>
          <w:sz w:val="27"/>
        </w:rPr>
        <w:t xml:space="preserve">таким, що  втратило чинність рішення </w:t>
      </w:r>
    </w:p>
    <w:p>
      <w:pPr>
        <w:pStyle w:val="Heading1"/>
        <w:jc w:val="left"/>
        <w:rPr>
          <w:b/>
          <w:b/>
          <w:bCs/>
          <w:sz w:val="27"/>
        </w:rPr>
      </w:pPr>
      <w:r>
        <w:rPr>
          <w:b/>
          <w:bCs/>
          <w:sz w:val="27"/>
        </w:rPr>
        <w:t xml:space="preserve">виконкому міської ради від  06.10.1998р.  </w:t>
      </w:r>
    </w:p>
    <w:p>
      <w:pPr>
        <w:pStyle w:val="Heading1"/>
        <w:jc w:val="left"/>
        <w:rPr>
          <w:b/>
          <w:b/>
          <w:bCs/>
          <w:sz w:val="27"/>
        </w:rPr>
      </w:pPr>
      <w:r>
        <w:rPr>
          <w:b/>
          <w:bCs/>
          <w:sz w:val="27"/>
        </w:rPr>
        <w:t>№</w:t>
      </w:r>
      <w:r>
        <w:rPr>
          <w:rFonts w:eastAsia="Times New Roman"/>
          <w:b/>
          <w:bCs/>
          <w:sz w:val="27"/>
        </w:rPr>
        <w:t xml:space="preserve">  </w:t>
      </w:r>
      <w:r>
        <w:rPr>
          <w:b/>
          <w:bCs/>
          <w:sz w:val="27"/>
        </w:rPr>
        <w:t>458/13</w:t>
      </w:r>
    </w:p>
    <w:p>
      <w:pPr>
        <w:pStyle w:val="Heading1"/>
        <w:widowControl/>
        <w:ind w:firstLine="720"/>
        <w:jc w:val="both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Heading1"/>
        <w:widowControl/>
        <w:ind w:firstLine="720"/>
        <w:jc w:val="both"/>
        <w:rPr/>
      </w:pPr>
      <w:r>
        <w:rPr>
          <w:b/>
          <w:sz w:val="27"/>
        </w:rPr>
        <w:t xml:space="preserve">Відповідно до статті 30 Закону України "Про місцеве самоврядування в Україні", розглянувши звернення ТОВ "Телекомпанія "КТМ" щодо подальшого впровадження кабельного телебачення в м. Чернівцях, </w:t>
      </w:r>
      <w:r>
        <w:rPr>
          <w:sz w:val="27"/>
        </w:rPr>
        <w:t xml:space="preserve">виконавчий комітет  міської  ради              </w:t>
      </w:r>
    </w:p>
    <w:p>
      <w:pPr>
        <w:pStyle w:val="Heading1"/>
        <w:widowControl/>
        <w:ind w:firstLine="720"/>
        <w:jc w:val="both"/>
        <w:rPr>
          <w:b/>
          <w:b/>
          <w:bCs/>
          <w:sz w:val="27"/>
        </w:rPr>
      </w:pPr>
      <w:r>
        <w:rPr>
          <w:rFonts w:eastAsia="Times New Roman"/>
          <w:b/>
          <w:bCs/>
          <w:sz w:val="27"/>
        </w:rPr>
        <w:t xml:space="preserve">                                    </w:t>
      </w:r>
      <w:r>
        <w:rPr>
          <w:b/>
          <w:bCs/>
          <w:sz w:val="27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</w:rPr>
        <w:t>1.</w:t>
      </w:r>
      <w:r>
        <w:rPr>
          <w:sz w:val="27"/>
        </w:rPr>
        <w:t xml:space="preserve"> Надати ТОВ "Телекомпанія"КТМ" дозвіл на будівництво 52 канальної мережі кабельного телебачення в мікрорайонах м. Чернівці: вулиці Залозецького, Герцена, Салтикова-Щедріна, Кармелюка, Чехова, Руданського, Боярка, Достоєвського, Чапаєва, Головна, Чкалова, Ковальчука, Авангардна, Винниченка, Білоруська, Узбецька, Лубенська, Хотинська.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  <w:t>2.</w:t>
      </w:r>
      <w:r>
        <w:rPr>
          <w:sz w:val="27"/>
        </w:rPr>
        <w:t xml:space="preserve"> ТОВ "Телекомпанія"КТМ":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</w:rPr>
        <w:t>2.1.</w:t>
      </w:r>
      <w:r>
        <w:rPr>
          <w:sz w:val="27"/>
        </w:rPr>
        <w:t xml:space="preserve"> Монтаж мереж кабельного телебачення провести за наявності проектної документації, узгодженої з відповідними службами в установленому порядку, зі збереженням існуючого обладнання і мереж колективних антен на житлових будинках.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</w:rPr>
        <w:t>2.2.</w:t>
      </w:r>
      <w:r>
        <w:rPr>
          <w:sz w:val="27"/>
        </w:rPr>
        <w:t xml:space="preserve"> Забезпечити  можливість перегляду телепрограм, що ретранслюються Чернівецьким обласним радіопередавальним центром для мешканців, які не користуються кабельним телебаченням, а також трансляцію абонентам програм державного та суспільного мовлення. </w:t>
      </w:r>
    </w:p>
    <w:p>
      <w:pPr>
        <w:pStyle w:val="Normal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</w:rPr>
        <w:t>2.3.</w:t>
      </w:r>
      <w:r>
        <w:rPr>
          <w:sz w:val="27"/>
        </w:rPr>
        <w:t xml:space="preserve"> Про виконання робіт з прокладання кабельної мережі в житлових будинках обов</w:t>
      </w:r>
      <w:r>
        <w:rPr>
          <w:rFonts w:eastAsia="Arial" w:cs="Arial" w:ascii="Arial" w:hAnsi="Arial"/>
          <w:sz w:val="27"/>
        </w:rPr>
        <w:t>’</w:t>
      </w:r>
      <w:r>
        <w:rPr>
          <w:sz w:val="27"/>
        </w:rPr>
        <w:t>язково доводити до відома керівників підприємств, на балансі яких знаходяться будинки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7"/>
        </w:rPr>
        <w:t xml:space="preserve">2.4. </w:t>
      </w:r>
      <w:r>
        <w:rPr>
          <w:sz w:val="27"/>
        </w:rPr>
        <w:t>По завершенню монтажу мережі кабельного телебачення ввести в експлуатацію згідно з чинним законодавством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7"/>
        </w:rPr>
        <w:t xml:space="preserve">3. </w:t>
      </w:r>
      <w:r>
        <w:rPr>
          <w:sz w:val="27"/>
        </w:rPr>
        <w:t>Врахувати, що ТОВ "Телекомпанія"КТМ" вносить на соціально-економічний розвиток міста 10,0 тис.грн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7"/>
        </w:rPr>
      </w:pPr>
      <w:r>
        <w:rPr>
          <w:b/>
          <w:sz w:val="27"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auto" w:line="228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7"/>
        </w:rPr>
        <w:t>4.</w:t>
      </w:r>
      <w:r>
        <w:rPr>
          <w:sz w:val="27"/>
        </w:rPr>
        <w:t xml:space="preserve"> Рішення виконкому міської ради від 06.10.1998р. № 458/13 "Про надання дозволу на впровадження кабельного телебачення в окремих мікрорайонах м.Чернівці" вважати таким, що втратило чинність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7"/>
        </w:rPr>
        <w:t>5.</w:t>
      </w:r>
      <w:r>
        <w:rPr>
          <w:sz w:val="27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 Бабчука В. Г. та голів районних в місті рад Ваньчицького Ю. А., Пазюка М. Д., Рошила І. Г. 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  <w:t xml:space="preserve">Чернівецький міський голова                                                               М. Федорук                           </w:t>
      </w:r>
    </w:p>
    <w:p>
      <w:pPr>
        <w:pStyle w:val="TextBody"/>
        <w:widowControl/>
        <w:spacing w:lineRule="auto" w:line="216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TextBody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464/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затвердження переліку об'єкті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режі     послуг,     яким   дозволен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ілодобовий    режим    робо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R4"/>
        <w:spacing w:lineRule="auto" w:line="2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ідповідно до п. 4 статті 30 Закону України "Про місцеве самоврядування в Україні”, з метою впорядкування цілодобового режиму роботи об'єктів мереж послуг, враховуючи звернення суб'єктів господарювання та погодження правоохоронних органів, виконком міської ради </w:t>
      </w:r>
    </w:p>
    <w:p>
      <w:pPr>
        <w:pStyle w:val="FR4"/>
        <w:spacing w:lineRule="auto" w:line="2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ИРІШИВ:</w:t>
      </w:r>
    </w:p>
    <w:p>
      <w:pPr>
        <w:pStyle w:val="FR4"/>
        <w:spacing w:lineRule="auto" w:line="259" w:before="240" w:after="0"/>
        <w:ind w:left="40" w:firstLine="7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Затвердити перелік об'єктів мережі послуг, визначених у додатку, яким дозволено цілодобовий режим роботи згідно з отриманими ними погодженнями</w:t>
      </w:r>
    </w:p>
    <w:p>
      <w:pPr>
        <w:pStyle w:val="FR4"/>
        <w:spacing w:lineRule="auto" w:line="240" w:before="10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охоронних органів.</w:t>
      </w:r>
    </w:p>
    <w:p>
      <w:pPr>
        <w:pStyle w:val="FR4"/>
        <w:spacing w:lineRule="auto" w:line="240" w:before="10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епартаменту економіки міської ради (Бойко І.В.) внести відповідні зміни у дозволи на розміщення об’єктів мережі послуг, зазначених у додатку.</w:t>
      </w:r>
    </w:p>
    <w:p>
      <w:pPr>
        <w:pStyle w:val="FR4"/>
        <w:spacing w:lineRule="auto" w:line="240" w:before="10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Господарюючим суб’єктам, зазначеним у додатку до цього рішення, забезпечити:</w:t>
      </w:r>
    </w:p>
    <w:p>
      <w:pPr>
        <w:pStyle w:val="FR4"/>
        <w:spacing w:lineRule="auto" w:line="240" w:before="10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тримання прилеглої території в належному санітарному стані відповідно до вимог постанови Кабінету Міністрів України від 08.02.1995р. №108 “Про зайняття торговельною діяльністю та правила торговельного обслуговування населення”;</w:t>
      </w:r>
    </w:p>
    <w:p>
      <w:pPr>
        <w:pStyle w:val="FR4"/>
        <w:spacing w:lineRule="auto" w:line="240" w:before="10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тримання затверджених санітарних норм шуму.</w:t>
      </w:r>
    </w:p>
    <w:p>
      <w:pPr>
        <w:pStyle w:val="FR4"/>
        <w:spacing w:lineRule="auto" w:line="240" w:before="10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виконанням цього рішення покласти на директора департаменту економіки міської ради Бойка І.В.</w:t>
      </w:r>
    </w:p>
    <w:p>
      <w:pPr>
        <w:pStyle w:val="FR4"/>
        <w:spacing w:lineRule="auto" w:line="240" w:before="10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 w:before="10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 w:before="100" w:after="0"/>
        <w:ind w:firstLine="72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Чернівецький міський голова</w:t>
        <w:tab/>
        <w:tab/>
        <w:tab/>
        <w:tab/>
        <w:tab/>
        <w:t>М.Федорук</w:t>
      </w:r>
      <w:r>
        <w:br w:type="page"/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  <w:t xml:space="preserve">Додаток до рішення </w:t>
      </w:r>
    </w:p>
    <w:p>
      <w:pPr>
        <w:pStyle w:val="TextBodyIndent"/>
        <w:ind w:left="0" w:firstLine="12"/>
        <w:rPr>
          <w:lang w:val="uk-UA"/>
        </w:rPr>
      </w:pPr>
      <w:r>
        <w:rPr>
          <w:lang w:val="uk-UA"/>
        </w:rPr>
        <w:t xml:space="preserve">виконкому міської ради </w:t>
      </w:r>
    </w:p>
    <w:p>
      <w:pPr>
        <w:pStyle w:val="TextBodyIndent"/>
        <w:ind w:left="0" w:firstLine="12"/>
        <w:rPr>
          <w:lang w:val="uk-UA"/>
        </w:rPr>
      </w:pPr>
      <w:r>
        <w:rPr>
          <w:lang w:val="uk-UA"/>
        </w:rPr>
        <w:t>від 08.06.2004р. №464/11</w:t>
      </w:r>
    </w:p>
    <w:p>
      <w:pPr>
        <w:pStyle w:val="TextBodyIndent"/>
        <w:ind w:left="0" w:firstLine="12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firstLine="1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Перелі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’єктів мережі послуг, яким дозволен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ілодобовий режим робо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473"/>
        <w:gridCol w:w="1804"/>
        <w:gridCol w:w="2279"/>
        <w:gridCol w:w="1627"/>
        <w:gridCol w:w="157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№ </w:t>
            </w:r>
            <w:r>
              <w:rPr>
                <w:b/>
                <w:bCs/>
                <w:sz w:val="20"/>
                <w:szCs w:val="22"/>
              </w:rPr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Господарюючий суб'єк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0"/>
              <w:rPr/>
            </w:pPr>
            <w:r>
              <w:rPr/>
              <w:t>Назва об'єк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0"/>
              <w:rPr/>
            </w:pPr>
            <w:r>
              <w:rPr/>
              <w:t>Адрес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0"/>
              <w:rPr>
                <w:szCs w:val="24"/>
              </w:rPr>
            </w:pPr>
            <w:r>
              <w:rPr>
                <w:szCs w:val="24"/>
              </w:rPr>
              <w:t>Режим робо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Погоджено</w:t>
            </w:r>
          </w:p>
        </w:tc>
      </w:tr>
      <w:tr>
        <w:trPr>
          <w:trHeight w:val="107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jc w:val="center"/>
              <w:rPr/>
            </w:pPr>
            <w:r>
              <w:rPr>
                <w:b/>
                <w:bCs/>
                <w:sz w:val="20"/>
              </w:rPr>
              <w:t>Підприємець В”язницева Світлана Данилівна</w:t>
            </w:r>
            <w:r>
              <w:rPr>
                <w:sz w:val="20"/>
              </w:rPr>
              <w:t xml:space="preserve"> (ідент.код 2130413045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ідділ продовольчих товарі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ул.Гагаріна,3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ілодобов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ержавною санітарно-епідеміологічною службою на Львівській залізниці від 27.05.04р. №69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ідприємець В”язницева Олена Григорівна</w:t>
            </w:r>
            <w:r>
              <w:rPr>
                <w:sz w:val="20"/>
              </w:rPr>
              <w:t xml:space="preserve"> (ідент.код 0965004522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ідділ продовольчих товарі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ул.Гагаріна,3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ілодобов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ержавною санітарно-епідеміологічною службою на Львівській залізниці від 27.05.04р. №69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ідприємець В”язницев Валерій Вікторович</w:t>
            </w:r>
            <w:r>
              <w:rPr>
                <w:sz w:val="20"/>
              </w:rPr>
              <w:t xml:space="preserve"> (ідент.код 1932213351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фетерій “Міні-маркет”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ул.Гагаріна,3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ілодобов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ержавною санітарно-епідеміологічною службою на Львівській залізниці від 27.05.04р. №69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риватне підприємство “Солюкс”,</w:t>
            </w:r>
            <w:r>
              <w:rPr>
                <w:sz w:val="20"/>
              </w:rPr>
              <w:t xml:space="preserve"> ідент.код 24102644 (</w:t>
            </w:r>
            <w:r>
              <w:rPr>
                <w:b/>
                <w:bCs/>
                <w:sz w:val="20"/>
              </w:rPr>
              <w:t>Чернівецькій філії</w:t>
            </w:r>
            <w:r>
              <w:rPr>
                <w:sz w:val="20"/>
              </w:rPr>
              <w:t>, ідент.код 26476332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ункт гральних автоматі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.Незалежності,8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ілодобов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Чернівецькою міською державною санітарно-епідеміологічною станцією від 30.03.04р. №1605/02-0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ідприємець Прокоп”юк Ольга Іванівна</w:t>
            </w:r>
            <w:r>
              <w:rPr>
                <w:sz w:val="20"/>
              </w:rPr>
              <w:t xml:space="preserve"> (ідент.код 2545308386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орговий павільйон по продажу продовольчих товарі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ул.Руська,219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ілодобов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Чернівецькою міською державною санітарно-епідеміологічною станцією від 04.06.04р. №2535/02-01</w:t>
            </w:r>
          </w:p>
        </w:tc>
      </w:tr>
    </w:tbl>
    <w:p>
      <w:pPr>
        <w:pStyle w:val="Heading1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Heading1"/>
        <w:jc w:val="left"/>
        <w:rPr>
          <w:b/>
          <w:b/>
          <w:bCs/>
          <w:sz w:val="24"/>
          <w:lang w:val="uk-UA"/>
        </w:rPr>
      </w:pPr>
      <w:r>
        <w:rPr>
          <w:b/>
          <w:bCs/>
          <w:sz w:val="24"/>
        </w:rPr>
        <w:t xml:space="preserve">Секретар виконавчого </w:t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омітету міської ради</w:t>
        <w:tab/>
        <w:tab/>
        <w:tab/>
        <w:tab/>
        <w:tab/>
        <w:t>О.Васильчишин</w:t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475/11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  уточнення   титульного   списку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удівництва об'єктів комунальног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господарства по департаменту житлово –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комунального   господарства  на  2004  рі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визнання таким, що втратило чинність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рішення виконкому міської рад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від 12.05.2004 року  № 389/9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Відповідно до статті 30 Закону України „Про місцеве самоврядування  в Україні”, на підставі пропозицій департаменту житлово-комунального господарства, доведеного ліміту асигнувань на 2004 рік, </w:t>
      </w:r>
      <w:r>
        <w:rPr>
          <w:b/>
          <w:szCs w:val="28"/>
        </w:rPr>
        <w:t>виконавчий комітет міської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</w:t>
      </w:r>
      <w:r>
        <w:rPr>
          <w:b/>
          <w:szCs w:val="28"/>
        </w:rPr>
        <w:t>В И Р І Ш И В 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1. </w:t>
      </w:r>
      <w:r>
        <w:rPr>
          <w:szCs w:val="28"/>
        </w:rPr>
        <w:t>Затвердити уточнений титульний список будівництва об’єктів комунального господарства по департаменту житлово-комунального господарства на 2004 рік 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2.</w:t>
      </w:r>
      <w:r>
        <w:rPr>
          <w:szCs w:val="28"/>
        </w:rPr>
        <w:t xml:space="preserve">    Вважати таким, що втратило чинність рішення виконавчого комітету міської ради від 12.05.2004 року № 389/9 „ Про затвердження титульного списку будівництва об’єктів комунального господарства по департаменту житлово-комунального господарства на 2004 рік "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3.</w:t>
      </w:r>
      <w:r>
        <w:rPr>
          <w:szCs w:val="28"/>
        </w:rPr>
        <w:t xml:space="preserve">    Контроль за виконанням цього рішення покласти на директора департаменту житлово-комунального господарства міської ради Бабчука В.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Чернівецький міський голова                                                     М.Федорук</w:t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542" w:gutter="0" w:header="720" w:top="776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6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</w:t>
      </w:r>
      <w:r>
        <w:rPr>
          <w:b/>
          <w:bCs/>
        </w:rPr>
        <w:t xml:space="preserve">до рішення виконкому </w:t>
      </w:r>
    </w:p>
    <w:p>
      <w:pPr>
        <w:pStyle w:val="Normal"/>
        <w:ind w:right="461" w:hanging="0"/>
        <w:rPr>
          <w:b/>
          <w:b/>
          <w:bCs/>
        </w:rPr>
      </w:pPr>
      <w:r>
        <w:rPr>
          <w:b/>
          <w:bCs/>
        </w:rPr>
        <w:t xml:space="preserve">міської ради від </w:t>
      </w:r>
      <w:r>
        <w:rPr>
          <w:b/>
          <w:bCs/>
          <w:lang w:val="uk-UA"/>
        </w:rPr>
        <w:t>08.06.2004 р.</w:t>
      </w:r>
      <w:r>
        <w:rPr>
          <w:b/>
          <w:bCs/>
        </w:rPr>
        <w:t xml:space="preserve"> №</w:t>
      </w:r>
      <w:r>
        <w:rPr>
          <w:b/>
          <w:bCs/>
          <w:lang w:val="uk-UA"/>
        </w:rPr>
        <w:t>475/11</w:t>
      </w:r>
    </w:p>
    <w:p>
      <w:pPr>
        <w:pStyle w:val="Heading2"/>
        <w:tabs>
          <w:tab w:val="clear" w:pos="708"/>
          <w:tab w:val="left" w:pos="10348" w:leader="none"/>
        </w:tabs>
        <w:rPr/>
      </w:pPr>
      <w:r>
        <w:rPr/>
        <w:t xml:space="preserve">Титульний список </w:t>
      </w:r>
    </w:p>
    <w:p>
      <w:pPr>
        <w:pStyle w:val="Heading2"/>
        <w:rPr/>
      </w:pPr>
      <w:r>
        <w:rPr/>
        <w:t xml:space="preserve">будівництва об’єктів комунального  господарства </w:t>
      </w:r>
    </w:p>
    <w:p>
      <w:pPr>
        <w:pStyle w:val="Heading2"/>
        <w:rPr/>
      </w:pPr>
      <w:r>
        <w:rPr/>
        <w:t>по департаменту житлово-комунального господарства на 2004 рік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60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708"/>
        <w:gridCol w:w="851"/>
        <w:gridCol w:w="992"/>
        <w:gridCol w:w="1559"/>
        <w:gridCol w:w="993"/>
        <w:gridCol w:w="850"/>
        <w:gridCol w:w="851"/>
        <w:gridCol w:w="850"/>
        <w:gridCol w:w="851"/>
        <w:gridCol w:w="1984"/>
      </w:tblGrid>
      <w:tr>
        <w:trPr>
          <w:trHeight w:val="7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’єкти будівниц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ер-мін будів-ниц-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0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туж-ні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rPr/>
            </w:pPr>
            <w:r>
              <w:rPr/>
              <w:t>Загальна кошто-рисна 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тис.грн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Освоєння кап. вкладень з початку будів-ництва на 01.01.2003р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тис.грн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яги кап.вкла-день на.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 р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тис.грн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т.ч. по кварталах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тис.грн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ідрядник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0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\/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2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идбання техніки, обладнання та  матері-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алів для комунальних потреб міс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4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ндер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дбання та будівництво жит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vertAlign w:val="superscript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ендер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 каналізаційного колектору в Садгірському районі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 xml:space="preserve">430,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5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і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анізації</w:t>
            </w:r>
          </w:p>
        </w:tc>
      </w:tr>
      <w:tr>
        <w:trPr>
          <w:trHeight w:val="1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лаштування автономних  котелень(квт) :</w:t>
            </w:r>
          </w:p>
          <w:p>
            <w:pPr>
              <w:pStyle w:val="Normal"/>
              <w:ind w:left="72" w:right="-108" w:hanging="0"/>
              <w:rPr>
                <w:sz w:val="24"/>
              </w:rPr>
            </w:pPr>
            <w:r>
              <w:rPr>
                <w:sz w:val="24"/>
              </w:rPr>
              <w:t>в т.ч.-  котельня по вул .Привокзальній,21</w:t>
            </w:r>
          </w:p>
          <w:p>
            <w:pPr>
              <w:pStyle w:val="Normal"/>
              <w:numPr>
                <w:ilvl w:val="0"/>
                <w:numId w:val="4"/>
              </w:numPr>
              <w:ind w:left="972" w:right="-108" w:hanging="360"/>
              <w:rPr>
                <w:sz w:val="24"/>
              </w:rPr>
            </w:pPr>
            <w:r>
              <w:rPr>
                <w:sz w:val="24"/>
              </w:rPr>
              <w:t>котельня  по пр. Незалежності,36</w:t>
            </w:r>
          </w:p>
          <w:p>
            <w:pPr>
              <w:pStyle w:val="Normal"/>
              <w:numPr>
                <w:ilvl w:val="0"/>
                <w:numId w:val="4"/>
              </w:numPr>
              <w:ind w:left="972" w:right="-108" w:hanging="360"/>
              <w:rPr>
                <w:sz w:val="24"/>
              </w:rPr>
            </w:pPr>
            <w:r>
              <w:rPr>
                <w:sz w:val="24"/>
              </w:rPr>
              <w:t xml:space="preserve">котельня по вул. Кобилянської,18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04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04,0</w:t>
            </w:r>
          </w:p>
          <w:p>
            <w:pPr>
              <w:pStyle w:val="21"/>
              <w:ind w:left="-108" w:right="-10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98,3</w:t>
            </w:r>
          </w:p>
          <w:p>
            <w:pPr>
              <w:pStyle w:val="21"/>
              <w:ind w:left="-108" w:right="-10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0,9</w:t>
            </w:r>
          </w:p>
          <w:p>
            <w:pPr>
              <w:pStyle w:val="21"/>
              <w:ind w:left="-108" w:right="-10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701,4</w:t>
            </w:r>
          </w:p>
          <w:p>
            <w:pPr>
              <w:pStyle w:val="Style7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97,8</w:t>
            </w:r>
          </w:p>
          <w:p>
            <w:pPr>
              <w:pStyle w:val="Style7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40,6</w:t>
            </w:r>
          </w:p>
          <w:p>
            <w:pPr>
              <w:pStyle w:val="Style7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МПП «Енергія3</w:t>
            </w:r>
          </w:p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МПП«Енергія 3  ПП Дудніков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Будівництво другої черги полігона ТПВ по 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ул. Чорнівській  в т.ч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- технічний нагля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ind w:right="-108" w:hanging="0"/>
              <w:rPr/>
            </w:pPr>
            <w:r>
              <w:rPr/>
              <w:t>386,9 тис.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71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108" w:right="-108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,4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Т “ПМК-76”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Впровадження сучасних енергозберігаючих     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технологій зовнішнього освітлення міста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 т.ч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-реконструкція зовнішнього освітлення міс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1"/>
              <w:ind w:left="-108" w:right="-108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1"/>
              <w:ind w:left="-108" w:right="-108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   </w:t>
            </w: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Style7"/>
              <w:ind w:left="-108" w:right="-108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7"/>
              <w:ind w:left="-108" w:right="-108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КП „Міськсвітло”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ього :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right="-108" w:hanging="0"/>
              <w:jc w:val="lef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08" w:hanging="0"/>
              <w:jc w:val="left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Cs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</w:tr>
      <w:tr>
        <w:trPr>
          <w:trHeight w:val="280" w:hRule="atLeast"/>
        </w:trPr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пітальних видатках, де замовником є ДКП “Чернівціводоканал”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Заміна аварійного насосно- силового обладнан-ня на каналізаційній станції   ГКНС    в т.ч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- проектні роботи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- технічний нагля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ind w:right="-108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    </w:t>
            </w:r>
            <w:r>
              <w:rPr>
                <w:bCs w:val="false"/>
              </w:rPr>
              <w:t>6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3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75,0</w:t>
            </w:r>
          </w:p>
          <w:p>
            <w:pPr>
              <w:pStyle w:val="21"/>
              <w:rPr>
                <w:b/>
                <w:b/>
                <w:bCs/>
              </w:rPr>
            </w:pPr>
            <w:r>
              <w:rPr>
                <w:b/>
                <w:bCs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7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Style7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7"/>
              <w:ind w:left="0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5,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8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2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Heading5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О НП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Екологія України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ДП „Гідроспецбуд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Заміна аварійного насосно-силового обладнан-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я на насосній  станції  ІІ-го підйому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„</w:t>
            </w:r>
            <w:r>
              <w:rPr>
                <w:b/>
              </w:rPr>
              <w:t>Вікно” водогону “Дністер – Чернівці “ в т.ч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- проектні робо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ind w:right="-108" w:hanging="0"/>
              <w:rPr>
                <w:bCs w:val="false"/>
              </w:rPr>
            </w:pPr>
            <w:r>
              <w:rPr>
                <w:bCs w:val="false"/>
              </w:rPr>
              <w:t>66,4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с/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 з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40,0</w:t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rPr>
                <w:b/>
                <w:b/>
                <w:bCs/>
              </w:rPr>
            </w:pPr>
            <w:r>
              <w:rPr>
                <w:b/>
                <w:bCs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Style7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7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7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0,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2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8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НП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Екологія України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ДП „Гідроспецбуд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ППІ</w:t>
            </w:r>
          </w:p>
          <w:p>
            <w:pPr>
              <w:pStyle w:val="Heading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„</w:t>
            </w:r>
            <w:r>
              <w:rPr>
                <w:b/>
                <w:sz w:val="20"/>
              </w:rPr>
              <w:t>Одеса-комунпроект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Заміна аварійного насосно – силового обладнання на насосній станції ІІІ-ого підйому  „Шуб ранець” водогону „Дністер-Чернівці”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в т.ч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- проектні роботи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ind w:right="-108" w:hanging="0"/>
              <w:jc w:val="left"/>
              <w:rPr/>
            </w:pPr>
            <w:r>
              <w:rPr/>
              <w:t xml:space="preserve">   </w:t>
            </w:r>
            <w:r>
              <w:rPr/>
              <w:t>66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с/м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00,0</w:t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7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 НПП „Екологі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їни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Д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„</w:t>
            </w:r>
            <w:r>
              <w:rPr>
                <w:b/>
              </w:rPr>
              <w:t>Одесакомуе-проект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Заміна аварійного насосно-силового обладнання на водопровідній насосній станції „Магала”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  т.ч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- проектні роботи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- технічний нагдя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с мз\д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5,0</w:t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,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4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НПП „Екологі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їни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ДП „Гідроспецбуд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І „Проект реконструкція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Заміна аварійного напірного трубопроводу  д.1000 мм на насосній станції ІІІ-го підйому „Шубранець” водогону Дністр-Чернівці”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ДП „Гідроспецбуд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Перекладка  повітряної дільниці  аварійного водогону діаметром 900 мм в районі зсувного схилу с.Біла     в т.ч.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- проектні робо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ind w:right="-108" w:hanging="0"/>
              <w:jc w:val="left"/>
              <w:rPr/>
            </w:pPr>
            <w:r>
              <w:rPr/>
              <w:t>600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7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ДП „Гідроспецбуд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Т „Геотехнічний інститут” , ВАТ „Укрспецбудпроект”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08" w:hanging="0"/>
              <w:jc w:val="left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Cs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Перекладка водопровідної   мережі по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ул. Л.Кобилиці методом “затягування” поліетиленових труб   в т.ч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- проектні роботи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- технічний  нагля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ind w:right="-108" w:hanging="0"/>
              <w:jc w:val="left"/>
              <w:rPr/>
            </w:pPr>
            <w:r>
              <w:rPr/>
              <w:t>800  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23,5</w:t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7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Style7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7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3,5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5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6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ТЗоВ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„Ремспецбуд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Старий Самбі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ьвівської обла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 Саїнчук М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діяння другої  нитки водогону „Дністер-Чернівці” від насосної станції  І-го підйому „Митків” водогону „Дністер-Чернівці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,4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ДП „Гідроспецбуд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Чистка оголовка  на водозаборі насосній стан-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ції І-го підйому „Митків” водогону „ Дністер-Чернівці”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7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 „Альтаїр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Всь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9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/>
                <w:b/>
                <w:sz w:val="20"/>
                <w:szCs w:val="22"/>
              </w:rPr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капітальних видатках,  де замовником  є управління житлового господарства Шевченківської район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лаштування індивідуального опалення квартир будинку №7 по вулиці Київські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7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іння житлового господарства Шевченківський рай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Модернізація та заміна  ліфтів  житлового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фон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іння житлового господарства Шевченківський рай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</w:t>
            </w:r>
            <w:r>
              <w:rPr>
                <w:b/>
                <w:sz w:val="24"/>
              </w:rPr>
              <w:t>Всь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-142"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</w:t>
            </w:r>
            <w:r>
              <w:rPr>
                <w:b/>
                <w:sz w:val="24"/>
              </w:rPr>
              <w:t>Разом 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1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4"/>
        <w:ind w:right="-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Секретар виконавчого комітету міської ради                                                                                         О.Васильчиш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right="99" w:hanging="0"/>
        <w:rPr>
          <w:sz w:val="24"/>
          <w:lang w:val="uk-UA"/>
        </w:rPr>
      </w:pPr>
      <w:r>
        <w:rPr>
          <w:sz w:val="24"/>
          <w:lang w:val="uk-UA"/>
        </w:rPr>
        <w:t>Додаток 2</w:t>
      </w:r>
    </w:p>
    <w:p>
      <w:pPr>
        <w:pStyle w:val="Normal"/>
        <w:ind w:right="99" w:hanging="0"/>
        <w:rPr>
          <w:b/>
          <w:b/>
        </w:rPr>
      </w:pPr>
      <w:r>
        <w:rPr>
          <w:b/>
        </w:rPr>
        <w:t xml:space="preserve">до рішення виконкому міської ради від </w:t>
      </w:r>
      <w:r>
        <w:rPr>
          <w:b/>
          <w:lang w:val="uk-UA"/>
        </w:rPr>
        <w:t xml:space="preserve">08.06.2004 р. </w:t>
      </w:r>
      <w:r>
        <w:rPr>
          <w:b/>
        </w:rPr>
        <w:t>№</w:t>
      </w:r>
      <w:r>
        <w:rPr>
          <w:b/>
          <w:lang w:val="uk-UA"/>
        </w:rPr>
        <w:t>475/11</w:t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10348" w:leader="none"/>
        </w:tabs>
        <w:rPr>
          <w:bCs w:val="false"/>
        </w:rPr>
      </w:pPr>
      <w:r>
        <w:rPr>
          <w:bCs w:val="false"/>
        </w:rPr>
        <w:t xml:space="preserve">Титульний список </w:t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будівництва об’єктів комунального  господарства </w:t>
      </w:r>
    </w:p>
    <w:p>
      <w:pPr>
        <w:pStyle w:val="Heading2"/>
        <w:rPr>
          <w:bCs w:val="false"/>
        </w:rPr>
      </w:pPr>
      <w:r>
        <w:rPr>
          <w:bCs w:val="false"/>
        </w:rPr>
        <w:t>по департаменту житлово-комунального господарства на 2003 рі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8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056"/>
        <w:gridCol w:w="709"/>
        <w:gridCol w:w="850"/>
        <w:gridCol w:w="993"/>
        <w:gridCol w:w="1559"/>
        <w:gridCol w:w="1134"/>
        <w:gridCol w:w="709"/>
        <w:gridCol w:w="708"/>
        <w:gridCol w:w="851"/>
        <w:gridCol w:w="756"/>
        <w:gridCol w:w="2221"/>
      </w:tblGrid>
      <w:tr>
        <w:trPr>
          <w:trHeight w:val="70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’єкти будівниц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ер-мін будів-ниц-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0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туж-ні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rPr/>
            </w:pPr>
            <w:r>
              <w:rPr/>
              <w:t>Загальна кошто-рисна 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тис.грн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Освоєння кап. вкладень з початку будів-ництва на 01.01.2003р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тис.грн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яги кап.вкла-день на.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3 р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тис.грн.)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т.ч. по кварталах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тис.грн.)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ідрядник</w:t>
            </w:r>
          </w:p>
        </w:tc>
      </w:tr>
      <w:tr>
        <w:trPr>
          <w:trHeight w:val="26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0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-108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\/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72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ридбання техніки, обладнання та матеріалів 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для комунальних потреб міста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 т.ч.  депут. запит на придбання комп’ютера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КП “Чернівціспецкомунтранс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290,0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925,0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ендер</w:t>
            </w:r>
          </w:p>
        </w:tc>
      </w:tr>
      <w:tr>
        <w:trPr>
          <w:trHeight w:val="56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оектні роботи по регулюванню русл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.Прут в районі вул.Ізмайлів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тис </w:t>
            </w:r>
            <w:r>
              <w:rPr>
                <w:sz w:val="24"/>
                <w:vertAlign w:val="superscript"/>
              </w:rPr>
              <w:t>м3</w:t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,1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Львівдіпроводгосп”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>
          <w:trHeight w:val="10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Будівництво каналізаційного колектору в Садгірському районі: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 т.ч. – проектні роботи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технічний нагля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5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10,0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88,05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,2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,2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,0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9,0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1,8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9,05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2,75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70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Тендер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Влаштування автономних котелень  :</w:t>
            </w:r>
          </w:p>
          <w:p>
            <w:pPr>
              <w:pStyle w:val="Normal"/>
              <w:ind w:left="72" w:right="-108" w:hanging="0"/>
              <w:rPr>
                <w:sz w:val="24"/>
              </w:rPr>
            </w:pPr>
            <w:r>
              <w:rPr>
                <w:sz w:val="24"/>
              </w:rPr>
              <w:t>в т.ч.-  котельня по вул .Привокзальній,21</w:t>
            </w:r>
          </w:p>
          <w:p>
            <w:pPr>
              <w:pStyle w:val="Normal"/>
              <w:numPr>
                <w:ilvl w:val="0"/>
                <w:numId w:val="4"/>
              </w:numPr>
              <w:ind w:left="972" w:right="-108" w:hanging="360"/>
              <w:rPr>
                <w:sz w:val="24"/>
              </w:rPr>
            </w:pPr>
            <w:r>
              <w:rPr>
                <w:sz w:val="24"/>
              </w:rPr>
              <w:t xml:space="preserve">котельня  по пр. Незалежності,36 </w:t>
            </w:r>
          </w:p>
          <w:p>
            <w:pPr>
              <w:pStyle w:val="Normal"/>
              <w:numPr>
                <w:ilvl w:val="0"/>
                <w:numId w:val="4"/>
              </w:numPr>
              <w:ind w:left="972" w:right="-108" w:hanging="360"/>
              <w:rPr>
                <w:sz w:val="24"/>
              </w:rPr>
            </w:pPr>
            <w:r>
              <w:rPr>
                <w:sz w:val="24"/>
              </w:rPr>
              <w:t>котельня по вул .Л.Кобилиці,56,58</w:t>
            </w:r>
          </w:p>
          <w:p>
            <w:pPr>
              <w:pStyle w:val="Normal"/>
              <w:numPr>
                <w:ilvl w:val="0"/>
                <w:numId w:val="4"/>
              </w:numPr>
              <w:ind w:left="972" w:right="-108" w:hanging="360"/>
              <w:rPr>
                <w:sz w:val="24"/>
              </w:rPr>
            </w:pPr>
            <w:r>
              <w:rPr>
                <w:sz w:val="24"/>
              </w:rPr>
              <w:t xml:space="preserve">котельня по вул. Кобилянської,18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972" w:right="-108" w:hanging="360"/>
              <w:rPr>
                <w:sz w:val="24"/>
              </w:rPr>
            </w:pPr>
            <w:r>
              <w:rPr>
                <w:sz w:val="24"/>
              </w:rPr>
              <w:t>технічний нагляд</w:t>
            </w:r>
          </w:p>
          <w:p>
            <w:pPr>
              <w:pStyle w:val="Normal"/>
              <w:numPr>
                <w:ilvl w:val="0"/>
                <w:numId w:val="4"/>
              </w:numPr>
              <w:ind w:left="972" w:right="-108" w:hanging="360"/>
              <w:rPr>
                <w:sz w:val="24"/>
              </w:rPr>
            </w:pPr>
            <w:r>
              <w:rPr>
                <w:sz w:val="24"/>
              </w:rPr>
              <w:t>інші витр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0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56,8</w:t>
            </w:r>
          </w:p>
          <w:p>
            <w:pPr>
              <w:pStyle w:val="21"/>
              <w:ind w:left="-108" w:right="-10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95,7</w:t>
            </w:r>
          </w:p>
          <w:p>
            <w:pPr>
              <w:pStyle w:val="21"/>
              <w:ind w:left="-108" w:right="-10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5,0</w:t>
            </w:r>
          </w:p>
          <w:p>
            <w:pPr>
              <w:pStyle w:val="21"/>
              <w:ind w:left="-108" w:right="-108"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</w:t>
            </w:r>
            <w:r>
              <w:rPr>
                <w:bCs/>
                <w:lang w:val="ru-RU"/>
              </w:rPr>
              <w:t>70,0</w:t>
            </w:r>
          </w:p>
          <w:p>
            <w:pPr>
              <w:pStyle w:val="21"/>
              <w:ind w:left="-108" w:right="-108" w:hanging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</w:t>
            </w:r>
            <w:r>
              <w:rPr>
                <w:bCs/>
                <w:lang w:val="ru-RU"/>
              </w:rPr>
              <w:t>48,75</w:t>
            </w:r>
          </w:p>
          <w:p>
            <w:pPr>
              <w:pStyle w:val="21"/>
              <w:ind w:left="-108" w:right="-10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</w:t>
            </w:r>
            <w:r>
              <w:rPr>
                <w:bCs/>
                <w:lang w:val="ru-RU"/>
              </w:rPr>
              <w:t>4.65</w:t>
            </w:r>
          </w:p>
          <w:p>
            <w:pPr>
              <w:pStyle w:val="21"/>
              <w:ind w:left="-108" w:right="-108" w:hanging="0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  <w:lang w:val="ru-RU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108" w:right="-1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  <w:lang w:val="ru-RU"/>
              </w:rPr>
              <w:t>397,1</w:t>
            </w:r>
          </w:p>
          <w:p>
            <w:pPr>
              <w:pStyle w:val="Style7"/>
              <w:ind w:left="-108" w:right="-1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300,6</w:t>
            </w:r>
          </w:p>
          <w:p>
            <w:pPr>
              <w:pStyle w:val="Style7"/>
              <w:ind w:left="-108" w:right="-1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93,9</w:t>
            </w:r>
          </w:p>
          <w:p>
            <w:pPr>
              <w:pStyle w:val="Style7"/>
              <w:ind w:left="-108" w:right="-1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-</w:t>
            </w:r>
          </w:p>
          <w:p>
            <w:pPr>
              <w:pStyle w:val="Style7"/>
              <w:ind w:left="-108" w:right="-1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-</w:t>
            </w:r>
          </w:p>
          <w:p>
            <w:pPr>
              <w:pStyle w:val="Style7"/>
              <w:ind w:left="-108" w:right="-1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-</w:t>
            </w:r>
          </w:p>
          <w:p>
            <w:pPr>
              <w:pStyle w:val="Style7"/>
              <w:ind w:left="-108" w:right="-1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74,7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5,1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1,1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5,0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8,75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,65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0,1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41,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17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116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0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0,0  48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,85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ПП</w:t>
            </w:r>
          </w:p>
          <w:p>
            <w:pPr>
              <w:pStyle w:val="Heading6"/>
              <w:rPr/>
            </w:pPr>
            <w:r>
              <w:rPr/>
              <w:t xml:space="preserve">   “</w:t>
            </w:r>
            <w:r>
              <w:rPr/>
              <w:t>Енергія-3”</w:t>
            </w:r>
          </w:p>
        </w:tc>
      </w:tr>
      <w:tr>
        <w:trPr>
          <w:trHeight w:val="3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108" w:right="-1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2</w:t>
            </w:r>
          </w:p>
        </w:tc>
      </w:tr>
      <w:tr>
        <w:trPr>
          <w:trHeight w:val="113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гашення заборгованості за виконані роботи по влаштуванню котелень :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в т. ч – котельня по вул. Привокзальній, 21          - котельня по пр. Незалежності, 3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</w:rPr>
              <w:t>2003р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21"/>
              <w:ind w:left="-108" w:right="-10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  <w:p>
            <w:pPr>
              <w:pStyle w:val="21"/>
              <w:ind w:left="-108" w:right="-10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  <w:p>
            <w:pPr>
              <w:pStyle w:val="21"/>
              <w:ind w:left="-108" w:right="-108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jc w:val="lef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Style7"/>
              <w:ind w:left="0" w:right="-1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-</w:t>
            </w:r>
          </w:p>
          <w:p>
            <w:pPr>
              <w:pStyle w:val="Style7"/>
              <w:ind w:left="0" w:right="-1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-</w:t>
            </w:r>
          </w:p>
          <w:p>
            <w:pPr>
              <w:pStyle w:val="Style7"/>
              <w:ind w:left="0" w:right="-108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4,3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7,1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П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“</w:t>
            </w:r>
            <w:r>
              <w:rPr>
                <w:sz w:val="24"/>
              </w:rPr>
              <w:t>Енергія”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огашення заборгованості по придбанню </w:t>
            </w:r>
          </w:p>
          <w:p>
            <w:pPr>
              <w:pStyle w:val="Normal"/>
              <w:ind w:left="-142" w:right="-2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белю, опор, контактного дроту на будів-</w:t>
            </w:r>
          </w:p>
          <w:p>
            <w:pPr>
              <w:pStyle w:val="Normal"/>
              <w:ind w:left="-142" w:right="-2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ництво тролейбусної лінії по вулиці </w:t>
            </w:r>
          </w:p>
          <w:p>
            <w:pPr>
              <w:pStyle w:val="Normal"/>
              <w:ind w:left="-142" w:right="-24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Хотинські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03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1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4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7"/>
              <w:ind w:left="0" w:right="-108" w:hanging="0"/>
              <w:jc w:val="left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Cs/>
                <w:sz w:val="24"/>
              </w:rPr>
              <w:t>14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ЗАТ</w:t>
            </w:r>
          </w:p>
          <w:p>
            <w:pPr>
              <w:pStyle w:val="Heading6"/>
              <w:rPr/>
            </w:pPr>
            <w:r>
              <w:rPr/>
              <w:t xml:space="preserve">     “</w:t>
            </w:r>
            <w:r>
              <w:rPr/>
              <w:t>Електро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МП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“ </w:t>
            </w:r>
            <w:r>
              <w:rPr>
                <w:sz w:val="24"/>
              </w:rPr>
              <w:t>Кода “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9" w:hanging="0"/>
              <w:rPr>
                <w:sz w:val="24"/>
              </w:rPr>
            </w:pPr>
            <w:r>
              <w:rPr>
                <w:sz w:val="24"/>
              </w:rPr>
              <w:t xml:space="preserve">Придбання існуючого кабелю в ВАТ “Денисів-   ка “ прокладеного від “ Хімзаводу “ до ВАТ </w:t>
            </w:r>
          </w:p>
          <w:p>
            <w:pPr>
              <w:pStyle w:val="Normal"/>
              <w:ind w:left="-142" w:right="-249" w:hanging="0"/>
              <w:rPr>
                <w:sz w:val="24"/>
              </w:rPr>
            </w:pPr>
            <w:r>
              <w:rPr>
                <w:sz w:val="24"/>
              </w:rPr>
              <w:t xml:space="preserve">“ </w:t>
            </w:r>
            <w:r>
              <w:rPr>
                <w:sz w:val="24"/>
              </w:rPr>
              <w:t>Денисівка “ для підключення тролейбусної лінії по вулиці Хотинськ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3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ind w:left="-108" w:right="-108" w:hanging="0"/>
              <w:rPr>
                <w:bCs/>
              </w:rPr>
            </w:pPr>
            <w:r>
              <w:rPr>
                <w:bCs/>
              </w:rPr>
              <w:t>1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7"/>
              <w:ind w:left="-108" w:right="-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  <w:r>
              <w:rPr>
                <w:sz w:val="24"/>
              </w:rPr>
              <w:t xml:space="preserve">                         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В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“</w:t>
            </w:r>
            <w:r>
              <w:rPr>
                <w:sz w:val="24"/>
              </w:rPr>
              <w:t>Денисівка”</w:t>
            </w:r>
          </w:p>
        </w:tc>
      </w:tr>
      <w:tr>
        <w:trPr>
          <w:trHeight w:val="71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дівництво другої черги полігона ТПВ по   вул. Чорнівській    в т.ч. :</w:t>
            </w:r>
          </w:p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-  погашення заборгова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3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ind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6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1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left"/>
              <w:rPr>
                <w:bCs/>
              </w:rPr>
            </w:pPr>
            <w:r>
              <w:rPr>
                <w:bCs/>
              </w:rPr>
              <w:t>28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7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7"/>
              <w:ind w:left="0" w:right="-108" w:hanging="0"/>
              <w:jc w:val="left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bCs/>
                <w:sz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5,0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2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44,2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44,2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5"/>
              <w:ind w:left="-108" w:right="-108" w:hanging="0"/>
              <w:jc w:val="left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 w:val="false"/>
                <w:bCs/>
                <w:sz w:val="24"/>
              </w:rPr>
              <w:t>-</w:t>
            </w:r>
            <w:r>
              <w:rPr/>
              <w:t xml:space="preserve"> </w:t>
            </w:r>
          </w:p>
          <w:p>
            <w:pPr>
              <w:pStyle w:val="Heading5"/>
              <w:ind w:left="-108" w:right="-108" w:hanging="0"/>
              <w:jc w:val="left"/>
              <w:rPr>
                <w:sz w:val="24"/>
              </w:rPr>
            </w:pPr>
            <w:r>
              <w:rPr>
                <w:rFonts w:eastAsia="Arial"/>
              </w:rPr>
              <w:t xml:space="preserve">    </w:t>
            </w:r>
            <w:r>
              <w:rPr>
                <w:b w:val="false"/>
                <w:bCs/>
                <w:sz w:val="24"/>
              </w:rPr>
              <w:t>-</w:t>
            </w:r>
            <w:r>
              <w:rPr/>
              <w:t xml:space="preserve">    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/>
            </w:pPr>
            <w:r>
              <w:rPr/>
              <w:t>ВАТ “ПМК-76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провадження сучасних енергозберігаючих технологій зовнішнього освітлення міста               в т.ч.:</w:t>
            </w:r>
          </w:p>
          <w:p>
            <w:pPr>
              <w:pStyle w:val="TextBody"/>
              <w:rPr/>
            </w:pPr>
            <w:r>
              <w:rPr/>
              <w:t>автоматизація системи диспетчерського управління зовнішнього освітлення міста               -реконструкція зовнішнього освітлення міста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технічний  нагшля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03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1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ind w:left="-108" w:right="-108" w:hanging="0"/>
              <w:rPr>
                <w:bCs/>
              </w:rPr>
            </w:pPr>
            <w:r>
              <w:rPr>
                <w:bCs/>
              </w:rPr>
              <w:t>3140,0</w:t>
            </w:r>
          </w:p>
          <w:p>
            <w:pPr>
              <w:pStyle w:val="21"/>
              <w:jc w:val="lef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979,0</w:t>
            </w:r>
          </w:p>
          <w:p>
            <w:pPr>
              <w:pStyle w:val="21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1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7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7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  <w:p>
            <w:pPr>
              <w:pStyle w:val="Style7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  <w:p>
            <w:pPr>
              <w:pStyle w:val="Style7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7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78,5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17,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7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2,5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3,0            8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ОВ  НВ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Укравтоматика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КП “Міськсвітло”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</w:t>
            </w:r>
            <w:r>
              <w:rPr>
                <w:b/>
                <w:sz w:val="24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209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104"/>
        <w:gridCol w:w="708"/>
        <w:gridCol w:w="709"/>
        <w:gridCol w:w="1134"/>
        <w:gridCol w:w="1559"/>
        <w:gridCol w:w="1134"/>
        <w:gridCol w:w="709"/>
        <w:gridCol w:w="709"/>
        <w:gridCol w:w="709"/>
        <w:gridCol w:w="141"/>
        <w:gridCol w:w="567"/>
        <w:gridCol w:w="2127"/>
      </w:tblGrid>
      <w:tr>
        <w:trPr>
          <w:trHeight w:val="397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пітальних вкладах, де замовником є ДКП “Чернівціводоканал”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Завершення будівництва каналізаційного колектора вздовж озера по вул.Винниченка (від насосної станції з-ду “Гравітон” до існуючого шахтного ствола),     в т.ч.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    технічний нагля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3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ind w:left="-108" w:right="-108" w:hanging="0"/>
              <w:rPr/>
            </w:pPr>
            <w:r>
              <w:rPr/>
            </w:r>
          </w:p>
          <w:p>
            <w:pPr>
              <w:pStyle w:val="21"/>
              <w:ind w:left="-108" w:right="-108" w:hanging="0"/>
              <w:rPr/>
            </w:pPr>
            <w:r>
              <w:rPr/>
            </w:r>
          </w:p>
          <w:p>
            <w:pPr>
              <w:pStyle w:val="21"/>
              <w:jc w:val="left"/>
              <w:rPr/>
            </w:pPr>
            <w:r>
              <w:rPr/>
              <w:t xml:space="preserve"> </w:t>
            </w:r>
            <w:r>
              <w:rPr/>
              <w:t>5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0,0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8,3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ЧДП “Гідроспецбуд”</w:t>
            </w:r>
          </w:p>
          <w:p>
            <w:pPr>
              <w:pStyle w:val="Heading8"/>
              <w:ind w:right="-109" w:hanging="0"/>
              <w:jc w:val="center"/>
              <w:rPr>
                <w:sz w:val="24"/>
              </w:rPr>
            </w:pPr>
            <w:r>
              <w:rPr>
                <w:b w:val="false"/>
                <w:bCs/>
                <w:sz w:val="24"/>
              </w:rPr>
              <w:t>ГРДП “Буко-винатунельбуд”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8" w:hanging="0"/>
              <w:rPr/>
            </w:pPr>
            <w:r>
              <w:rPr/>
              <w:t>Погашення заборгованості за виконані роботи по укріпленню водогону діаметром 100 мм по вул. Зарожанські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3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 xml:space="preserve"> </w:t>
            </w:r>
          </w:p>
          <w:p>
            <w:pPr>
              <w:pStyle w:val="21"/>
              <w:jc w:val="left"/>
              <w:rPr/>
            </w:pPr>
            <w:r>
              <w:rPr/>
              <w:t xml:space="preserve"> </w:t>
            </w:r>
            <w:r>
              <w:rPr/>
              <w:t>3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ДКП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sz w:val="24"/>
              </w:rPr>
              <w:t>Чернівцівод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анал”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8" w:hanging="0"/>
              <w:rPr/>
            </w:pPr>
            <w:r>
              <w:rPr/>
              <w:t>Погашення заборгованості за виконані роботи по реконструкції приймальної камери на міських о/с “Магала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3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left"/>
              <w:rPr/>
            </w:pPr>
            <w:r>
              <w:rPr/>
              <w:t>2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281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ДКП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sz w:val="24"/>
              </w:rPr>
              <w:t>Чернівцівод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нал”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8" w:hanging="0"/>
              <w:rPr/>
            </w:pPr>
            <w:r>
              <w:rPr/>
              <w:t xml:space="preserve">                                 </w:t>
            </w: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1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8" w:hanging="0"/>
              <w:rPr/>
            </w:pPr>
            <w:r>
              <w:rPr/>
              <w:t>Погашення заборгованості за виконані роботи по заміні мереж на вул.Нагірні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3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left"/>
              <w:rPr/>
            </w:pPr>
            <w:r>
              <w:rPr/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left="0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ДКП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sz w:val="24"/>
              </w:rPr>
              <w:t>Чернівцівод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нал”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4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249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108" w:right="-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4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54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209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139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Heading4"/>
        <w:ind w:right="-97" w:hanging="0"/>
        <w:jc w:val="left"/>
        <w:rPr>
          <w:sz w:val="24"/>
        </w:rPr>
      </w:pPr>
      <w:r>
        <w:rPr>
          <w:sz w:val="24"/>
        </w:rPr>
      </w:r>
    </w:p>
    <w:p>
      <w:pPr>
        <w:pStyle w:val="Heading4"/>
        <w:ind w:right="-97" w:hanging="0"/>
        <w:jc w:val="left"/>
        <w:rPr>
          <w:sz w:val="28"/>
        </w:rPr>
      </w:pPr>
      <w:r>
        <w:rPr>
          <w:sz w:val="28"/>
        </w:rPr>
      </w:r>
    </w:p>
    <w:p>
      <w:pPr>
        <w:pStyle w:val="Heading4"/>
        <w:ind w:left="-993" w:right="-97" w:hanging="0"/>
        <w:jc w:val="left"/>
        <w:rPr>
          <w:sz w:val="28"/>
        </w:rPr>
      </w:pPr>
      <w:r>
        <w:rPr>
          <w:sz w:val="28"/>
        </w:rPr>
        <w:t>Секретар виконавчого комітету міської ради</w:t>
        <w:tab/>
        <w:tab/>
        <w:tab/>
        <w:tab/>
        <w:tab/>
        <w:tab/>
        <w:t xml:space="preserve">        О.Васильчишин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sectPr>
          <w:headerReference w:type="default" r:id="rId4"/>
          <w:headerReference w:type="first" r:id="rId5"/>
          <w:type w:val="nextPage"/>
          <w:pgSz w:orient="landscape" w:w="15840" w:h="12240"/>
          <w:pgMar w:left="737" w:right="567" w:gutter="0" w:header="720" w:top="1701" w:footer="0" w:bottom="57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484/11</w:t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заходів по підготовці  </w:t>
      </w:r>
    </w:p>
    <w:p>
      <w:pPr>
        <w:pStyle w:val="Normal"/>
        <w:rPr>
          <w:b/>
          <w:b/>
        </w:rPr>
      </w:pPr>
      <w:r>
        <w:rPr>
          <w:b/>
        </w:rPr>
        <w:t>міського господарства комунальної влас-</w:t>
      </w:r>
    </w:p>
    <w:p>
      <w:pPr>
        <w:pStyle w:val="Normal"/>
        <w:rPr>
          <w:b/>
          <w:b/>
        </w:rPr>
      </w:pPr>
      <w:r>
        <w:rPr>
          <w:b/>
        </w:rPr>
        <w:t>ності м.Чернівців до роботи в умовах</w:t>
      </w:r>
    </w:p>
    <w:p>
      <w:pPr>
        <w:pStyle w:val="Normal"/>
        <w:rPr>
          <w:b/>
          <w:b/>
        </w:rPr>
      </w:pPr>
      <w:r>
        <w:rPr>
          <w:b/>
        </w:rPr>
        <w:t>осінньо-зимового періоду 2004-2005 р.</w:t>
      </w:r>
    </w:p>
    <w:p>
      <w:pPr>
        <w:pStyle w:val="TextBodyIndent"/>
        <w:ind w:left="10080" w:firstLine="72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Відповідно до статті 30 Закону України "Про місцеве самоврядування в Україні", розглянувши подані структурними підрозділами міської ради пропозиції по підготовці підприємств міського господарства комунальної власності м.Чернівців до роботи в умовах осінньо-зимового періоду          2004-2005 р., </w:t>
      </w:r>
      <w:r>
        <w:rPr>
          <w:b/>
        </w:rPr>
        <w:t xml:space="preserve">виконком міської ради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993"/>
        <w:rPr/>
      </w:pPr>
      <w:r>
        <w:rPr/>
        <w:t>Затвердити  заходи  по підготовці  міського  господарства  комунальної власності м.Чернівців до роботи  в умовах осінньо-зимового періоду  2004-2005 р. згідно  з  додатком.</w:t>
      </w:r>
    </w:p>
    <w:p>
      <w:pPr>
        <w:pStyle w:val="2"/>
        <w:ind w:hanging="0"/>
        <w:rPr>
          <w:sz w:val="10"/>
        </w:rPr>
      </w:pPr>
      <w:r>
        <w:rPr>
          <w:sz w:val="10"/>
        </w:rPr>
      </w:r>
    </w:p>
    <w:p>
      <w:pPr>
        <w:pStyle w:val="2"/>
        <w:ind w:hanging="0"/>
        <w:rPr>
          <w:sz w:val="10"/>
        </w:rPr>
      </w:pPr>
      <w:r>
        <w:rPr>
          <w:sz w:val="10"/>
        </w:rPr>
      </w:r>
    </w:p>
    <w:p>
      <w:pPr>
        <w:pStyle w:val="2"/>
        <w:rPr/>
      </w:pPr>
      <w:r>
        <w:rPr>
          <w:b/>
        </w:rPr>
        <w:t>2.</w:t>
      </w:r>
      <w:r>
        <w:rPr/>
        <w:t xml:space="preserve"> Зобов</w:t>
      </w:r>
      <w:r>
        <w:rPr>
          <w:rFonts w:eastAsia="Arial" w:cs="Arial" w:ascii="Arial" w:hAnsi="Arial"/>
        </w:rPr>
        <w:t>’</w:t>
      </w:r>
      <w:r>
        <w:rPr/>
        <w:t>язати керівників підприємств, установ і організацій, вказаних в додатку до цього рішення, привести в належний технічний стан інженерні мережі та споруди  до  1 жовтня поточного рок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3</w:t>
      </w:r>
      <w:r>
        <w:rPr/>
        <w:t>. Начальнику фінансового управління міської ради Прокопцю Є.Д., головам Першотравневої, Садгірської і Шевченківської районних в місті рад Ваньчицькому Ю.А., Рошилу І.Г., Пазюку М.Д., керівникам виконавчих органів міської ради Волинцю Г.І., Зегрюку М.Е., Процу В.Й. фінансування заходів проводити щомісячно у межах асигнувань, передбачених на фінансування міського  господарства та власних коштів суб</w:t>
      </w:r>
      <w:r>
        <w:rPr>
          <w:rFonts w:eastAsia="Arial" w:cs="Arial" w:ascii="Arial" w:hAnsi="Arial"/>
        </w:rPr>
        <w:t>’</w:t>
      </w:r>
      <w:r>
        <w:rPr/>
        <w:t>єктів господарювання.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Контроль за ходом підготовки до зими житлового фонду територіальної громади м.Чернівців, покласти на голів районних у місті рад Ваньчицького Ю.А., Пазюка М.Д., Рошила І.Г. та першого заступника директора, начальника управління житлового господарства департаменту житлово-комунального господарства Юрчака А.П., а комунального господарства - на заступника директора, начальника управління комунального господарства департаменту житлово-комунального господарства Чорнея С.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5</w:t>
      </w:r>
      <w:r>
        <w:rPr/>
        <w:t>. Персональну відповідальність за підготовку відомчого житлового фонду і відомчих котелень до осінньо-зимового періоду покласти на керівників підприємств, установ і організацій - власників житлового фонду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  <w:t>6.</w:t>
      </w:r>
      <w:r>
        <w:rPr/>
        <w:t xml:space="preserve">  Про готовність комунального та житлового господарств, закладів освіти, охорони здоров</w:t>
      </w:r>
      <w:r>
        <w:rPr>
          <w:rFonts w:eastAsia="Arial" w:cs="Arial" w:ascii="Arial" w:hAnsi="Arial"/>
        </w:rPr>
        <w:t>’</w:t>
      </w:r>
      <w:r>
        <w:rPr/>
        <w:t>я культури міста розглянути на засіданні  виконкому   міської  ради у вересні поточного року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TextBodyIndent"/>
        <w:ind w:left="0" w:right="-81" w:firstLine="720"/>
        <w:jc w:val="both"/>
        <w:rPr/>
      </w:pPr>
      <w:r>
        <w:rPr>
          <w:b/>
          <w:sz w:val="28"/>
        </w:rPr>
        <w:t xml:space="preserve">7. </w:t>
      </w:r>
      <w:r>
        <w:rPr>
          <w:sz w:val="28"/>
        </w:rPr>
        <w:t xml:space="preserve"> Контроль за виконанням цього рішення покласти на першого заступника міського  голови  з  питань  діяльності виконавчих органів міської ради Попадюка М.П., заступника міського голови з питань  діяльності виконавчих органів міської ради Сологуб Г.Ф. та директора  департаменту   житлово-комунального  господарства міської ради Бабчука В.Г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b w:val="false"/>
          <w:b w:val="false"/>
          <w:sz w:val="28"/>
        </w:rPr>
      </w:pPr>
      <w:r>
        <w:rPr>
          <w:sz w:val="28"/>
        </w:rPr>
        <w:t>Чернівецький міський голова</w:t>
        <w:tab/>
        <w:tab/>
        <w:tab/>
        <w:tab/>
        <w:tab/>
        <w:t>М. Федорук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701" w:right="542" w:gutter="0" w:header="720" w:top="776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6"/>
        <w:ind w:left="11788" w:firstLine="452"/>
        <w:rPr/>
      </w:pPr>
      <w:r>
        <w:rPr/>
        <w:t>Додат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 рішення виконкому міської ради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 xml:space="preserve">від </w:t>
      </w:r>
      <w:r>
        <w:rPr>
          <w:b/>
          <w:bCs/>
          <w:lang w:val="uk-UA"/>
        </w:rPr>
        <w:t xml:space="preserve">08.06.2004 р.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484/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widowControl/>
        <w:rPr>
          <w:b/>
          <w:b/>
          <w:bCs/>
        </w:rPr>
      </w:pPr>
      <w:r>
        <w:rPr>
          <w:b/>
          <w:bCs/>
        </w:rPr>
        <w:t>Зах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ідготовці  міського господарства комунальної власності м.Чернівц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 роботи в умовах осінньо-зимового періоду 2004-2005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21"/>
        <w:gridCol w:w="1417"/>
        <w:gridCol w:w="851"/>
        <w:gridCol w:w="850"/>
        <w:gridCol w:w="142"/>
        <w:gridCol w:w="709"/>
        <w:gridCol w:w="1559"/>
        <w:gridCol w:w="1276"/>
        <w:gridCol w:w="1842"/>
      </w:tblGrid>
      <w:tr>
        <w:trPr>
          <w:trHeight w:val="524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28160</wp:posOffset>
                      </wp:positionH>
                      <wp:positionV relativeFrom="paragraph">
                        <wp:posOffset>34798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8pt,27.4pt" to="340.8pt,2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5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і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вико-</w:t>
            </w:r>
            <w:r>
              <w:rPr>
                <w:u w:val="single"/>
              </w:rPr>
              <w:t>нання на рік</w:t>
            </w:r>
          </w:p>
          <w:p>
            <w:pPr>
              <w:pStyle w:val="Normal"/>
              <w:jc w:val="center"/>
              <w:rPr/>
            </w:pPr>
            <w:r>
              <w:rPr/>
              <w:t>вартість тис.грн.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 xml:space="preserve">в т.ч. по кварталах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і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н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жерела фінансуванн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Виконавец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- І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ІІ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У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ДКП "ЧЕРНІВЦІВОДОКАНАЛ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418330</wp:posOffset>
                      </wp:positionH>
                      <wp:positionV relativeFrom="paragraph">
                        <wp:posOffset>222885</wp:posOffset>
                      </wp:positionV>
                      <wp:extent cx="5410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9pt,17.55pt" to="390.45pt,1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770880</wp:posOffset>
                      </wp:positionH>
                      <wp:positionV relativeFrom="paragraph">
                        <wp:posOffset>222885</wp:posOffset>
                      </wp:positionV>
                      <wp:extent cx="36068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4pt,17.55pt" to="482.75pt,1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311900</wp:posOffset>
                      </wp:positionH>
                      <wp:positionV relativeFrom="paragraph">
                        <wp:posOffset>222885</wp:posOffset>
                      </wp:positionV>
                      <wp:extent cx="36068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pt,17.55pt" to="525.35pt,1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Чистка оголовка і приймальної камери на водозаборі р.Дністер насосної станції І-го підйому "Митків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1.10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ПП "Альтаїр"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м.Новодніст-ровськ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418330</wp:posOffset>
                      </wp:positionH>
                      <wp:positionV relativeFrom="paragraph">
                        <wp:posOffset>233680</wp:posOffset>
                      </wp:positionV>
                      <wp:extent cx="54102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9pt,18.4pt" to="390.45pt,1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229860</wp:posOffset>
                      </wp:positionH>
                      <wp:positionV relativeFrom="paragraph">
                        <wp:posOffset>233680</wp:posOffset>
                      </wp:positionV>
                      <wp:extent cx="27051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8pt,18.4pt" to="433.05pt,1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70880</wp:posOffset>
                      </wp:positionH>
                      <wp:positionV relativeFrom="paragraph">
                        <wp:posOffset>233680</wp:posOffset>
                      </wp:positionV>
                      <wp:extent cx="36068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4pt,18.4pt" to="482.75pt,1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139690</wp:posOffset>
                      </wp:positionH>
                      <wp:positionV relativeFrom="paragraph">
                        <wp:posOffset>233680</wp:posOffset>
                      </wp:positionV>
                      <wp:extent cx="4508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7pt,18.4pt" to="440.15pt,1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онтаж та перепідключення ІІ –ї нитки водогону "Дністер-Чернівці" від насосної станції 1-го підйому "Митків" до насосної станції 2-го підйому "Вікно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9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ЧДП </w:t>
            </w:r>
            <w:r>
              <w:rPr>
                <w:sz w:val="24"/>
              </w:rPr>
              <w:t>"Гідроспецбуд"</w:t>
            </w:r>
          </w:p>
        </w:tc>
      </w:tr>
      <w:tr>
        <w:trPr>
          <w:trHeight w:val="7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емонт покрівлі блоку реагентного господарства на площадці ВОС "Вікно" насосної станції 2-го підйо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00 к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00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09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сні кош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КП "Чернівціводоканал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311900</wp:posOffset>
                      </wp:positionH>
                      <wp:positionV relativeFrom="paragraph">
                        <wp:posOffset>154940</wp:posOffset>
                      </wp:positionV>
                      <wp:extent cx="36068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pt,12.2pt" to="525.35pt,1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4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емонт діючої хлораторної на площадці насосної станції "Рогізн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1 шт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1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КП "Чернівціводоканал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Заміна стальних водопровідних мереж на поліети-ленові  полівінілхлоридні труби на вулицях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000 м.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500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2004 р.</w:t>
            </w:r>
          </w:p>
          <w:p>
            <w:pPr>
              <w:pStyle w:val="Normal"/>
              <w:jc w:val="center"/>
              <w:rPr/>
            </w:pPr>
            <w:r>
              <w:rPr/>
              <w:t>відповідно до затвердженого графі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П "Чернівціво-доканал", спеціалізовані підрядні організації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Заміна мереж водовідведе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00м.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80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80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ідповідно до затвердженого графі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Заміна засувок на водопровідних мереж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49 шт.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21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22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6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ідповідно до затвердженого графі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сні кош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КП "Чернівціводоканал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Заміна та ремонт пожежних гідрант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7/122 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1/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8/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8/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ідповідно до затвердженого графі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ький бюджет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асні кош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229860</wp:posOffset>
                      </wp:positionH>
                      <wp:positionV relativeFrom="paragraph">
                        <wp:posOffset>180340</wp:posOffset>
                      </wp:positionV>
                      <wp:extent cx="36068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8pt,14.2pt" to="440.15pt,1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770880</wp:posOffset>
                      </wp:positionH>
                      <wp:positionV relativeFrom="paragraph">
                        <wp:posOffset>180340</wp:posOffset>
                      </wp:positionV>
                      <wp:extent cx="36068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4pt,14.2pt" to="482.75pt,1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9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Чистка, хлорування і промивка резервуарів чистої води на насосних станціях  2-го, 3-го підйомів водогону "Дністер-Чернівці" і РЧВ "Попов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8 шт_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3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затвердженого графіка до 01.10.2004 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сні кош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КП "Чернівціводоканал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творення аварійної бригади по ліквідації снігозаметів на випадок аварійних ситуаці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азом: тис.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7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Міське комунальне підрядне шляхово-експлуатаційне підприємств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творення запасу протибуксівних матеріалів: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іску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олі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00 куб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000 т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3000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000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е комунальне підрядне шляхово-експлуатаційне підприємств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идбання паливно-мастильних матеріалів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- бензину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- дизельного палива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- мас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>5 т___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24"/>
              </w:rPr>
              <w:t>11,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>5 т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1,5 т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>5 т_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24"/>
              </w:rPr>
              <w:t>11,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>5 т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1,5 т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.09.2004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емонт спецавтодорожної техніки, в т.ч.: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-</w:t>
              <w:tab/>
              <w:t>снігоприбиральних  машин ПМ-13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-</w:t>
              <w:tab/>
              <w:t>піскорозкидачів          ПР-13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-</w:t>
              <w:tab/>
              <w:t>піскорозкидачів          ПР-5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-</w:t>
              <w:tab/>
              <w:t>піскорозкидачів          МДК –43336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-    пісконавантажувачів  ЮМЗ-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-</w:t>
              <w:tab/>
              <w:t>екскаваторі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-</w:t>
              <w:tab/>
              <w:t>навантажувачів          Т-15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-</w:t>
              <w:tab/>
              <w:t>снігонавантажувачі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-</w:t>
              <w:tab/>
              <w:t>автогрейдері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-</w:t>
              <w:tab/>
              <w:t>тракторів з відвалом  Т-15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-</w:t>
              <w:tab/>
              <w:t>тракторів МТЗ-80 /щітка,відвал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39 од.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32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7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сні кош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безпечення  працівників зимовим спецодяго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2004 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емонт побутових приміщ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 од.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2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2004 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азо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ДКП ЕЗО "МІСЬКСВІТЛО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еретяжка дроту  повітряних ліній (ПЛ),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обрізка  гілок дер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5 к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1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КП ЕЗО "Міськсвітло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Заміна дроту повітряних ліній (ПЛ) на кабельн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 к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1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оточний ремонт та фарбування шаф живлення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В-7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80 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Заміна світильник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0 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емонт та фарбування світильників та кронштейн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00 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ідготовка  адміністративно-виробничих приміщень до роботи в зимових умовах: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реконструкція опалювальної системи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ремонт та випробовування повітряно-опалювальної системи;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-    ремонт вікон, дверей, утепленння приміщ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сні кош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емонт та підготовка навісів до роботи в зимових умов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творення запасу посипного матеріалу на території підприєм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 куб.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азо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РНІВЕЦЬКЕ  ТРОЛЕЙБУСНЕ  УПРАВЛІНН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Підготовка рухомого складу до роботи в осінньо-зимовий пері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1 о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сні кош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нівецьке тролейбусне управлінн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Проведення капітального та середнього ремонту рухомого  скла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1 о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Поточний ремонт контактно-кабельної  мереж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 к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азо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/ 34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АВТОБУСНО  ТРОЛЕЙБУСНЕ  ПІДПРИЄМСТВ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иконання планових ремонтів рухомого складу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в т.ч.:</w:t>
            </w:r>
          </w:p>
          <w:p>
            <w:pPr>
              <w:pStyle w:val="Normal"/>
              <w:ind w:right="-108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-</w:t>
              <w:tab/>
              <w:t>капіталь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-</w:t>
              <w:tab/>
              <w:t>середні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 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,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о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 о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,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0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5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сні кош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но-тролейбусн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оведення сезонного обслуговування   рухомого складу підприємства, з 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-</w:t>
              <w:tab/>
              <w:t xml:space="preserve">тролейбусів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-</w:t>
              <w:tab/>
              <w:t xml:space="preserve">автобусів, мікроавтобусі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 о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 о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о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сні кош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но-тролейбусн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евізійний ремонт котлів і запірної армат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 / 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 / 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9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евізія  і частковий ремонт насосних агрегатів мийного комплекс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 / 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-/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 /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9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емонт теплоізоляції на території АТ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0 м.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9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азо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7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МКП  "ЧЕРНІВЦІСПЕЦКОМУНТРАНС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Забезпечення рухомого складу  автомобільними шинами, зимовими сортами паливно-мастильних матеріалів, антифрізом, акумуляторами, ланцюгами, буксирами, вогнегасниками, аптеч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сні кош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П "Чернівціспец-комунтранс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Ремонт спецтехні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 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 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емонт  підїздних шляхів до сміттєзвалища та зливпункту, заготівля  необхідної кількості  посипних матеріал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Здіснення поточного ремонту адмінприміщень, ремонтно-механічних майстерень, звалищ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Підготовка газових котлів, очистка димоході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08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безпечення  працівників зимовим спецодяго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08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Забезпечення  інвентарем для очистки території від снігу (лопати, ломи, тощо) та створення запасу посипного матеріал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9.2004 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Будівництво 2-го котловану полігону по захороненню твердо- побутових відходів по вул.Чорнівській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,3 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2004 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Т "ПМК-76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Разом: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5840" w:h="12240"/>
          <w:pgMar w:left="737" w:right="567" w:gutter="0" w:header="720" w:top="1701" w:footer="0" w:bottom="57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21"/>
        <w:gridCol w:w="1417"/>
        <w:gridCol w:w="851"/>
        <w:gridCol w:w="850"/>
        <w:gridCol w:w="851"/>
        <w:gridCol w:w="1559"/>
        <w:gridCol w:w="1276"/>
        <w:gridCol w:w="1842"/>
      </w:tblGrid>
      <w:tr>
        <w:trPr/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РНІВЕЦЬКИЙ  МІСЬКИЙ  КОМУНАЛЬНИЙ  ВИРОБНИЧИЙ  ТРЕСТ  ЗЕЛЕНОГО  ГОСПОДАРСТВА ТА ПРОТИЗСУВНИХ РОБІ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Знесення аварійних дер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 міс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ест зеленого господарства та протизсувних робі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Створення запасів дров для опалення побутових приміщень і прохідних по вул.Комунальників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9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Підготовка до роботи газового котла в адмінбудин-ку. Очистка димоходів, перевірка їх справност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9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Забезпечення робочих спецодяго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сні кош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ст зеленого господарства та протизсувних робі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Забезпечення  інвентарем для очистки території від снігу (лопати, ломи, тощо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 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2004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Придбання зимового дизельного палива для роботи автокрана при низьких температур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0 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Підготовка автотранспортної техніки  і боксів до роботи в зимових умов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Створення запасу посипного матеріалу на території трест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 куб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10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азо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ЖИТЛОВЕ  ГОСПОДАРСТВ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Ремонт мереж центрального опалення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в т.ч. Першотравневий район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Садгірський район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Шевченківський  район</w:t>
            </w:r>
          </w:p>
          <w:p>
            <w:pPr>
              <w:pStyle w:val="Normal"/>
              <w:ind w:left="33" w:right="-108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33" w:right="-108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 буд/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925 м.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6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бу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 бу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 бу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/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.09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ошти районних бюджетів,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ЖРЕ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ЖРЕП,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ідрядні організації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Ремонт мереж холодного водопостачання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в т.ч. Першотравневий район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Садгірський район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Шевченківський  рай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 буд/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125 м.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.10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"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"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Ремонт мереж гарячого водопостачання 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в т.ч. Першотравневий район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Садгірський район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Шевченківський  рай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буд/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14 м.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.09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ошти районних бюджетів,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ЖРЕ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ЖРЕП,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ідрядні організації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Ремонт мереж  каналізації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в т.ч. Першотравневий район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Садгірський район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Шевченківський  район</w:t>
            </w:r>
          </w:p>
          <w:p>
            <w:pPr>
              <w:pStyle w:val="Normal"/>
              <w:ind w:left="33" w:righ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буд/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78 м.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.10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Ремонт елеваторних вузлів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в т.ч. Першотравневий район</w:t>
            </w:r>
          </w:p>
          <w:p>
            <w:pPr>
              <w:pStyle w:val="Normal"/>
              <w:ind w:left="33" w:right="-108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Садгірський район</w:t>
            </w:r>
          </w:p>
          <w:p>
            <w:pPr>
              <w:pStyle w:val="Normal"/>
              <w:ind w:left="33" w:right="-108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Шевченківський  район</w:t>
            </w:r>
          </w:p>
          <w:p>
            <w:pPr>
              <w:pStyle w:val="Normal"/>
              <w:ind w:left="33" w:righ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80 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.09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Підготовка елеваторних вузлів до прийому теплоносія 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в т.ч. Першотравневий район</w:t>
            </w:r>
          </w:p>
          <w:p>
            <w:pPr>
              <w:pStyle w:val="Normal"/>
              <w:ind w:left="33" w:right="-108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Садгірський район</w:t>
            </w:r>
          </w:p>
          <w:p>
            <w:pPr>
              <w:pStyle w:val="Normal"/>
              <w:ind w:left="33" w:right="-108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Шевченківський  район</w:t>
            </w:r>
          </w:p>
          <w:p>
            <w:pPr>
              <w:pStyle w:val="Normal"/>
              <w:ind w:left="33" w:righ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42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.10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шти КЖРЕ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ЖРЕП</w:t>
            </w:r>
          </w:p>
        </w:tc>
      </w:tr>
      <w:tr>
        <w:trPr>
          <w:trHeight w:val="28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Ремонт покрівлі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в т.ч. Першотравневий район</w:t>
            </w:r>
          </w:p>
          <w:p>
            <w:pPr>
              <w:pStyle w:val="Normal"/>
              <w:ind w:left="33" w:right="-108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Садгірський район</w:t>
            </w:r>
          </w:p>
          <w:p>
            <w:pPr>
              <w:pStyle w:val="Normal"/>
              <w:ind w:left="33" w:right="-108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Шевченківський  район</w:t>
            </w:r>
          </w:p>
          <w:p>
            <w:pPr>
              <w:pStyle w:val="Normal"/>
              <w:ind w:left="33" w:right="-108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Капітальний ремонт  покрівель  згідно з Програмою "Дахи"</w:t>
            </w:r>
          </w:p>
          <w:p>
            <w:pPr>
              <w:pStyle w:val="Normal"/>
              <w:ind w:left="33" w:righ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 буд/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3779 к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 буд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58 кв.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.10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ошти районних бюджетів,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ЖРЕ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ЖРЕП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Ремонт опалювальних печей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-108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в т.ч. Першотравневий район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Садгірський район</w:t>
            </w:r>
          </w:p>
          <w:p>
            <w:pPr>
              <w:pStyle w:val="Normal"/>
              <w:ind w:left="33" w:right="-108" w:hanging="0"/>
              <w:rPr>
                <w:sz w:val="10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Шевченківський  рай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4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2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.10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ошти районних бюджетів,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ЖРЕ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ЖРЕП</w:t>
            </w:r>
          </w:p>
        </w:tc>
      </w:tr>
      <w:tr>
        <w:trPr>
          <w:trHeight w:val="13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Ремонт оголовків димовентиляційних каналів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в т.ч. Першотравневий район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Садгірський район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Шевченківський  район</w:t>
            </w:r>
          </w:p>
          <w:p>
            <w:pPr>
              <w:pStyle w:val="Normal"/>
              <w:ind w:left="33" w:righ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39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</w:rPr>
              <w:t>141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.10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Заготовка  посипочного матеріалу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в т.ч. Першотравневий район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Садгірський район</w:t>
            </w:r>
          </w:p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Шевченківський  район</w:t>
            </w:r>
          </w:p>
          <w:p>
            <w:pPr>
              <w:pStyle w:val="Normal"/>
              <w:ind w:left="33" w:righ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892,5 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47,5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72,0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.10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-108" w:hanging="0"/>
              <w:rPr>
                <w:sz w:val="24"/>
              </w:rPr>
            </w:pPr>
            <w:r>
              <w:rPr>
                <w:sz w:val="24"/>
              </w:rPr>
              <w:t>Разо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1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УСТАНОВИ КУЛЬТУР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монт автоматики газових котлів та насосів котельні Центрального Палацу культ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 кот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 кот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П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Агросервіс-2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монт водопровідної та каналізаційної системи Центрального Палацу культ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50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50 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сні кош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"Приватрембуд-97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монт автоматики газових котлів в котельні Будинку культури "Рош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П "Агросервіс-2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монт підлоги в фойє Будинку культури "Рош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6 кв.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6 кв.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сні кош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"Приватрембуд-97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Монтаж і запуск опалювального котла в бібліотеці-філії № 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Поточний ремонт приміщення газової топочної та системи водопостачання музичної школи №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5 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5 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Власні кош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Капітальний ремонт даху і фасаду музичної школи №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20 к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20 к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Рудь Е.І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монт  фасаду і даху художньої шко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 кв.м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60 к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 кв.м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60 к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7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"Приватрембуд-97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Поточний ремонт дахів корпусу № 1 і № 2 музичної школи №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0 к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0 к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7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Заміна системи опалення  в  Літньому театрі Центральному парку культури і відпочинку ім.Т.Шевче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власні кошти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арку ім.Т.Шев-чен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ПКі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.Т.Шевченк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Поточний ремонт системи опалення кінотеатру "Чернівці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сні кошти ДКП "Чернівці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нотеат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Чернівці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Разо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ІКУВАЛЬНО ПРОФІЛАКТИЧНІ ЗАКЛАД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Підготовка, ремонт та перевірка систем опалення, водопостачання, котельних, топочни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 котельн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е управління охорони здоров’я,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лікувальних уста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та введення в експлуатацію автономної  котелені      міської дитячої лікарн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котель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0.10.2004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містобудівного</w:t>
            </w:r>
          </w:p>
          <w:p>
            <w:pPr>
              <w:pStyle w:val="Normal"/>
              <w:jc w:val="center"/>
              <w:rPr/>
            </w:pPr>
            <w:r>
              <w:rPr/>
              <w:t>комплексу  та земельних відносин міської рад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готовка котельні міської дитячої лікарні до передачі МКП "Чернівцітеплокомуненерго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котель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іський бюджет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е управління охорони здоров’я,</w:t>
            </w:r>
          </w:p>
          <w:p>
            <w:pPr>
              <w:pStyle w:val="Normal"/>
              <w:jc w:val="center"/>
              <w:rPr/>
            </w:pPr>
            <w:r>
              <w:rPr/>
              <w:t>керівник ліку-вальної установ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Проведення ремонту дахів, заміна жолобів та водостічних труб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дитяча лікарн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станція швидкої медичної допомо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2 кв.м.</w:t>
            </w:r>
          </w:p>
          <w:p>
            <w:pPr>
              <w:pStyle w:val="Normal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410 м.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09.2004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Проведення поточних та капітальних  ремонтів приміщень лікувально-профілактичних закладів міської комунальної власност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9.2004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ький бюджет, </w:t>
            </w:r>
          </w:p>
          <w:p>
            <w:pPr>
              <w:pStyle w:val="Normal"/>
              <w:jc w:val="center"/>
              <w:rPr/>
            </w:pPr>
            <w:r>
              <w:rPr/>
              <w:t>залучення додаткових джерел фінансуван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е управління охорони здоров’я,</w:t>
            </w:r>
          </w:p>
          <w:p>
            <w:pPr>
              <w:pStyle w:val="Normal"/>
              <w:jc w:val="center"/>
              <w:rPr/>
            </w:pPr>
            <w:r>
              <w:rPr/>
              <w:t>керівник ліку-вальної установ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Встановлення  лічильників обліку спожитої теплоенергії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>
                <w:sz w:val="24"/>
                <w:lang w:val="uk-UA"/>
              </w:rPr>
              <w:t>міська поліклініка № 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2 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учення додаткових джерел фінансуван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Підготовка всіх транспортних засобів для роботи в зимових умов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6 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10.2004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, залучення додаткових джерел фінансуван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е управління охорони здоров’я,</w:t>
            </w:r>
          </w:p>
          <w:p>
            <w:pPr>
              <w:pStyle w:val="Normal"/>
              <w:jc w:val="center"/>
              <w:rPr/>
            </w:pPr>
            <w:r>
              <w:rPr/>
              <w:t>керівники лікувальних уста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Приведення  в належний стан резервних  джерел електропостачання, створення необхідних запасів пальног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лікарня № 2,3,4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дитяча лікарн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а станція швидкої медичної допомо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7.2004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>
          <w:trHeight w:val="151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Підготовка овочесховищ, проведення заготівлі овочів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міських лікарень № 2,3,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пологових будинків № 1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ої дитячої лікарн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вочесховищ.</w:t>
            </w:r>
          </w:p>
          <w:p>
            <w:pPr>
              <w:pStyle w:val="Normal"/>
              <w:jc w:val="center"/>
              <w:rPr/>
            </w:pPr>
            <w:r>
              <w:rPr/>
              <w:t>56,5 т картоплі</w:t>
            </w:r>
          </w:p>
          <w:p>
            <w:pPr>
              <w:pStyle w:val="Normal"/>
              <w:jc w:val="center"/>
              <w:rPr/>
            </w:pPr>
            <w:r>
              <w:rPr/>
              <w:t>25,9 т. овоч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11.2004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азо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209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АДИ  ОСВІ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418330</wp:posOffset>
                      </wp:positionH>
                      <wp:positionV relativeFrom="paragraph">
                        <wp:posOffset>191770</wp:posOffset>
                      </wp:positionV>
                      <wp:extent cx="54102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9pt,15.1pt" to="390.45pt,1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770880</wp:posOffset>
                      </wp:positionH>
                      <wp:positionV relativeFrom="paragraph">
                        <wp:posOffset>191770</wp:posOffset>
                      </wp:positionV>
                      <wp:extent cx="36068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4pt,15.1pt" to="482.75pt,1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311900</wp:posOffset>
                      </wp:positionH>
                      <wp:positionV relativeFrom="paragraph">
                        <wp:posOffset>191770</wp:posOffset>
                      </wp:positionV>
                      <wp:extent cx="36068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pt,15.1pt" to="525.35pt,1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Будівництво котелень в: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sz w:val="24"/>
              </w:rPr>
              <w:t>загальноосвітньому навчальному закладі № 5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-дошкільних навчальних закладах № 6,15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10.2004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містобудівного комплексу та земельних відносин, госпрозрахункове  ремонтно- будівельне управління освіти</w:t>
            </w:r>
          </w:p>
          <w:p>
            <w:pPr>
              <w:pStyle w:val="Normal"/>
              <w:jc w:val="center"/>
              <w:rPr/>
            </w:pPr>
            <w:r>
              <w:rPr/>
              <w:t>(ГРБУ освіти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229860</wp:posOffset>
                      </wp:positionH>
                      <wp:positionV relativeFrom="paragraph">
                        <wp:posOffset>345440</wp:posOffset>
                      </wp:positionV>
                      <wp:extent cx="36068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8pt,27.2pt" to="440.15pt,2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770880</wp:posOffset>
                      </wp:positionH>
                      <wp:positionV relativeFrom="paragraph">
                        <wp:posOffset>345440</wp:posOffset>
                      </wp:positionV>
                      <wp:extent cx="36068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4pt,27.2pt" to="482.75pt,2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іна технологічного обладнання запірної арматури, трубопроводів та інш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заклада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9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госпрозрахункове  ремонтно- будівельне управління освіти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(ГРБУ освіти),  підрядні організації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418330</wp:posOffset>
                      </wp:positionH>
                      <wp:positionV relativeFrom="paragraph">
                        <wp:posOffset>254635</wp:posOffset>
                      </wp:positionV>
                      <wp:extent cx="54102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9pt,20.05pt" to="390.45pt,2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229860</wp:posOffset>
                      </wp:positionH>
                      <wp:positionV relativeFrom="paragraph">
                        <wp:posOffset>254635</wp:posOffset>
                      </wp:positionV>
                      <wp:extent cx="36068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8pt,20.05pt" to="440.15pt,2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770880</wp:posOffset>
                      </wp:positionH>
                      <wp:positionV relativeFrom="paragraph">
                        <wp:posOffset>254635</wp:posOffset>
                      </wp:positionV>
                      <wp:extent cx="36068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4pt,20.05pt" to="482.75pt,2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шатрових дахів в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загальноосвітніх навчальних закладах № 1,4,5, 2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дошкільному  навчальному закладі № 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9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БУ осві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фасаду, музею і коридору гімназії №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/>
            </w:pPr>
            <w:r>
              <w:rPr/>
              <w:t>до</w:t>
            </w:r>
          </w:p>
          <w:p>
            <w:pPr>
              <w:pStyle w:val="TextBody"/>
              <w:widowControl/>
              <w:rPr/>
            </w:pPr>
            <w:r>
              <w:rPr/>
              <w:t>05.05.2004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онсо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БУ освіт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дторгінвес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Будівництво шатрових дахів  в дошкільних навчальних закладах № 28, 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8.2004 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Будторінвест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монт систем опалення та водопостачання  в дошкільному навчальному закладі № 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06.2004 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Ремонт  фасадів в :</w:t>
            </w:r>
          </w:p>
          <w:p>
            <w:pPr>
              <w:pStyle w:val="Heading8"/>
              <w:rPr/>
            </w:pPr>
            <w:r>
              <w:rPr/>
              <w:t>- загальноосвітних  навчальних закладах № 1,4,20;</w:t>
            </w:r>
          </w:p>
          <w:p>
            <w:pPr>
              <w:pStyle w:val="Heading8"/>
              <w:rPr/>
            </w:pPr>
            <w:r>
              <w:rPr/>
              <w:t xml:space="preserve">- дошкільному навчальному закладі № 1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0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БУ осві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Будторгінвест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Встановлення тротуарної плитки в дворі загальноосвітнього навчального закладу №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5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ні та батьківські кош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 Чоп’юк О.І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монт перекриття в актовому залі загальноосвітнього навчального закладу № 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5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БУ осві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монт мереж холодного водопостачання, каналізації та сантехнічного обладнання в дошкільному навчальному закладі № 17 (2-й корпус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8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ладка труб холодного водопостачання  в загальноосвітньомуо навчальному закладі № 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7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Заміна вітки водопроводу холодного водопостачання в дошкільному навчальному закладі № 1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8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БУ осві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новлення конвекторів в загальноосвітньому навчальному закладі № 34 та школі-інтернаті №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0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rFonts w:eastAsia="Symbol" w:cs="Symbol" w:ascii="Symbol" w:hAnsi="Symbol"/>
                <w:sz w:val="24"/>
              </w:rPr>
              <w:t></w:t>
            </w: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К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"Омега-газ"</w:t>
            </w:r>
          </w:p>
        </w:tc>
      </w:tr>
      <w:tr>
        <w:trPr>
          <w:trHeight w:val="87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ристання коштів виділених на придбання будматеріалів для ЗНЗ № 1,4,5 та школи-інтернату № 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8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ький центр зайнятості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іністрація шкі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Придбання для закладів освіт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вугіллля 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др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90 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5 куб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19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3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2004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іння освіти, директори навчальних закладі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азом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</w:rPr>
              <w:t>Всього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 т.ч. </w:t>
            </w:r>
            <w:r>
              <w:rPr>
                <w:b/>
                <w:sz w:val="24"/>
              </w:rPr>
              <w:t>міський бюджет</w:t>
            </w:r>
            <w:r>
              <w:rPr>
                <w:sz w:val="24"/>
              </w:rPr>
              <w:t>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448,32 / 5378,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5840" w:h="12240"/>
          <w:pgMar w:left="737" w:right="567" w:gutter="0" w:header="720" w:top="1701" w:footer="0" w:bottom="57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Normal"/>
        <w:ind w:firstLine="720"/>
        <w:jc w:val="both"/>
        <w:rPr/>
      </w:pPr>
      <w:r>
        <w:rPr>
          <w:b/>
        </w:rPr>
        <w:t>міської ради</w:t>
        <w:tab/>
        <w:tab/>
      </w:r>
      <w:r>
        <w:rPr/>
        <w:t xml:space="preserve">               </w:t>
        <w:tab/>
        <w:tab/>
        <w:tab/>
        <w:tab/>
        <w:tab/>
        <w:tab/>
        <w:t xml:space="preserve">   </w:t>
      </w:r>
      <w:r>
        <w:rPr>
          <w:b/>
        </w:rPr>
        <w:t xml:space="preserve"> </w:t>
        <w:tab/>
        <w:tab/>
        <w:tab/>
        <w:tab/>
        <w:tab/>
        <w:t>О.Васильчишин</w:t>
      </w:r>
    </w:p>
    <w:p>
      <w:pPr>
        <w:pStyle w:val="Normal"/>
        <w:ind w:left="115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485/11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уточнення титульного списку будівництв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`єктів житла і соціальної сфери на 2004 рік та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изнання таким, що втратило чинність рішення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у міської ради від 11.05.2004 року № 365/9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еруючись статтею 31 Закону України “Про місцеве самоврядування в Україні”, враховуючи пропозиції департаменту містобудівного комплексу та земельних відносин міської ради щодо перерозподілу коштів, вивільнених по деяких об`єктах будівництва в межах річного ліміту асигнувань, виконком міської рад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уточнений титульний список будівництва об`єктів житла і соціальної сфери на 2004 рік по департаменту містобудівного комплексу та земельних відносин міської ради в сумі 6 143 тис. грн. згідно з додатком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Вважати таким, що втратило чинність рішення виконкому міської ради від 11.05.2004 року № 365/9 „Про уточнення Титульного списку будівництва об`єктів житла і соціальної сфери на 2004 рік та визнання таким, що втратило чинність рішення виконкому міської ради від 27.01.2004 року №66/2”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Контроль за виконанням цього рішення покласти на директора департаменту містобудівного комплексу та земельних відносин міської ради Оленчука В.В.  </w:t>
      </w:r>
    </w:p>
    <w:p>
      <w:pPr>
        <w:pStyle w:val="Heading2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Чернівецький міський голова                                                                  М.Федорук </w:t>
      </w:r>
    </w:p>
    <w:p>
      <w:pPr>
        <w:pStyle w:val="Normal"/>
        <w:jc w:val="both"/>
        <w:rPr>
          <w:sz w:val="30"/>
          <w:szCs w:val="28"/>
          <w:lang w:val="uk-UA"/>
        </w:rPr>
      </w:pPr>
      <w:r>
        <w:rPr>
          <w:sz w:val="30"/>
          <w:szCs w:val="28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both"/>
        <w:rPr>
          <w:sz w:val="30"/>
          <w:szCs w:val="28"/>
          <w:lang w:val="uk-UA"/>
        </w:rPr>
      </w:pPr>
      <w:r>
        <w:rPr>
          <w:sz w:val="30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701" w:right="542" w:gutter="0" w:header="720" w:top="776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35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35" w:hanging="0"/>
        <w:jc w:val="right"/>
        <w:rPr>
          <w:b/>
          <w:b/>
          <w:bCs/>
        </w:rPr>
      </w:pPr>
      <w:r>
        <w:rPr>
          <w:b/>
          <w:bCs/>
        </w:rPr>
        <w:t>Додаток до рішення виконкому міської рад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від </w:t>
      </w:r>
      <w:r>
        <w:rPr>
          <w:b/>
          <w:bCs/>
          <w:lang w:val="uk-UA"/>
        </w:rPr>
        <w:t>08.06.</w:t>
      </w:r>
      <w:r>
        <w:rPr>
          <w:b/>
          <w:bCs/>
        </w:rPr>
        <w:t xml:space="preserve">2004 р. № </w:t>
      </w:r>
      <w:r>
        <w:rPr>
          <w:b/>
          <w:bCs/>
          <w:lang w:val="uk-UA"/>
        </w:rPr>
        <w:t>485/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ТИТУЛЬН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дівництва об`єктів житла і соціальної сфери на 2004 рік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у містобудівного комплексу та земельних відносин Чернівецької міської ради</w:t>
      </w:r>
    </w:p>
    <w:p>
      <w:pPr>
        <w:pStyle w:val="Normal"/>
        <w:jc w:val="right"/>
        <w:rPr/>
      </w:pPr>
      <w:r>
        <w:rPr/>
        <w:t>(в тис. грн.)</w:t>
      </w:r>
    </w:p>
    <w:tbl>
      <w:tblPr>
        <w:tblW w:w="136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2"/>
        <w:gridCol w:w="1134"/>
        <w:gridCol w:w="1276"/>
        <w:gridCol w:w="1417"/>
        <w:gridCol w:w="1559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`єк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о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туж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аль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воє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сяг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и,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івниц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-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роект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тість об`єк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вклад. з поч. буд- ва на 01.01.04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вкладень на 2004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ідряд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ізаці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І. Житлове будівни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Житловий будинок по вул.О.Коби-лянської,1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 т. ч. утримання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- 2004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,3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В “РІКА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Житловий будинок п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ул. Луковецькі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- 2006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250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е визначатися тенде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дбання та будівництво жит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Житловий будинок по вул.Коцюбинського, 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ремонтно-реставраційні роботи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-2007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об”є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е визначатися тенде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Житловий будинок п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ул. Лермонтова,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ремонтно-реставраційні роботи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-2007 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об”є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5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е визначатися тенде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Народна осві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2"/>
              </w:rPr>
            </w:pPr>
            <w:r>
              <w:rPr>
                <w:sz w:val="22"/>
              </w:rPr>
              <w:t>Будівництво автономної котельні ДУ №15 по вул.О.Гузар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2"/>
              </w:rPr>
            </w:pPr>
            <w:r>
              <w:rPr>
                <w:sz w:val="22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sz w:val="22"/>
              </w:rPr>
            </w:pPr>
            <w:r>
              <w:rPr>
                <w:sz w:val="22"/>
              </w:rPr>
              <w:t>200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3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Омега-газ”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БУ осві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2"/>
              </w:rPr>
            </w:pPr>
            <w:r>
              <w:rPr>
                <w:sz w:val="22"/>
              </w:rPr>
              <w:t>Будівництво автономної котельні ДУ № 6 по вул.Й.Главк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2"/>
              </w:rPr>
            </w:pPr>
            <w:r>
              <w:rPr>
                <w:sz w:val="22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sz w:val="22"/>
              </w:rPr>
            </w:pPr>
            <w:r>
              <w:rPr>
                <w:sz w:val="22"/>
              </w:rPr>
              <w:t>200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5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/-//-//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2"/>
              </w:rPr>
            </w:pPr>
            <w:r>
              <w:rPr>
                <w:sz w:val="22"/>
              </w:rPr>
              <w:t>Будівництво автономної котельні ДУ № 49 та ЗНЗ № 19 п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ул. Хотинські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2"/>
              </w:rPr>
            </w:pPr>
            <w:r>
              <w:rPr>
                <w:sz w:val="22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sz w:val="22"/>
              </w:rPr>
            </w:pPr>
            <w:r>
              <w:rPr>
                <w:sz w:val="22"/>
              </w:rPr>
              <w:t>200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6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5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/-//-//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22"/>
              </w:rPr>
            </w:pPr>
            <w:r>
              <w:rPr>
                <w:sz w:val="22"/>
              </w:rPr>
              <w:t>Будівництво автономної котельні ЗНЗ № 5 по вул. Л.Українки,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22"/>
              </w:rPr>
            </w:pPr>
            <w:r>
              <w:rPr>
                <w:sz w:val="22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sz w:val="22"/>
              </w:rPr>
            </w:pPr>
            <w:r>
              <w:rPr>
                <w:sz w:val="22"/>
              </w:rPr>
              <w:t>200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,9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Омега-газ”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БУ осві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Охорона здоров”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удівництво автономної котельні дитячої лікарні по вул.Буковинській ,4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/-//-//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Комунальне господа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ектування та будівництво каналізаційних мереж мікрорайону “Рогізна”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- 2006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”є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6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філія інституту “Львівводгосп”, ВАТ “ПМК-76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Каналізація житлових масивів  по вул. Нагірній, Заводській, Залізняка, Жасминній, Заставнянській та інших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 т. ч. утримання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- 2006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”є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Т “ПМК-76”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зроблення програми каналізу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ння міс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 т. ч. утримання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”є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ілія “НДІпроектреконструкція”, ДКП “Чернівціводоканал</w:t>
            </w:r>
            <w:r>
              <w:rPr/>
              <w:t>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налізаційний перехватний колектор по вул.Черняховського – ІІ черг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 т. ч. утримання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П “Буковина</w:t>
            </w:r>
            <w:r>
              <w:rPr/>
              <w:t xml:space="preserve">- </w:t>
            </w:r>
            <w:r>
              <w:rPr>
                <w:sz w:val="22"/>
              </w:rPr>
              <w:t>тунельбуд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енажна каналізація міської Ратуші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Т “ПМК-76”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6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азифікація вулиць міста та будинків пільгової категорії населенн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 т.ч. утримання технагля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р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к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6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зОВ “Факел-1”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Т “Чернівцігаз”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7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ідновлення покриття вулиць після прокладання газопроводі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 т.ч. утримання технагля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р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 т.кв 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37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Т “Агрошляхбуд</w:t>
            </w:r>
            <w:r>
              <w:rPr/>
              <w:t>”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8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лектрифікація мікрорайону “Нові Ленківці” (ЛЕП-10 КВ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 т. ч. утримання  технагляду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- 2004р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 к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8,09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1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9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Т “Електро</w:t>
            </w:r>
            <w:r>
              <w:rPr/>
              <w:t>”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Електросервіс-Інвест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ектування та будівництво клубу мікрорайону “Ленківці”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 т. ч. утримання  технагля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7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ілія ”НДІПроектреконструкція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 Інші об”єкти будівни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удова міського архіву по вул. О.Кобилянської, 2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 т.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-2004р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3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5,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Т ”Карпаткурортбуд</w:t>
            </w:r>
            <w:r>
              <w:rPr>
                <w:b/>
              </w:rPr>
              <w:t>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конструкції площі Філармонії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 т. ч. утримання 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,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е визначатися тенде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утримання технагля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2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both"/>
        <w:rPr/>
      </w:pPr>
      <w:r>
        <w:rPr/>
        <w:t>Секретар виконавчого комітету міської ради                                                  О. Васильчишин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type w:val="nextPage"/>
      <w:pgSz w:orient="landscape" w:w="15840" w:h="12240"/>
      <w:pgMar w:left="737" w:right="567" w:gutter="0" w:header="720" w:top="1701" w:footer="0" w:bottom="5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6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6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01760" cy="293370"/>
              <wp:effectExtent l="0" t="0" r="0" b="0"/>
              <wp:wrapSquare wrapText="largest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17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8.8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6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01760" cy="2933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17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8.8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6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6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01760" cy="29337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17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8.8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6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01760" cy="293370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17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8.8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6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eastAsia="MS Mincho;ＭＳ 明朝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 w:before="40" w:after="0"/>
      <w:jc w:val="center"/>
      <w:outlineLvl w:val="2"/>
    </w:pPr>
    <w:rPr>
      <w:b/>
      <w:bCs/>
      <w:sz w:val="20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sz w:val="24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eastAsia="MS Mincho;ＭＳ 明朝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 w:before="160" w:after="0"/>
      <w:ind w:firstLine="680"/>
      <w:jc w:val="both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ind w:left="10080" w:firstLine="12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szCs w:val="20"/>
      <w:lang w:val="uk-UA"/>
    </w:rPr>
  </w:style>
  <w:style w:type="paragraph" w:styleId="Style7">
    <w:name w:val="Цитата"/>
    <w:basedOn w:val="Normal"/>
    <w:qFormat/>
    <w:pPr>
      <w:ind w:left="-168" w:right="-108" w:hanging="0"/>
      <w:jc w:val="center"/>
    </w:pPr>
    <w:rPr>
      <w:szCs w:val="20"/>
      <w:lang w:val="uk-UA"/>
    </w:rPr>
  </w:style>
  <w:style w:type="paragraph" w:styleId="3">
    <w:name w:val="Основной текст 3"/>
    <w:basedOn w:val="Normal"/>
    <w:qFormat/>
    <w:pPr/>
    <w:rPr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1:42:00Z</dcterms:created>
  <dc:creator>PubRel</dc:creator>
  <dc:description/>
  <dc:language>en-US</dc:language>
  <cp:lastModifiedBy>Interoff</cp:lastModifiedBy>
  <dcterms:modified xsi:type="dcterms:W3CDTF">2004-08-18T11:42:00Z</dcterms:modified>
  <cp:revision>2</cp:revision>
  <dc:subject/>
  <dc:title>РІШЕННЯ 11 ЗАСІДАННЯ ВИКОНКОМУ </dc:title>
</cp:coreProperties>
</file>