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РІШЕННЯ 10 ЗАСІДАННЯ ВИКОНКОМУ 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МІСЬКОЇ РАДИ ВІД 25 ТРАВНЯ 2004 РОКУ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both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  <w:lang w:val="en-US"/>
        </w:rPr>
        <w:t>390/10</w:t>
      </w:r>
    </w:p>
    <w:p>
      <w:pPr>
        <w:pStyle w:val="TextBodyIndent"/>
        <w:ind w:hanging="0"/>
        <w:jc w:val="both"/>
        <w:rPr>
          <w:b/>
          <w:b/>
          <w:bCs/>
        </w:rPr>
      </w:pPr>
      <w:r>
        <w:rPr>
          <w:b/>
          <w:bCs/>
        </w:rPr>
        <w:t xml:space="preserve">Про виконання ліцензійно-реєстраційною </w:t>
      </w:r>
    </w:p>
    <w:p>
      <w:pPr>
        <w:pStyle w:val="TextBodyIndent"/>
        <w:ind w:hanging="0"/>
        <w:jc w:val="both"/>
        <w:rPr>
          <w:b/>
          <w:b/>
          <w:bCs/>
        </w:rPr>
      </w:pPr>
      <w:r>
        <w:rPr>
          <w:b/>
          <w:bCs/>
        </w:rPr>
        <w:t xml:space="preserve">палатою заходів у зв’язку з введенням з </w:t>
      </w:r>
    </w:p>
    <w:p>
      <w:pPr>
        <w:pStyle w:val="TextBodyIndent"/>
        <w:ind w:hanging="0"/>
        <w:jc w:val="both"/>
        <w:rPr>
          <w:b/>
          <w:b/>
          <w:bCs/>
        </w:rPr>
      </w:pPr>
      <w:r>
        <w:rPr>
          <w:b/>
          <w:bCs/>
        </w:rPr>
        <w:t>01.07.2004 року в дію Закону України</w:t>
      </w:r>
    </w:p>
    <w:p>
      <w:pPr>
        <w:pStyle w:val="TextBodyIndent"/>
        <w:ind w:hanging="0"/>
        <w:jc w:val="both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Про державну реєстрацію юридичних</w:t>
      </w:r>
    </w:p>
    <w:p>
      <w:pPr>
        <w:pStyle w:val="TextBodyIndent"/>
        <w:ind w:hanging="0"/>
        <w:jc w:val="both"/>
        <w:rPr>
          <w:b/>
          <w:b/>
          <w:bCs/>
        </w:rPr>
      </w:pPr>
      <w:r>
        <w:rPr>
          <w:b/>
          <w:bCs/>
        </w:rPr>
        <w:t>та фізичних осіб-підприємців”</w:t>
      </w:r>
    </w:p>
    <w:p>
      <w:pPr>
        <w:pStyle w:val="TextBodyIndent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540"/>
        <w:jc w:val="both"/>
        <w:rPr/>
      </w:pPr>
      <w:r>
        <w:rPr/>
        <w:t>Заслухавши інформацію начальника ліцензійно-реєстраційної палати Михайлової Н.І. щодо роботи ліцензійно-реєстраційної палати по виконанню заходів в зв’язку з введенням з 01.07.2004 року в дію Закону України “Про державну реєстрацію юридичних та фізичних осіб – підприємців” виконком міської ради відзначає, що певна робота в цьому напрямі проведена.</w:t>
      </w:r>
    </w:p>
    <w:p>
      <w:pPr>
        <w:pStyle w:val="TextBodyIndent"/>
        <w:ind w:firstLine="540"/>
        <w:jc w:val="both"/>
        <w:rPr/>
      </w:pPr>
      <w:r>
        <w:rPr/>
        <w:t>4 квітня 1995 року рішенням виконкому №230/8 створено реєстраційну палату м. Чернівці і покладено на неї функції по реєстрації суб’єктів підприємницької діяльності  по м. Чернівці.</w:t>
      </w:r>
    </w:p>
    <w:p>
      <w:pPr>
        <w:pStyle w:val="TextBodyIndent"/>
        <w:ind w:firstLine="540"/>
        <w:jc w:val="both"/>
        <w:rPr/>
      </w:pPr>
      <w:r>
        <w:rPr/>
        <w:t xml:space="preserve">Станом на 1 травня 2004 року в базі ліцензійно-реєстраційної палати значиться суб’єктів підприємницької діяльності: 5706 юридичних осіб та 22823 фізичних осіб. Державна реєстрація здійснюється відповідно до Закону України “Про місцеве самоврядування в Україні”, Господарського та Цивільного кодексів України, постанови Кабінету Міністрів України №740 від 25.05.1998 року “Про порядок державної реєстрації суб’єктів підприємницької діяльності” та інших законодавчих актів. </w:t>
      </w:r>
    </w:p>
    <w:p>
      <w:pPr>
        <w:pStyle w:val="TextBodyIndent"/>
        <w:ind w:firstLine="540"/>
        <w:jc w:val="both"/>
        <w:rPr/>
      </w:pPr>
      <w:r>
        <w:rPr/>
        <w:t>В 2004 році місцевим бюджетом передбачено отримати за рахунок реєстраційного збору суму в розмірі 165 тис. грн., в тому числі в І кварталі – 35,5 тис. грн. Фактично надійшло – 44 тис. грн.</w:t>
      </w:r>
    </w:p>
    <w:p>
      <w:pPr>
        <w:pStyle w:val="TextBodyIndent"/>
        <w:ind w:firstLine="540"/>
        <w:jc w:val="both"/>
        <w:rPr/>
      </w:pPr>
      <w:r>
        <w:rPr/>
        <w:t>Започаткування принципу “Єдиного вікна” в місті обумовило новий підхід до порядку реєстрації, що вигідно як самим підприємцям, так і реєструючим органам, причетним до взяття їх на облік. Організація реєстрації за умов її чіткості, простоти і прозорості забезпечує, насамперед, розвиток підприємництва, а за рахунок цього – збільшення доходів до місцевого бюджету.</w:t>
      </w:r>
    </w:p>
    <w:p>
      <w:pPr>
        <w:pStyle w:val="TextBodyIndent"/>
        <w:ind w:firstLine="540"/>
        <w:jc w:val="both"/>
        <w:rPr/>
      </w:pPr>
      <w:r>
        <w:rPr/>
        <w:t>Державна реєстрація суб’єктів підприємницької діяльності проводиться у встановлені Законом терміни. При порушенні встановленого порядку створення суб’єктів господарювання ліцензійно-реєстраційною палатою здійснюються відмови в державній реєстрації. Так, за період з 1999 по 2004 роки було відмовлено – 23 заявникам, в тому числі в 2004 році – 4.</w:t>
      </w:r>
    </w:p>
    <w:p>
      <w:pPr>
        <w:pStyle w:val="TextBodyIndent"/>
        <w:ind w:firstLine="540"/>
        <w:jc w:val="both"/>
        <w:rPr/>
      </w:pPr>
      <w:r>
        <w:rPr/>
        <w:t>Ліцензійно-реєстраційною палатою завершується формування регіонального Реєстру суб’єктів підприємницької діяльності.</w:t>
      </w:r>
    </w:p>
    <w:p>
      <w:pPr>
        <w:pStyle w:val="TextBodyIndent"/>
        <w:ind w:firstLine="540"/>
        <w:jc w:val="both"/>
        <w:rPr/>
      </w:pPr>
      <w:r>
        <w:rPr/>
        <w:t>Для забезпечення відкритого оперативного доступу до даних Реєстру проводиться матеріально-технічне оснащення робочих місць державних реєстраторів. Протягом 2003-2004 рр. в ліцензійно-реєстраційній палаті встановлено 3 нових комп</w:t>
      </w:r>
      <w:r>
        <w:rPr>
          <w:lang w:val="ru-RU"/>
        </w:rPr>
        <w:t>’</w:t>
      </w:r>
      <w:r>
        <w:rPr/>
        <w:t xml:space="preserve">ютери, які будуть використовуватися лише для проведення реєстраційних дій. Крім цього, ліцензійно-реєстраційну палату оснащено модемним зв’язком, внутрішньою комп’ютерною мережею, вирішується питання забезпечення ще однією телефонною лінією, яка буде здійснювати зв’язок з центральною базою Єдиного державного реєстру. </w:t>
      </w:r>
    </w:p>
    <w:p>
      <w:pPr>
        <w:pStyle w:val="TextBodyIndent"/>
        <w:ind w:firstLine="540"/>
        <w:jc w:val="both"/>
        <w:rPr/>
      </w:pPr>
      <w:r>
        <w:rPr/>
        <w:t>Згідно з розпорядженням міського голови від 18.11.2003 року №637-р “Про заходи щодо створення єдиної автоматизованої системи державної реєстрації юридичних осіб та фізичних осіб-підприємців  на 2003-2004 роки по місту Чернівці” з 6 пунктів, передбачених цими заходами повністю виконано 5. Один пункт щодо телефонізації є в стадії виконання.</w:t>
      </w:r>
    </w:p>
    <w:p>
      <w:pPr>
        <w:pStyle w:val="TextBodyIndent"/>
        <w:ind w:firstLine="540"/>
        <w:jc w:val="both"/>
        <w:rPr/>
      </w:pPr>
      <w:r>
        <w:rPr/>
        <w:t>До введення в дію зазначеного вище Закону ліцензійно-реєстраційній палаті міської ради необхідно: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створити відповідну інформаційну систему між органами, причетними до реєстрації суб’єктів підприємництва;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забезпечити державних реєстраторів інформацією про перелік вулиць по районах міста із зазначенням поштового індексу для внесення даних в реєстраційні картки.</w:t>
      </w:r>
    </w:p>
    <w:p>
      <w:pPr>
        <w:pStyle w:val="TextBodyIndent"/>
        <w:ind w:firstLine="540"/>
        <w:jc w:val="both"/>
        <w:rPr/>
      </w:pPr>
      <w:r>
        <w:rPr/>
      </w:r>
    </w:p>
    <w:p>
      <w:pPr>
        <w:pStyle w:val="TextBodyIndent"/>
        <w:ind w:firstLine="540"/>
        <w:jc w:val="both"/>
        <w:rPr/>
      </w:pPr>
      <w:r>
        <w:rPr/>
        <w:t xml:space="preserve">Відповідно до підпункту 6 пункту б розділу 1 статті 38 Закону України “Про місцеве самоврядування в Україні”, враховуючи вищевикладене, виконавчий комітет міської ради </w:t>
      </w:r>
    </w:p>
    <w:p>
      <w:pPr>
        <w:pStyle w:val="TextBodyIndent"/>
        <w:ind w:firstLine="540"/>
        <w:jc w:val="center"/>
        <w:rPr>
          <w:b/>
          <w:b/>
          <w:bCs/>
        </w:rPr>
      </w:pPr>
      <w:r>
        <w:rPr>
          <w:b/>
          <w:bCs/>
        </w:rPr>
        <w:t>ВИРІШИВ: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"/>
        <w:ind w:left="0" w:hanging="0"/>
        <w:rPr/>
      </w:pPr>
      <w:r>
        <w:rPr/>
        <w:t xml:space="preserve">1. Інформацію начальника ліцензійно-реєстраційної палати міської ради Михайлової Н.І. про виконання ліцензійно-реєстраційною палатою заходів в зв’язку з введенням з 01.07.2004 року в дію Закону України “Про державну реєстрацію юридичних та фізичних осіб – підприємців” взяти до уваги. 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 xml:space="preserve">2. Ліцензійно-реєстраційній палаті міської ради (Михайлова Н.І.): 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>2.1. Продовжити роботу по принципу “Єдиного вікна” з подальшим відпрацюванням вимог до введення Закону України “Про державну реєстрацію юридичних та фізичних осіб – підприємців” в дію, про що інформувати в засобах масової інформації.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>2.2. Завершити  до 01.06.2004 року передачу даних для формування Регіонального реєстру суб’єктів підприємницької діяльності представництву Державного комітету України з питань регуляторної політики та підприємництва у Чернівецькій області.</w:t>
      </w:r>
    </w:p>
    <w:p>
      <w:pPr>
        <w:pStyle w:val="2"/>
        <w:ind w:left="0" w:hanging="0"/>
        <w:rPr/>
      </w:pPr>
      <w:r>
        <w:rPr/>
        <w:t>2.3. Продовжити роботу по звірці баз даних з Державною податковою інспекцією у м. Чернівцях, Головним управлінням статистики у Чернівецькій області, районними управліннями Пенсійного фонду України в м. Чернівці, щоб завершити її до 01.07.2004 року.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>2.4. Звернутись в термін до 01.06.2004 року до Державного комітету України з питань регуляторної політики та підприємництва з приводу уточнення порядку реєстрації громадських та благодійних організацій, фінансових установ тощо, а також про необхідність проведення навчання державних реєстраторів.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 xml:space="preserve">2.5.  Продовжити роботу по формуванню та зберіганню реєстраційних справ суб’єктів підприємницької діяльності із залученням архівного відділу міської ради. 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 xml:space="preserve">2.6. Спільно з юридичним відділом міської ради (Шиба О.М.) активізувати роботу по зняттю з реєстрації організацій орендарів приватизованих підприємств та підприємств, скасованих за рішенням Господарського суду. Інформувати про проведену роботу виконавчий комітет міської ради щоквартально протягом 2004 року. 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 xml:space="preserve">3. Відділу комп’ютерно-технічного забезпечення міської ради (Маніліч  В.С.) в термін до 01.07.2004 року вирішити питання впровадження програмного комплексу державної  реєстрації  суб’єктів  підприємницької  діяльності по м. Чернівці.  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 xml:space="preserve">4. Відділу комп’ютерно-технічного забезпечення міської ради (Маніліч  В.С.) та ліцензійно-реєстраційній палаті міської ради (Михайлова Н.І.) до 01.07.2004 року  уточнити базу щодо переліку вулиць по районах міста для внесення необхідної інформації в реєстраційні картки. 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>5. Начальнику ліцензійно-реєстраційної палати міської ради Михайловій Н.І. про виконання цього рішення інформувати виконавчий комітет міської ради 26.10.2004 року.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>
          <w:lang w:val="ru-RU"/>
        </w:rPr>
        <w:t xml:space="preserve">6. </w:t>
      </w:r>
      <w:r>
        <w:rPr/>
        <w:t>Контроль за виконанням рішення покласти на заступника міського голови з  питань  діяльності  виконавчих  органів  міської ради Оленюка М.І.</w:t>
      </w:r>
    </w:p>
    <w:p>
      <w:pPr>
        <w:pStyle w:val="2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left="0" w:hanging="0"/>
        <w:rPr>
          <w:b/>
          <w:b/>
          <w:bCs/>
        </w:rPr>
      </w:pPr>
      <w:r>
        <w:rPr>
          <w:b/>
          <w:bCs/>
        </w:rPr>
        <w:t xml:space="preserve">Чернівецький </w:t>
      </w:r>
    </w:p>
    <w:p>
      <w:pPr>
        <w:pStyle w:val="2"/>
        <w:ind w:left="0" w:hanging="0"/>
        <w:rPr>
          <w:b/>
          <w:b/>
          <w:bCs/>
        </w:rPr>
      </w:pPr>
      <w:r>
        <w:rPr>
          <w:b/>
          <w:bCs/>
        </w:rPr>
        <w:t>міський голова</w:t>
        <w:tab/>
        <w:tab/>
        <w:tab/>
        <w:tab/>
        <w:tab/>
        <w:tab/>
        <w:tab/>
        <w:tab/>
        <w:t>М.Федорук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Heading"/>
        <w:ind w:hanging="0"/>
        <w:rPr/>
      </w:pPr>
      <w:r>
        <w:rPr/>
        <w:t>Довідка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про роботу ліцензійно-реєстраційної палати щодо виконання заходів в зв’язку з введенням з 01.07.2004р. в дію Закону України “Про державну реєстрацію юридичних та фізичних осіб – підприємців”.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>Робота ліцензійно-реєстраційної палати по виконанню заходів в зв</w:t>
      </w:r>
      <w:r>
        <w:rPr/>
        <w:t>’</w:t>
      </w:r>
      <w:r>
        <w:rPr>
          <w:lang w:val="uk-UA"/>
        </w:rPr>
        <w:t>язку з введенням з 01.07.2004р. в дію Закону України “Про державну реєстрацію юридичних та фізичних осіб – підприємців” проводиться у відповідності до Закону України “Про місцеве самоврядування в Україні”, Господарського та Цивільного кодексів України, інших законодавчих актів, рішень міської ради та її виконавчого комітету. Основна увага зосереджується на здійсненні державної політики у сфері зростання ділової активності суб’єктів господарювання, створенні чіткої системи реєстрації (перереєстрації, внесенні змін, скасуванні реєстрації), від якої буде залежати розвиток підприємництва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Державна реєстрація суб’єктів підприємницької діяльності як процедури документального оформлення наміру юридичної чи фізичної особи здійснювати систематичну на власний ризик діяльність з метою отримання прибутку вперше була регламентована в Україні законами “Про підприємництво”, прийнятого Верховною Радою України 07.02.1991р. та “Про підприємства в Україні”, прийнятого Верховною Радою України 27.03.1991р. Відповідно до цих законів на органи місцевого самоврядування покладено здійснення державної реєстрації суб’єктів підприємницької діяльності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Державна реєстрація підприємств здійснювалась не пізніше 30 днів від дня подачі заяви з доданням необхідних документів виконавчому комітету відповідної рад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Потім майже кожні 2 роки змінювався порядок реєстрації:</w:t>
      </w:r>
    </w:p>
    <w:p>
      <w:pPr>
        <w:pStyle w:val="Normal"/>
        <w:ind w:left="2832" w:hanging="2265"/>
        <w:jc w:val="both"/>
        <w:rPr>
          <w:lang w:val="uk-UA"/>
        </w:rPr>
      </w:pPr>
      <w:r>
        <w:rPr>
          <w:lang w:val="uk-UA"/>
        </w:rPr>
        <w:t xml:space="preserve">1994 рік </w:t>
        <w:tab/>
        <w:tab/>
        <w:t>– постанова Кабінету Міністрів України №276 від 29.04.1994р. “Про затвердження Положення про державну реєстрацію суб’єктів підприємницької діяльності  та про реєстраційний збір за державну реєстрацію суб’єктів підприємницької діяльності”</w:t>
      </w:r>
    </w:p>
    <w:p>
      <w:pPr>
        <w:pStyle w:val="Normal"/>
        <w:ind w:left="2832" w:hanging="2265"/>
        <w:jc w:val="both"/>
        <w:rPr>
          <w:lang w:val="uk-UA"/>
        </w:rPr>
      </w:pPr>
      <w:r>
        <w:rPr>
          <w:lang w:val="uk-UA"/>
        </w:rPr>
        <w:t xml:space="preserve">1996 рік </w:t>
        <w:tab/>
        <w:t>– постанова Кабінету Міністрів України №125 від 25.01.1996р. “Про внесення змін і доповнень до Положення про державну реєстрацію суб’єктів підприємницької діяльності”</w:t>
      </w:r>
    </w:p>
    <w:p>
      <w:pPr>
        <w:pStyle w:val="Normal"/>
        <w:ind w:left="2832" w:hanging="2265"/>
        <w:jc w:val="both"/>
        <w:rPr>
          <w:lang w:val="uk-UA"/>
        </w:rPr>
      </w:pPr>
      <w:r>
        <w:rPr>
          <w:lang w:val="uk-UA"/>
        </w:rPr>
        <w:t xml:space="preserve">1998 рік </w:t>
        <w:tab/>
        <w:t>– постанова Кабінету Міністрів України №740 від 25.05.1998р. “Про порядок державної реєстрації суб’єктів підприємницької діяльності”</w:t>
      </w:r>
    </w:p>
    <w:p>
      <w:pPr>
        <w:pStyle w:val="2"/>
        <w:rPr/>
      </w:pPr>
      <w:r>
        <w:rPr/>
        <w:t xml:space="preserve">До введення в дію Закону України “Про державну реєстрацію юридичних та фізичних осіб – підприємців” на розгляд Верховної Ради України виносили свої законопроекти щодо змін в системі органів державної реєстрації суб’єктів підприємницької діяльності і Державний комітет України з питань регуляторної політики та підприємництва, і Державна податкова адміністрація, і Міністерство юстиції України, переслідуючи мету передачі функцій державної реєстрації своїм відомствам. Ліцензійно-реєстраційною палатою готувались звернення в Асоціацію міст України та Держпідприємництво щодо недоцільності такої передачі, тому що це не вирішило би багатьох проблем, а тільки звелось до намагань відібрати реєстрацію у місцевих органів влади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В нашому місті ще в 1995 році питанню державної реєстрації приділялось багато уваги  в тому плані, щоб створити єдиний реєструючий орган, враховуючи досвід таких міст, як Миколаїв, Львів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4 квітня 1995 року рішенням виконкому №230/8 створено реєстраційну палату м. Чернівці і покладено на неї функції по реєстрації суб’єктів підприємницької діяльності  по місту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З 1995 року ліцензійно-реєстраційною палатою здійснювалась реєстрація суб’єктів підприємницької діяльності – юридичних осіб, а з 01.03.2003р. також здійснюється реєстрація і фізичних осіб (рішення 9 сесії </w:t>
      </w:r>
      <w:r>
        <w:rPr>
          <w:lang w:val="en-US"/>
        </w:rPr>
        <w:t>XX</w:t>
      </w:r>
      <w:r>
        <w:rPr>
          <w:lang w:val="uk-UA"/>
        </w:rPr>
        <w:t>І</w:t>
      </w:r>
      <w:r>
        <w:rPr>
          <w:lang w:val="en-US"/>
        </w:rPr>
        <w:t>V</w:t>
      </w:r>
      <w:r>
        <w:rPr>
          <w:lang w:val="uk-UA"/>
        </w:rPr>
        <w:t xml:space="preserve"> скликання №187 від 27.02.2003 року)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Хід реєстрації ілюструється діаграмами (додаток 1, 2, 3).</w:t>
      </w:r>
    </w:p>
    <w:p>
      <w:pPr>
        <w:pStyle w:val="TextBodyIndent"/>
        <w:ind w:firstLine="540"/>
        <w:jc w:val="both"/>
        <w:rPr>
          <w:lang w:val="ru-RU"/>
        </w:rPr>
      </w:pPr>
      <w:r>
        <w:rPr/>
        <w:t xml:space="preserve">За чотири місяці 2004 року проведено реєстраційних дій </w:t>
      </w:r>
    </w:p>
    <w:p>
      <w:pPr>
        <w:pStyle w:val="TextBodyIndent"/>
        <w:ind w:firstLine="540"/>
        <w:jc w:val="both"/>
        <w:rPr/>
      </w:pPr>
      <w:r>
        <w:rPr/>
        <w:t xml:space="preserve"> 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по юридичних особах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485"/>
        <w:gridCol w:w="1538"/>
        <w:gridCol w:w="1554"/>
        <w:gridCol w:w="1483"/>
        <w:gridCol w:w="2034"/>
      </w:tblGrid>
      <w:tr>
        <w:trPr>
          <w:trHeight w:val="353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Місяць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Зареєстро-ван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еререєст-рован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касовано державну реєстрацію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Внесено змін та доповнень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а реєстраційного збору (грн.)</w:t>
            </w:r>
          </w:p>
        </w:tc>
      </w:tr>
      <w:tr>
        <w:trPr>
          <w:trHeight w:val="17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318" w:hanging="318"/>
              <w:jc w:val="both"/>
              <w:rPr/>
            </w:pPr>
            <w:r>
              <w:rPr/>
              <w:t>січен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 129,3</w:t>
            </w:r>
          </w:p>
        </w:tc>
      </w:tr>
      <w:tr>
        <w:trPr>
          <w:trHeight w:val="203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318" w:hanging="318"/>
              <w:jc w:val="both"/>
              <w:rPr/>
            </w:pPr>
            <w:r>
              <w:rPr/>
              <w:t>лют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 510,1</w:t>
            </w:r>
          </w:p>
        </w:tc>
      </w:tr>
      <w:tr>
        <w:trPr>
          <w:trHeight w:val="23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318" w:hanging="318"/>
              <w:jc w:val="both"/>
              <w:rPr/>
            </w:pPr>
            <w:r>
              <w:rPr/>
              <w:t>березен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 199,5</w:t>
            </w:r>
          </w:p>
        </w:tc>
      </w:tr>
      <w:tr>
        <w:trPr>
          <w:trHeight w:val="244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318" w:hanging="318"/>
              <w:jc w:val="both"/>
              <w:rPr/>
            </w:pPr>
            <w:r>
              <w:rPr/>
              <w:t>квітен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 961,5</w:t>
            </w:r>
          </w:p>
        </w:tc>
      </w:tr>
      <w:tr>
        <w:trPr>
          <w:trHeight w:val="273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318" w:hanging="318"/>
              <w:rPr/>
            </w:pPr>
            <w:r>
              <w:rPr/>
              <w:t>Всьог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2800,4</w:t>
            </w:r>
          </w:p>
        </w:tc>
      </w:tr>
    </w:tbl>
    <w:p>
      <w:pPr>
        <w:pStyle w:val="TextBodyIndent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firstLine="540"/>
        <w:jc w:val="both"/>
        <w:rPr/>
      </w:pPr>
      <w:r>
        <w:rPr/>
        <w:t>- по фізичних особах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1485"/>
        <w:gridCol w:w="1526"/>
        <w:gridCol w:w="1583"/>
        <w:gridCol w:w="1408"/>
        <w:gridCol w:w="2034"/>
      </w:tblGrid>
      <w:tr>
        <w:trPr>
          <w:trHeight w:val="353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Місяць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Зареєстро-ван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Дублікат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касовано державну реєстрацію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Внесено змін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а реєстраційного збору (грн.)</w:t>
            </w:r>
          </w:p>
        </w:tc>
      </w:tr>
      <w:tr>
        <w:trPr>
          <w:trHeight w:val="176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ічен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2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3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 333,4</w:t>
            </w:r>
          </w:p>
        </w:tc>
      </w:tr>
      <w:tr>
        <w:trPr>
          <w:trHeight w:val="203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лют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4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 476,2</w:t>
            </w:r>
          </w:p>
        </w:tc>
      </w:tr>
      <w:tr>
        <w:trPr>
          <w:trHeight w:val="231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березен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3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 342,4</w:t>
            </w:r>
          </w:p>
        </w:tc>
      </w:tr>
      <w:tr>
        <w:trPr>
          <w:trHeight w:val="244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вітен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5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 029,55</w:t>
            </w:r>
          </w:p>
        </w:tc>
      </w:tr>
      <w:tr>
        <w:trPr>
          <w:trHeight w:val="273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Всьог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2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7181,55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адходження коштів до місцевого бюджету  від плати за державну реєстрацію зображено в додатку 4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Починаючи з 1998 року в питаннях державної реєстрації увага працівників палати зосереджувалась на дотриманні  вимог постанови Кабінету Міністрів України №740 від 25.05.1998р. Проводилась спільна робота з: 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>Представництвом Державного комітету України з питань регуляторної політики та підприємництва у Чернівецькій області – це створення Реєстру суб’єктів підприємницької діяльності, дані в який заносились кожен місяць;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>органами статистики, податкової інспекції, Пенсійного Фонду України, Фонду соціального страхування, дані в які надавались щотижнево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Враховуючи те, що Головним управлінням статистики у Чернівецькій області наші звіти опрацьовувались постійно, на даний час не існує великих розбіжностей по базах. Хоча є питання: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>по виключенню з Реєстру організацій орендарів приватизованих підприємств в кількості 127 організацій;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 xml:space="preserve">по легалізації садівничих товариств, гаражних кооперативів. </w:t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  <w:t>В зв’язку з набранням чинності з 27.08.2003 року Закону України “Про кооперацію”, протягом 2004 року необхідно провести перереєстрацію всіх кооперативів та кооперативних  об’єднань, тому кооперативам з цього приводу надіслано відповідні листи. Працівниками палати проводиться робота з керівниками підприємств щодо ліквідації організацій орендарів, але враховуючи, що питання стосується знищення печаток, закриття рахунків в банках - не всі хочуть витрачати на це кошти, крім того, деякі підприємства вже не працюють, наприклад: ТОВ “Комерсант”, ОКП “Кулешня”, ТОВ “Меблі”.</w:t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  <w:t xml:space="preserve">Гірше виглядають розходження по базах як юридичних так і фізичних осіб між ліцензійно-реєстраційною палатою та Державною податковою інспекцією у м. Чернівці. </w:t>
      </w:r>
    </w:p>
    <w:p>
      <w:pPr>
        <w:pStyle w:val="Normal"/>
        <w:ind w:firstLine="600"/>
        <w:jc w:val="both"/>
        <w:rPr/>
      </w:pPr>
      <w:r>
        <w:rPr>
          <w:u w:val="single"/>
          <w:lang w:val="uk-UA"/>
        </w:rPr>
        <w:t>По юридичних особах</w:t>
      </w:r>
      <w:r>
        <w:rPr>
          <w:lang w:val="uk-UA"/>
        </w:rPr>
        <w:t xml:space="preserve">:  </w:t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  <w:t>На підставі рішень Господарського суду Чернівецької області Державна податкова інспекція протягом 1999-2002 років скасувала реєстрацію 1471 суб’єкта підприємницької діяльності, а ліцензійно-реєстраційною палатою з Реєстру було вилучено лише 350 підприємств. Причина – відсутність механізму створення ліквідаційної комісії на законодавчому рівні.</w:t>
      </w:r>
    </w:p>
    <w:p>
      <w:pPr>
        <w:pStyle w:val="Normal"/>
        <w:ind w:firstLine="600"/>
        <w:jc w:val="both"/>
        <w:rPr>
          <w:u w:val="single"/>
          <w:lang w:val="uk-UA"/>
        </w:rPr>
      </w:pPr>
      <w:r>
        <w:rPr>
          <w:u w:val="single"/>
          <w:lang w:val="uk-UA"/>
        </w:rPr>
        <w:t>По фізичних особах:</w:t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  <w:t>Станом на 01.01.2003 року відповідно до бази міськвиконкому зареєстровано 22505 суб’єктів підприємницької діяльності, а на податковому обліку в Державній податковій інспекції м. Чернівці перебуває 17069.</w:t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  <w:t xml:space="preserve">Така різниця виникла внаслідок того, що з обліку в Державній податковій інспекції м. Чернівці зняті 4343 підприємці, які не обміняли старі свідоцтва на нові, крім того виявлено повторні записи, а також у деяких підприємців відсутні ідентифікаційні номери. Не всі підприємці після реєстрації стають на облік в податковій інспекції. Враховуючи те, що кількість суб’єктів підприємницької діяльності – платників податків є одним із чинників планування доходів бюджету міста, різниця в базах має бути зведена до мінімуму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Перші кроки по впорядкуванню баз, а також по спрощенню процедури реєстрації та введенню в дію нового Закону України “Про державну реєстрацію юридичних та фізичних осіб – підприємців” було здійснено в квітні місяці 2004р. при організації роботи за принципом “Єдиного вікна”. Підприємці акцентували увагу на розкиданості реєстраційних установ по місту (ліцензійно-реєстраційна палата – вул. Руська,1, податкова інспекція – вул. Червоноармійська, 200-А, управління Пенсійного фонду України в Шевченківському районі м. Чернівці – пр. Незалежності, 106/617, управління Пенсійного фонду України в Першотравневому районі м. Чернівці – вул. Головна, 245, управління Пенсійного фонду України в Садгірському районі м. Чернівці – вул. Хотинська, 49-Б). З точки зору підприємців це суттєво спростило процедуру реєстрації, оскільки відпала необхідність відвідувати управління Пенсійного Фонду України і державну податкову інспекцію: достатньо прийти в ліцензійно-реєстраційну палату, заповнити необхідні заяви і потім забрати готове свідоцтво з всіма відмітками в цьому ж приміщенні. Поки що ця робота проводиться по реєстрації фізичних осіб. Можна говорити про те, що вона має багато позитивного, наприклад: при звірці одночасно зі всіма базами стає неможливим реєстрація однієї і тієї ж людини, якщо вона змінила прізвище і була раніше зареєстрована; підприємець отримує свідоцтво про державну реєстрацію суб’єкта підприємницької діяльності з відмітками Пенсійного Фонду України і державної податкової інспекції про взяття його на облік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Мінусом є те, що збільшилось навантаження на працівників ліцензійно-реєстраційної палати, пов’язане із заповненням 3-х заяв замість однієї, формуванням справ для 3-х організацій, наданням додаткових консультацій, а також виготовленням ксерокопій документів. 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Можливо введення в дію Закону України “Про державну реєстрацію юридичних та фізичних осіб – підприємців” дозволить: 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>врегулювати відносини, які виникають у сфері державної реєстрації;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>скоротити термін реєстрації до 3-х днів замість 5-ти по діючому законодавству; залишити право для підприємців подати документи для реєстрації поштою;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>встановити більш чіткі процедури електронної реєстрації;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>законодавчо врегулювати процедури здійснення державної реєстрації, особливості, які на сьогодні або взагалі законодавчо не визначені, або створюють правові колізії при їх застосуванні і викликають справедливі нарікання підприємців – реєстрація змін до установчих документів; припинення господарської діяльності (на підставі судових рішень, в разі смерті фізичної особи).</w:t>
      </w:r>
    </w:p>
    <w:p>
      <w:pPr>
        <w:pStyle w:val="2"/>
        <w:rPr/>
      </w:pPr>
      <w:r>
        <w:rPr/>
        <w:t>Ліцензійно-реєстраційною палатою відмовлено в державній реєстрації суб’єктам підприємницької діяльності:</w:t>
      </w:r>
    </w:p>
    <w:p>
      <w:pPr>
        <w:pStyle w:val="2"/>
        <w:numPr>
          <w:ilvl w:val="0"/>
          <w:numId w:val="4"/>
        </w:numPr>
        <w:rPr/>
      </w:pPr>
      <w:r>
        <w:rPr/>
        <w:t>1999р. – ТОВ “Автотехпостач”;</w:t>
      </w:r>
    </w:p>
    <w:p>
      <w:pPr>
        <w:pStyle w:val="2"/>
        <w:numPr>
          <w:ilvl w:val="0"/>
          <w:numId w:val="4"/>
        </w:numPr>
        <w:rPr/>
      </w:pPr>
      <w:r>
        <w:rPr/>
        <w:t>2000р. – ТОВ “Чернівціцукорсервіс”, ТОВ “Телерадіокомпанія НБМ”,  ПП “Родина”;</w:t>
      </w:r>
    </w:p>
    <w:p>
      <w:pPr>
        <w:pStyle w:val="2"/>
        <w:numPr>
          <w:ilvl w:val="0"/>
          <w:numId w:val="4"/>
        </w:numPr>
        <w:rPr/>
      </w:pPr>
      <w:r>
        <w:rPr/>
        <w:t>2001р. – ТОВ “Ехо-1”, ПП “Будремонт”, ТОВ “Квадро”, Асоціація “Технопарк”, дочірньому підприємству “Енерготех”, ВАТ “Радіотехнічний завод”;</w:t>
      </w:r>
    </w:p>
    <w:p>
      <w:pPr>
        <w:pStyle w:val="2"/>
        <w:numPr>
          <w:ilvl w:val="0"/>
          <w:numId w:val="4"/>
        </w:numPr>
        <w:rPr/>
      </w:pPr>
      <w:r>
        <w:rPr/>
        <w:t>2002р. – СП “Полонина Лтд”, ТОВ “Буковина трейдінг СЕРВАС Лтд”, ВАТ “Радіотехнічний завод”, ТОВ “Ехо-1”, ВАТ “Чернівецький хлібокомбінат”;</w:t>
      </w:r>
    </w:p>
    <w:p>
      <w:pPr>
        <w:pStyle w:val="2"/>
        <w:numPr>
          <w:ilvl w:val="0"/>
          <w:numId w:val="4"/>
        </w:numPr>
        <w:rPr/>
      </w:pPr>
      <w:r>
        <w:rPr/>
        <w:t>2003р. – КП “Попелюшка”, ТОВ “Пілот”Лтд”, ТОВ “Інтерфінсервіс”, ТОВ “Мегамакс Буковина”;</w:t>
      </w:r>
    </w:p>
    <w:p>
      <w:pPr>
        <w:pStyle w:val="2"/>
        <w:numPr>
          <w:ilvl w:val="0"/>
          <w:numId w:val="4"/>
        </w:numPr>
        <w:rPr/>
      </w:pPr>
      <w:r>
        <w:rPr/>
        <w:t>2004р. –  дочірньому підприємству “Сократ”, МКНВП “Омега”, СП ТОВ “Інтеркомплект”, ТОВ “Мета Імпекс-Україна”.</w:t>
      </w:r>
    </w:p>
    <w:p>
      <w:pPr>
        <w:pStyle w:val="2"/>
        <w:rPr/>
      </w:pPr>
      <w:r>
        <w:rPr/>
        <w:t>За весь час роботи в ліцензійно-реєстраційну палату надійшла 1-на скарга (в 2001 році від ТОВ “Квадро” в зв</w:t>
      </w:r>
      <w:r>
        <w:rPr>
          <w:lang w:val="ru-RU"/>
        </w:rPr>
        <w:t>’</w:t>
      </w:r>
      <w:r>
        <w:rPr/>
        <w:t>язку з відмовою в державній реєстрації).</w:t>
        <w:tab/>
      </w:r>
    </w:p>
    <w:p>
      <w:pPr>
        <w:pStyle w:val="2"/>
        <w:rPr/>
      </w:pPr>
      <w:r>
        <w:rPr/>
        <w:t>При потребі постійно приймається участь в засіданнях Господарського та місцевих судів. Станом на травень 2004 року на розгляді в судах з приводу відміни реєстрації знаходяться справи наступних підприємств: МПП “Маккор”, ВАТ “Текстиль-центр”, СП “Чернівецький автоцентр “КамАЗ”.</w:t>
      </w:r>
    </w:p>
    <w:p>
      <w:pPr>
        <w:pStyle w:val="TextBodyIndent"/>
        <w:ind w:firstLine="540"/>
        <w:jc w:val="both"/>
        <w:rPr/>
      </w:pPr>
      <w:r>
        <w:rPr/>
        <w:t>Реєстраційні справи суб’єктів підприємницької діяльності зберігаються в архіві ліцензійно-реєстраційної палати впродовж 75 років. Вони використовуються для задоволення потреб підприємств, громадян та правоохоронних органів в отриманні необхідної інформації. Останнім часом кількість запитів стосовно надання довідок та копій установчих документів суттєво збільшилась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Після введення з 01.07.2004 року в дію Закону України “Про державну реєстрацію юридичних та фізичних осіб – підприємців” за одержання витягу та довідки з Єдиного державного реєстру справлятиметься відповідна плата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Заходами щодо створення єдиної автоматизованої системи державної реєстрації передбачалось вивчення стану існуючого комп’ютерного забезпечення ліцензійно-реєстраційної палат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Порівняльна характеристика необхідного та наявного обладнання додається (додаток 5)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аявне інформаційно-технічне обладнання по своїм основним параметрам відповідає встановленим вимогам та забезпечує виконання всіх покладених на нього функцій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Завершується формування регіонального Реєстру суб’єктів підприємницької діяльності. Відділом комп’ютерно-технічного забезпечення створюється програма надання відомостей за весь період реєстраційної діяльності ліцензійно-реєстраційної палати. Приміщення ліцензійно-реєстраційної палати відповідає вимогам: забезпечено охоронною сигналізацією, в наявності сейфи для збереження бланків суворої звітності – свідоцтв про державну реєстрацію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Вирішується питання з введенням окремої телефонної лінії для організації зв’язку з центральною базою Єдиного державного реєстру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В бюджеті міста на 2004 рік передбачено кошти в розмірі 58 600 грн. на матеріально-технічне забезпечення ліцензійно-реєстраційної палат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Представництву Державного комітету України з питань регуляторної політики та підприємництва у Чернівецькій області надано кандидатури державних реєстраторів по місту Чернівці для погодження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Згідно з розпорядженням міського голови від 18.11.2003 року №637-р “Про заходи щодо створення єдиної автоматизованої системи державної реєстрації юридичних осіб та фізичних осіб-підприємців  на 2003-2004 роки по місту Чернівці” з 6 пунктів, передбачених цими заходами повністю виконано 5. Один пункт щодо телефонізації є в стадії виконанн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3"/>
        <w:ind w:firstLine="540"/>
        <w:rPr>
          <w:b/>
          <w:b/>
          <w:bCs/>
        </w:rPr>
      </w:pPr>
      <w:r>
        <w:rPr>
          <w:b/>
          <w:bCs/>
        </w:rPr>
        <w:t xml:space="preserve">Заступник міського голови з </w:t>
      </w:r>
    </w:p>
    <w:p>
      <w:pPr>
        <w:pStyle w:val="Normal"/>
        <w:ind w:firstLine="5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итань діяльності виконавчих </w:t>
      </w:r>
    </w:p>
    <w:p>
      <w:pPr>
        <w:pStyle w:val="Normal"/>
        <w:ind w:firstLine="5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органів міської ради</w:t>
        <w:tab/>
        <w:tab/>
        <w:tab/>
        <w:tab/>
        <w:tab/>
        <w:tab/>
        <w:t>М.Оленюк</w:t>
      </w:r>
    </w:p>
    <w:p>
      <w:pPr>
        <w:pStyle w:val="Normal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  <w:r>
        <w:br w:type="page"/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№</w:t>
      </w:r>
      <w:r>
        <w:rPr>
          <w:b/>
          <w:bCs/>
          <w:lang w:val="uk-UA"/>
        </w:rPr>
        <w:t>421/10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ро   проведення    централізованих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розрахунків за  спожитий природний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газ, електричну енергію, водопоста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чання  та водовідведення по наданих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ільгах та житлових субсидіях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           </w:t>
      </w:r>
      <w:r>
        <w:rPr/>
        <w:t xml:space="preserve">Керуючись ст. 28 Закону України “Про місцеве самоврядування в Україні”,  враховуючи необхідність оперативного проведення розрахунків за спожиті енергоресурси по наданих пільгах та житлових субсидіях, виконком міської ради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                                                     </w:t>
      </w:r>
      <w:r>
        <w:rPr>
          <w:b/>
          <w:bCs/>
        </w:rPr>
        <w:t>ВИРІШИВ 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Зобов”язати голів районних в місті рад Ваньчицького Ю.А., Пазюка М.Д., Рошила І.Г. :</w:t>
      </w:r>
    </w:p>
    <w:p>
      <w:pPr>
        <w:pStyle w:val="TextBody"/>
        <w:numPr>
          <w:ilvl w:val="1"/>
          <w:numId w:val="5"/>
        </w:numPr>
        <w:rPr/>
      </w:pPr>
      <w:r>
        <w:rPr/>
        <w:t>Терміново укласти договори на проведення централізованих розрахунків за спожитий природний газ, електроенергію, водопостачання та водовідведення по наданих пільгах ветеранам війни і праці, ветеранам військової служби, ветеранам органів внутрішніх справ, реабілітованим громадянам, які стали інвалідами внаслідок репресій, або є пенсіонерами, громадянам, які постраждали внаслідок Чорнобильської катастрофи, та житлових субсидіях, відповідно з ЧФ ДК “Газ України”, ВАТ ЕК “Чернівціобленерго”, ДКП “Чернівціводоканал”, надавачами житлово-комунальних послуг: житлово-будівельними товариствами, кооперативами, товариствами співвласників багатоквартирних будинків, власниками житла відомчого підпорядкування, комунальними житлово-ремонтними експлуатаційними підприємствами, тощо та фінансовим управлінням міської ради, передавши останньому свої зобов”язання щодо фінансування пільг та житлових субсидій за кодами функціональної класифікації видатків бюджетів.</w:t>
      </w:r>
    </w:p>
    <w:p>
      <w:pPr>
        <w:pStyle w:val="TextBody"/>
        <w:numPr>
          <w:ilvl w:val="1"/>
          <w:numId w:val="5"/>
        </w:numPr>
        <w:rPr/>
      </w:pPr>
      <w:r>
        <w:rPr/>
        <w:t>Здійснювати розподіл визначених сум на фінансування пільг та житлових субсидій між розпорядниками бюджетних коштів прапорційно їх фактичній заборгованості перед ЧФ ДК “Газ України”, ВАТ ЕК “Чернівціобленерго”, ДКП “Чернівціводоканал” з наступним поданням даних фінансовому управлінню міської ради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851" w:leader="none"/>
        </w:tabs>
        <w:rPr/>
      </w:pPr>
      <w:r>
        <w:rPr/>
        <w:t>Про виконання п.1.1. цього рішення інформувати фінансове управління міської ради до 15 червня 2004 року.</w:t>
      </w:r>
    </w:p>
    <w:p>
      <w:pPr>
        <w:pStyle w:val="TextBody"/>
        <w:rPr/>
      </w:pPr>
      <w:r>
        <w:rPr/>
        <w:t xml:space="preserve">            </w:t>
      </w:r>
      <w:r>
        <w:rPr/>
        <w:t>2.    Делегувати фінансовому управлінню міської ради (Прокопець Є.Д.) відповідно до укладених договорів, зазначених в пункті 1.1. цього рішення, право здійснення централізованих розрахунків за спожитий природний газ, електроенергію, водопостачання та водовідведення відповідно з ЧФ ДК “Газ України”, ВАТ ЕК “Чернівціобленерго”,  ДКП “Чернівціводоканал” за послуги, надані житлово-будівельними товариствами, кооперативами, товариствами співвласників багатоквартирних будинків, власниками житла відомчого підпорядкування, комунальними житлово-ремонтними експлуатаційними підприємствами, тощо.</w:t>
      </w:r>
    </w:p>
    <w:p>
      <w:pPr>
        <w:pStyle w:val="TextBody"/>
        <w:rPr/>
      </w:pPr>
      <w:r>
        <w:rPr/>
        <w:t xml:space="preserve">          </w:t>
      </w:r>
      <w:r>
        <w:rPr/>
        <w:t>3.   Відділенню державного казначейства в місті Чернівці (Хижняк Й.С.) проводити зазначені видатки в межах кошторисних призначень головних розпорядників бюджетних коштів з наступним відповідним відображенням в бухгалтерському обліку розрахунків з бюджетами внутріміських районів.</w:t>
      </w:r>
    </w:p>
    <w:p>
      <w:pPr>
        <w:pStyle w:val="TextBody"/>
        <w:rPr/>
      </w:pPr>
      <w:r>
        <w:rPr/>
        <w:t xml:space="preserve">          </w:t>
      </w:r>
      <w:r>
        <w:rPr/>
        <w:t xml:space="preserve">4. Контроль за виконанням цього рішення  покласти на начальника фінансового управління міської ради Прокопця Є.Д. </w:t>
      </w:r>
    </w:p>
    <w:p>
      <w:pPr>
        <w:pStyle w:val="Normal"/>
        <w:tabs>
          <w:tab w:val="clear" w:pos="708"/>
          <w:tab w:val="left" w:pos="-426" w:leader="none"/>
          <w:tab w:val="left" w:pos="1134" w:leader="none"/>
          <w:tab w:val="left" w:pos="8292" w:leader="none"/>
          <w:tab w:val="left" w:pos="8363" w:leader="none"/>
        </w:tabs>
        <w:spacing w:lineRule="atLeast" w:line="480"/>
        <w:ind w:right="-7" w:hanging="0"/>
        <w:rPr/>
      </w:pPr>
      <w:r>
        <w:rPr/>
      </w:r>
    </w:p>
    <w:p>
      <w:pPr>
        <w:pStyle w:val="Normal"/>
        <w:tabs>
          <w:tab w:val="clear" w:pos="708"/>
          <w:tab w:val="left" w:pos="-426" w:leader="none"/>
          <w:tab w:val="left" w:pos="1134" w:leader="none"/>
          <w:tab w:val="left" w:pos="8292" w:leader="none"/>
          <w:tab w:val="left" w:pos="8363" w:leader="none"/>
        </w:tabs>
        <w:spacing w:lineRule="atLeast" w:line="480"/>
        <w:ind w:right="-7" w:hanging="0"/>
        <w:rPr/>
      </w:pPr>
      <w:r>
        <w:rPr/>
      </w:r>
    </w:p>
    <w:p>
      <w:pPr>
        <w:pStyle w:val="Normal"/>
        <w:tabs>
          <w:tab w:val="clear" w:pos="708"/>
          <w:tab w:val="left" w:pos="-426" w:leader="none"/>
          <w:tab w:val="left" w:pos="1134" w:leader="none"/>
          <w:tab w:val="left" w:pos="8292" w:leader="none"/>
          <w:tab w:val="left" w:pos="8363" w:leader="none"/>
        </w:tabs>
        <w:spacing w:lineRule="atLeast" w:line="480"/>
        <w:ind w:right="-7" w:hanging="0"/>
        <w:rPr/>
      </w:pPr>
      <w:r>
        <w:rPr/>
      </w:r>
    </w:p>
    <w:p>
      <w:pPr>
        <w:pStyle w:val="Normal"/>
        <w:tabs>
          <w:tab w:val="clear" w:pos="708"/>
          <w:tab w:val="left" w:pos="-426" w:leader="none"/>
          <w:tab w:val="left" w:pos="1134" w:leader="none"/>
          <w:tab w:val="left" w:pos="8292" w:leader="none"/>
          <w:tab w:val="left" w:pos="8363" w:leader="none"/>
        </w:tabs>
        <w:spacing w:lineRule="atLeast" w:line="480"/>
        <w:ind w:right="-7" w:hanging="0"/>
        <w:rPr/>
      </w:pPr>
      <w:r>
        <w:rPr/>
      </w:r>
    </w:p>
    <w:p>
      <w:pPr>
        <w:pStyle w:val="Normal"/>
        <w:tabs>
          <w:tab w:val="clear" w:pos="708"/>
          <w:tab w:val="left" w:pos="-426" w:leader="none"/>
          <w:tab w:val="left" w:pos="1134" w:leader="none"/>
          <w:tab w:val="left" w:pos="8292" w:leader="none"/>
          <w:tab w:val="left" w:pos="8363" w:leader="none"/>
        </w:tabs>
        <w:spacing w:lineRule="atLeast" w:line="480"/>
        <w:ind w:right="-7" w:hanging="0"/>
        <w:rPr/>
      </w:pPr>
      <w:r>
        <w:rPr/>
      </w:r>
    </w:p>
    <w:p>
      <w:pPr>
        <w:pStyle w:val="Normal"/>
        <w:tabs>
          <w:tab w:val="clear" w:pos="708"/>
          <w:tab w:val="left" w:pos="-426" w:leader="none"/>
          <w:tab w:val="left" w:pos="1134" w:leader="none"/>
          <w:tab w:val="left" w:pos="8292" w:leader="none"/>
          <w:tab w:val="left" w:pos="8363" w:leader="none"/>
        </w:tabs>
        <w:spacing w:lineRule="atLeast" w:line="480"/>
        <w:ind w:right="-7" w:hanging="0"/>
        <w:rPr/>
      </w:pPr>
      <w:r>
        <w:rPr/>
      </w:r>
    </w:p>
    <w:p>
      <w:pPr>
        <w:pStyle w:val="Normal"/>
        <w:tabs>
          <w:tab w:val="clear" w:pos="708"/>
          <w:tab w:val="left" w:pos="-426" w:leader="none"/>
          <w:tab w:val="left" w:pos="1134" w:leader="none"/>
          <w:tab w:val="left" w:pos="8292" w:leader="none"/>
          <w:tab w:val="left" w:pos="8363" w:leader="none"/>
        </w:tabs>
        <w:spacing w:lineRule="atLeast" w:line="480"/>
        <w:ind w:right="-7" w:hanging="0"/>
        <w:rPr>
          <w:b/>
          <w:b/>
          <w:bCs/>
        </w:rPr>
      </w:pPr>
      <w:r>
        <w:rPr>
          <w:b/>
          <w:bCs/>
        </w:rPr>
        <w:t xml:space="preserve">Чернівецький міський голова                                             М.Федорук                                                     </w:t>
      </w:r>
    </w:p>
    <w:p>
      <w:pPr>
        <w:pStyle w:val="Normal"/>
        <w:tabs>
          <w:tab w:val="clear" w:pos="708"/>
          <w:tab w:val="left" w:pos="-426" w:leader="none"/>
          <w:tab w:val="left" w:pos="1134" w:leader="none"/>
          <w:tab w:val="left" w:pos="8292" w:leader="none"/>
          <w:tab w:val="left" w:pos="8363" w:leader="none"/>
        </w:tabs>
        <w:spacing w:lineRule="atLeast" w:line="480"/>
        <w:ind w:right="-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426" w:leader="none"/>
          <w:tab w:val="left" w:pos="1134" w:leader="none"/>
          <w:tab w:val="left" w:pos="8292" w:leader="none"/>
          <w:tab w:val="left" w:pos="8363" w:leader="none"/>
        </w:tabs>
        <w:spacing w:lineRule="atLeast" w:line="480"/>
        <w:ind w:right="-7" w:hanging="0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№</w:t>
      </w:r>
      <w:r>
        <w:rPr>
          <w:b/>
          <w:bCs/>
          <w:lang w:val="uk-UA"/>
        </w:rPr>
        <w:t>425/10</w:t>
      </w:r>
    </w:p>
    <w:p>
      <w:pPr>
        <w:pStyle w:val="Normal"/>
        <w:jc w:val="both"/>
        <w:rPr/>
      </w:pPr>
      <w:r>
        <w:rPr>
          <w:b/>
        </w:rPr>
        <w:t xml:space="preserve">Про </w:t>
      </w:r>
      <w:r>
        <w:rPr>
          <w:b/>
          <w:lang w:val="uk-UA"/>
        </w:rPr>
        <w:t>проведення</w:t>
      </w:r>
      <w:r>
        <w:rPr>
          <w:b/>
        </w:rPr>
        <w:t xml:space="preserve"> </w:t>
      </w:r>
      <w:r>
        <w:rPr>
          <w:b/>
          <w:lang w:val="uk-UA"/>
        </w:rPr>
        <w:t xml:space="preserve">щорічного міського </w:t>
      </w:r>
    </w:p>
    <w:p>
      <w:pPr>
        <w:pStyle w:val="Normal"/>
        <w:jc w:val="both"/>
        <w:rPr/>
      </w:pPr>
      <w:r>
        <w:rPr>
          <w:b/>
          <w:lang w:val="uk-UA"/>
        </w:rPr>
        <w:t>конкурсу</w:t>
      </w:r>
      <w:r>
        <w:rPr>
          <w:b/>
        </w:rPr>
        <w:t xml:space="preserve">  "Район</w:t>
      </w:r>
      <w:r>
        <w:rPr>
          <w:b/>
          <w:lang w:val="uk-UA"/>
        </w:rPr>
        <w:t xml:space="preserve"> </w:t>
      </w:r>
      <w:r>
        <w:rPr>
          <w:b/>
        </w:rPr>
        <w:t>найкращого благо</w:t>
      </w:r>
      <w:r>
        <w:rPr>
          <w:b/>
          <w:lang w:val="uk-UA"/>
        </w:rPr>
        <w:t>-</w:t>
      </w:r>
    </w:p>
    <w:p>
      <w:pPr>
        <w:pStyle w:val="Normal"/>
        <w:jc w:val="both"/>
        <w:rPr>
          <w:b/>
          <w:b/>
        </w:rPr>
      </w:pPr>
      <w:r>
        <w:rPr>
          <w:b/>
        </w:rPr>
        <w:t>устрою та санітарно</w:t>
      </w:r>
      <w:r>
        <w:rPr>
          <w:b/>
          <w:lang w:val="uk-UA"/>
        </w:rPr>
        <w:t>-екологічного стану”</w:t>
      </w:r>
    </w:p>
    <w:p>
      <w:pPr>
        <w:pStyle w:val="TextBodyIndent"/>
        <w:rPr>
          <w:b/>
          <w:b/>
          <w:sz w:val="27"/>
        </w:rPr>
      </w:pPr>
      <w:r>
        <w:rPr>
          <w:b/>
        </w:rPr>
        <w:t xml:space="preserve"> </w:t>
      </w:r>
    </w:p>
    <w:p>
      <w:pPr>
        <w:pStyle w:val="TextBodyIndent"/>
        <w:rPr/>
      </w:pPr>
      <w:r>
        <w:rPr/>
        <w:t xml:space="preserve">Відповідно до статті 30 Закону України "Про місцеве самоврядування в Україні", враховуючи рішення ХІ сесії Чернівецької обласної ради ХХІУ скликання від 23.10.2003р. № 125-11/03 " Про обласний конкурс "Населений пункт найкращого благоустрою і підтримки громадського порядку", пропозиції районних у місті рад і розглянувши документи, подані департаментом житлово-комунального господарства, </w:t>
      </w:r>
      <w:r>
        <w:rPr>
          <w:b/>
        </w:rPr>
        <w:t xml:space="preserve">виконавчий комітет міської ради </w:t>
      </w:r>
    </w:p>
    <w:p>
      <w:pPr>
        <w:pStyle w:val="TextBodyIndent"/>
        <w:rPr>
          <w:b/>
          <w:b/>
          <w:sz w:val="27"/>
        </w:rPr>
      </w:pPr>
      <w:r>
        <w:rPr>
          <w:b/>
          <w:sz w:val="27"/>
        </w:rPr>
        <w:t xml:space="preserve">                        </w:t>
      </w:r>
    </w:p>
    <w:p>
      <w:pPr>
        <w:pStyle w:val="TextBodyIndent"/>
        <w:ind w:left="3540" w:firstLine="708"/>
        <w:rPr>
          <w:b/>
          <w:b/>
          <w:sz w:val="27"/>
        </w:rPr>
      </w:pPr>
      <w:r>
        <w:rPr>
          <w:b/>
          <w:sz w:val="27"/>
        </w:rPr>
        <w:t>ВИРІШИВ:</w:t>
      </w:r>
    </w:p>
    <w:p>
      <w:pPr>
        <w:pStyle w:val="TextBodyIndent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b/>
        </w:rPr>
        <w:t>1.</w:t>
      </w:r>
      <w:r>
        <w:rPr/>
        <w:t xml:space="preserve"> Затвердити</w:t>
      </w:r>
      <w:r>
        <w:rPr>
          <w:lang w:val="uk-UA"/>
        </w:rPr>
        <w:t>:</w:t>
      </w:r>
    </w:p>
    <w:p>
      <w:pPr>
        <w:pStyle w:val="Normal"/>
        <w:spacing w:lineRule="auto" w:line="228"/>
        <w:ind w:firstLine="720"/>
        <w:jc w:val="both"/>
        <w:rPr/>
      </w:pPr>
      <w:r>
        <w:rPr>
          <w:b/>
          <w:lang w:val="uk-UA"/>
        </w:rPr>
        <w:t>1.1.</w:t>
      </w:r>
      <w:r>
        <w:rPr/>
        <w:t xml:space="preserve"> </w:t>
      </w:r>
      <w:r>
        <w:rPr>
          <w:lang w:val="uk-UA"/>
        </w:rPr>
        <w:t>П</w:t>
      </w:r>
      <w:r>
        <w:rPr/>
        <w:t>оложення "Про щорічний міський конкурс "Район найкращого благоустрою та санітарно</w:t>
      </w:r>
      <w:r>
        <w:rPr>
          <w:lang w:val="uk-UA"/>
        </w:rPr>
        <w:t>-екологічного</w:t>
      </w:r>
      <w:r>
        <w:rPr/>
        <w:t xml:space="preserve"> </w:t>
      </w:r>
      <w:r>
        <w:rPr>
          <w:lang w:val="uk-UA"/>
        </w:rPr>
        <w:t>стану</w:t>
      </w:r>
      <w:r>
        <w:rPr/>
        <w:t>"</w:t>
      </w:r>
      <w:r>
        <w:rPr>
          <w:lang w:val="uk-UA"/>
        </w:rPr>
        <w:t xml:space="preserve"> (додається)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b/>
          <w:lang w:val="uk-UA"/>
        </w:rPr>
        <w:t>1.</w:t>
      </w:r>
      <w:r>
        <w:rPr>
          <w:b/>
        </w:rPr>
        <w:t>2.</w:t>
      </w:r>
      <w:r>
        <w:rPr/>
        <w:t xml:space="preserve"> </w:t>
      </w:r>
      <w:r>
        <w:rPr>
          <w:lang w:val="uk-UA"/>
        </w:rPr>
        <w:t>Склад</w:t>
      </w:r>
      <w:r>
        <w:rPr/>
        <w:t xml:space="preserve"> конкурсн</w:t>
      </w:r>
      <w:r>
        <w:rPr>
          <w:lang w:val="uk-UA"/>
        </w:rPr>
        <w:t>ої</w:t>
      </w:r>
      <w:r>
        <w:rPr/>
        <w:t xml:space="preserve"> комісі</w:t>
      </w:r>
      <w:r>
        <w:rPr>
          <w:lang w:val="uk-UA"/>
        </w:rPr>
        <w:t>ї</w:t>
      </w:r>
      <w:r>
        <w:rPr/>
        <w:t xml:space="preserve"> з проведення щорічного міського конкурсу "Район найкращого благоустрою та санітарно</w:t>
      </w:r>
      <w:r>
        <w:rPr>
          <w:lang w:val="uk-UA"/>
        </w:rPr>
        <w:t>-екологічного</w:t>
      </w:r>
      <w:r>
        <w:rPr/>
        <w:t xml:space="preserve"> </w:t>
      </w:r>
      <w:r>
        <w:rPr>
          <w:lang w:val="uk-UA"/>
        </w:rPr>
        <w:t>стану</w:t>
      </w:r>
      <w:r>
        <w:rPr/>
        <w:t>" згідно з додатком</w:t>
      </w:r>
      <w:r>
        <w:rPr>
          <w:lang w:val="uk-UA"/>
        </w:rPr>
        <w:t>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b/>
          <w:sz w:val="27"/>
          <w:lang w:val="uk-UA"/>
        </w:rPr>
        <w:t xml:space="preserve">1.3. </w:t>
      </w:r>
      <w:r>
        <w:rPr>
          <w:sz w:val="27"/>
          <w:lang w:val="uk-UA"/>
        </w:rPr>
        <w:t xml:space="preserve">Умови проведення щорічного міського конкурсу „Район найкращого благоустрою та санітарно-екологічного стану” (додаються). </w:t>
      </w:r>
    </w:p>
    <w:p>
      <w:pPr>
        <w:pStyle w:val="Normal"/>
        <w:ind w:firstLine="720"/>
        <w:jc w:val="both"/>
        <w:rPr>
          <w:sz w:val="27"/>
          <w:lang w:val="uk-UA"/>
        </w:rPr>
      </w:pPr>
      <w:r>
        <w:rPr>
          <w:b/>
          <w:sz w:val="27"/>
          <w:lang w:val="uk-UA"/>
        </w:rPr>
        <w:t xml:space="preserve">2. </w:t>
      </w:r>
      <w:r>
        <w:rPr>
          <w:sz w:val="27"/>
          <w:lang w:val="uk-UA"/>
        </w:rPr>
        <w:t>Відділу інформації міської ради (Вишневська І. М.) х</w:t>
      </w:r>
      <w:r>
        <w:rPr>
          <w:lang w:val="uk-UA"/>
        </w:rPr>
        <w:t>ід виконання робіт з благоустрою територій районів та підведення підсумків конкурсу висвітлювати в засобах масової інформації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b/>
          <w:lang w:val="uk-UA"/>
        </w:rPr>
        <w:t>3</w:t>
      </w:r>
      <w:r>
        <w:rPr>
          <w:b/>
        </w:rPr>
        <w:t xml:space="preserve">. </w:t>
      </w:r>
      <w:r>
        <w:rPr/>
        <w:t xml:space="preserve">Контроль за виконанням цього рішення покласти на першого заступника міського голови з питань діяльності виконавчих органів міської ради Попадюка М. П., директора департаменту житлово-комунального господарства міської ради Бабчука В. Г. та голів районних в місті рад Ваньчицького Ю. А., Пазюка М. Д., Рошила І. Г. </w:t>
      </w:r>
    </w:p>
    <w:p>
      <w:pPr>
        <w:pStyle w:val="Normal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Чернівецький</w:t>
      </w:r>
      <w:r>
        <w:rPr>
          <w:b/>
          <w:lang w:val="uk-UA"/>
        </w:rPr>
        <w:t xml:space="preserve"> </w:t>
      </w:r>
      <w:r>
        <w:rPr>
          <w:b/>
        </w:rPr>
        <w:t>міський</w:t>
      </w:r>
      <w:r>
        <w:rPr>
          <w:b/>
          <w:lang w:val="uk-UA"/>
        </w:rPr>
        <w:t xml:space="preserve"> </w:t>
      </w:r>
      <w:r>
        <w:rPr>
          <w:b/>
        </w:rPr>
        <w:t xml:space="preserve">голова    </w:t>
      </w:r>
      <w:r>
        <w:rPr>
          <w:b/>
          <w:lang w:val="uk-UA"/>
        </w:rPr>
        <w:t xml:space="preserve">                             </w:t>
      </w:r>
      <w:r>
        <w:rPr>
          <w:b/>
        </w:rPr>
        <w:t xml:space="preserve">    </w:t>
      </w:r>
      <w:r>
        <w:rPr>
          <w:b/>
          <w:lang w:val="uk-UA"/>
        </w:rPr>
        <w:t xml:space="preserve">                </w:t>
      </w:r>
      <w:r>
        <w:rPr>
          <w:b/>
        </w:rPr>
        <w:t xml:space="preserve">    М. Федорук                           </w:t>
      </w:r>
    </w:p>
    <w:p>
      <w:pPr>
        <w:pStyle w:val="TextBody"/>
        <w:spacing w:lineRule="auto" w:line="216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1650"/>
        </w:tabs>
        <w:ind w:left="16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729"/>
        </w:tabs>
        <w:ind w:left="17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8"/>
        </w:tabs>
        <w:ind w:left="216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247"/>
        </w:tabs>
        <w:ind w:left="22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686"/>
        </w:tabs>
        <w:ind w:left="268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25"/>
        </w:tabs>
        <w:ind w:left="312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04"/>
        </w:tabs>
        <w:ind w:left="32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43"/>
        </w:tabs>
        <w:ind w:left="3643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1575"/>
        </w:tabs>
        <w:ind w:left="157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30"/>
        </w:tabs>
        <w:ind w:left="2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45"/>
        </w:tabs>
        <w:ind w:left="36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500"/>
        </w:tabs>
        <w:ind w:left="4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715"/>
        </w:tabs>
        <w:ind w:left="57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930"/>
        </w:tabs>
        <w:ind w:left="69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785"/>
        </w:tabs>
        <w:ind w:left="77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000"/>
        </w:tabs>
        <w:ind w:left="9000" w:hanging="2160"/>
      </w:pPr>
      <w:rPr/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1317"/>
        </w:tabs>
        <w:ind w:left="1317" w:hanging="750"/>
      </w:pPr>
      <w:rPr>
        <w:rFonts w:ascii="Times New Roman" w:hAnsi="Times New Roman" w:cs="Times New Roman" w:hint="default"/>
      </w:rPr>
    </w:lvl>
  </w:abstractNum>
  <w:abstractNum w:abstractNumId="7">
    <w:lvl w:ilvl="0">
      <w:start w:val="9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both"/>
      <w:outlineLvl w:val="4"/>
    </w:pPr>
    <w:rPr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ind w:left="318" w:hanging="318"/>
      <w:jc w:val="both"/>
      <w:outlineLvl w:val="5"/>
    </w:pPr>
    <w:rPr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sz w:val="36"/>
      <w:lang w:val="uk-UA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15:27:00Z</dcterms:created>
  <dc:creator>PubRel</dc:creator>
  <dc:description/>
  <dc:language>en-US</dc:language>
  <cp:lastModifiedBy>Interoff</cp:lastModifiedBy>
  <dcterms:modified xsi:type="dcterms:W3CDTF">2004-06-01T15:27:00Z</dcterms:modified>
  <cp:revision>2</cp:revision>
  <dc:subject/>
  <dc:title>РІШЕННЯ 10 ЗАСІДАННЯ ВИКОНКОМУ </dc:title>
</cp:coreProperties>
</file>