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14 засідання виконкому міської ради від 28 листопада 200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37/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стан викладання фізичної культури в дошкільних та загальноосвітніх навчальних закладах м.Чернівці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слухавши та обговоривши інформацію начальника управління освіти міської ради Малишевської В.С. та начальника управління з питань фізичної культури і спорту Чернівецької міської ради Дяконюка С.В. «Про стан викладання фізичної культури в дошкільних та загальноосвітніх навчальних закладах» в м.Чернівцях, виконавчий комітет міської ради відмічає, що управлінням освіти, управлінням з питань фізичної культури і спорту, дошкільними та загальноосвітніми навчальними закладами здійснюється цілеспрямована роботи з реалізації законодавства про освіту та забезпечується виконання законів України «Про загальну середню освіту», «Про дошкільну освіту»,  «Про фізичну культуру  і спорт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ізична культура в закладах освіти забезпечується педагогічними кадрами, матеріально-технічною, нормативною базою, медичним обслуговуванням та бюджетним фінансуванням. Для організації фізкультурно-оздоровчої роботи використовується наявна спортивна база. Так, спортивними залами забезпечені 80% загальноосвітніх шкіл та дитячих устан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останні два роки проведено будівництво фізкультурно-оздоровчого комплексу “Олімпія”, реконструкція стадіону «Дитячий», встановлено п’ять майданчиків з синтетичним покриттям, капітально відремонтовано 14 спортивних залів, косметичний ремонт зроблено в 17 залах. 4 зали на даний час знаходяться в стадії ремонту. Упорядковано 19 спортивних майданчиків дошкільних установ. Відремонтовано ряд спортивних споруд, які закріплені за дитячо-юнацькими спортивними школа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роки з фізичної культури проводяться в усіх 336 класах молодшої школи, 431 – середньої та 136 – старшої школи. В 20 школах організовані заняття в 30 спеціальних  медичних групах. Залучені до регулярних занять з фізичної культури в дошкільних навчальних закладах 8300 дітей (100%). З 108 вчителів фізичної культури 19 мають звання «вчитель-методист», 15 – старший вчитель, 8 – нагороджено почесним знаком «Відмінник освіти Україн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йбільший оздоровчий ефект досягається при проведенні занять на відкритому повітрі та спортивному майданчику. В дитячих садочках і загальноосвітніх школах 50% загальної кількості уроків фізичної культури, передбачених програмою, проводяться на свіжому повітр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ом з тим, у питанні викладання фізичної культури є цілий ряд проблем, які потребують вирішення ближчим час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ктуальним залишається питання підвищення фахового рівня та педагогічної майстерності вчителів та забезпечення навчальних закладів кваліфікованими фахівцями з фізичного виховання і спор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відповідають вимогам сьогодення спортивні зали в загальноосвітніх школах № 4, 13, 17, 19, 29, 37, 41, ліцеях 1,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лишається невирішеною проблема модернізації спортивних залів. Жоден спортивний зал не забезпечений гарячим водопостачанням. Тільки 20% шкіл мають холодну воду, а в 10 спортивних залах проектом не передбачено роздягальні. 10,4% уроків фізичної культури проводяться одночасно з двома класами в одному залі. В місті відсутній спеціалізований спортивний заклад, не функціонують профільні спортивні клас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гальноосвітніми закладами освіти недостатньо використовуються спортивні бази управління з питань фізичної культури та спорту міської ради і добровільних спортивних товариств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Закону України “Про місцеве самоврядування в Україні” та  враховуючи вищевикладене, виконавчий комітет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Інформацію начальника управління освіти міської ради Малишевської В.С. та начальника управління з питань фізичної культури та спорту міської ради Дяконюка С.В. щодо стану викладання фізичної культури в дошкільних та загальноосвітніх навчальних закладах міста взяти до уваг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інню освіти міської ради (Малишевська В.С.) спільно з фінансовим управлінням (Прокопець Є.Д.) до 15.12.2006р. проаналізувати стан витрат на організацію спортивно – масової роботи і передбачити кошти на збільшення її фінансування  в навчальних закладах міст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інню освіти міської ради (Малишевська В.С.)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озробити заходи щодо подальшого зміцнення матеріально-спортивної бази в дошкільних та загальноосвітніх навчальних закладах, затвердити їх на колегії управління освіти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Щорічно до 1 вересня проводити експертизу готовності спортивних споруд до експлуатації впродовж навчального року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Спільно з управлінням з питань фізичної культури та спорту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(Дяконюк С.В.), керівниками добровільних спортивних товариств до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ічня 2007 року переглянути режим роботи спортивних споруд з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тою їх завантаження та використання у  денний час і вихідні дні учнями загальноосвітніх шкіл. 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Забезпечити дотримання санітарно-гігієнічних норм та експлуатацію спортивних споруд з дотриманням правил техніки безпеки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озробити і затвердити  програму «Шкільний спортивний майданчик на 2007 – 2012 рр.» до 01.03.2007 року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1.05.2007 року вивчити питання щодо створення спортивного ліцею на базі загальноосвітньої школи-інтернату № 2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ирішити питання щодо направлення молодих фахівців з фізичного виховання та спорту – випускників Чернівецького національного університету імені Ю.Федьковича в розпорядження управління освіти Чернівецької міської рад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партаменту економіки міської ради (Бойко І.В.) до 1.04.2007 року вивчити питання та внести пропозиції щодо використання приміщень тирів на вул. І.Франка, 10,  Південно-Кільцевої, 7б, Я.Налепки,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епартаменту містобудівного комплексу та земельних ресурсів міської ради (Оленчук В.В.) спільно з Садгірською районною в місті радою (Бурега Ю.І.) до 01.03.2007 року вивчити питання та внести пропозиції щодо будівництва спортивних залів на вул. Перемоги і вул. Д.Лук</w:t>
      </w:r>
      <w:r>
        <w:rPr>
          <w:sz w:val="28"/>
          <w:lang w:val="ru-RU"/>
        </w:rPr>
        <w:t>’</w:t>
      </w:r>
      <w:r>
        <w:rPr>
          <w:sz w:val="28"/>
        </w:rPr>
        <w:t>яновича за рахунок спонсорських кошті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інням освіти та з питань фізичної культури та спорту           (Малишевська В.С., Дяконюк С.В.) про виконання цього рішення інформувати виконком Чернівецької  міської ради в листопаді 2007 рок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           М.Федор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 О В І Д К А</w:t>
      </w:r>
    </w:p>
    <w:p>
      <w:pPr>
        <w:pStyle w:val="TextBody"/>
        <w:spacing w:lineRule="auto" w:line="240"/>
        <w:rPr/>
      </w:pPr>
      <w:r>
        <w:rPr/>
        <w:t xml:space="preserve">про стан викладання фізичної культури в дошкільних та загальноосвітніх навчальних закладах </w:t>
      </w:r>
    </w:p>
    <w:p>
      <w:pPr>
        <w:pStyle w:val="TextBody"/>
        <w:spacing w:lineRule="auto" w:line="240"/>
        <w:rPr/>
      </w:pPr>
      <w:r>
        <w:rPr/>
        <w:t>м. Чернівців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Фізична культура є складовою частиною виховного процесу молоді, основне призначення якої – зміцнення здоров’я, підвищення фізичних і функціональних можливостей організму підростаючого покоління, забезпечення здорового дозвілля. Організація і зміст фізичної культури в дошкільних та загальноосвітніх закладах регламентується Законами України „Про освіту”, „Про дошкільну освіту”, „Про загальну середню освіту”, навчальними програмами для дітей дошкільного віку „Малятко”, „Дитина”, навчальною програмою з фізичної культури для учнів загальноосвітніх шкіл. Для їх виконання управлінням освіти Чернівецької міської ради, навчальними закладами проводиться певна організаційна робота щодо створення відповідних умов для надання можливості фізичного удосконалення і самореалізації дітей та учні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грамою передбачено проведення уроків фізичної культури в початковій школі - 3, в спеціалізованих школах та гімназіях – 2,5, в середній та старшій школі – 2 години на тиждень. В дошкільних навчальних закладах заняття проводяться щод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итання викладання фізичної культури та спортивно-масової роботи систематично заслуховуються на педагогічних радах, нарадах керівників закладів освіти та колегії управління осві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ідростаюче покоління може оволодіти відповідним рівнем фізичної культури тільки за умов забезпечення для неї якісного навчання під керівництвом вчителів – фахівців даної дисципліни. Викладання фізичної культури забезпечують 108 вчителів – спеціалістів за дипломом, з яких 39% мають вищу категорію, 7,5% - першу категорію, 11% - другу категорію, 42,5% - спеціаліс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одатки № 1, №2)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 52 дошкільних закладів фізінструкторами укомплектовано 20. 4,8% з них мають вищу категорію, 4,8% - першу категорію, 9,4 – другу категорію, 81% - спеціалі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роки з фізичної культури проводяться у 35 спортивних залах, на 10 футбольних полях, 75 спортивних майданчиках. 85% навчальних закладів забезпечені вуличним тренажерним спортивним обладнанням. Заняття в дошкільних навчальних закладах проводяться на 33 спортивних майданчиках, в 23 спортивних залах, решта – в музично-спортивних кімнат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Щорічно Чернівецькою міською радою в бюджеті передбачаються кошти щодо покращення умов для проведення уроків. Так, тільки в цьому році проведено капітальний ремонт в спортивних залах шкіл № 3, 6, 11, 12, 15, 16, 18, 20, 22, 30, 34, 38, 39 та в дошкільному закладі № 33 «Оселя талановитих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Фотографії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икладання фізичної культури в закладах освіти міста ведеться згідно календарно-тематичного планування, яке відповідає вимогам державного Стандарту базової та повної загальної середньої осві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няття проводяться як класичного типу, так і сюжетні, комплексні, комбіновані за диференційованим та статевим принципом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високому методичному рівні проводяться уроки в гімназії № 5, школах  № 2, 3, 8, 15, 16, 18, 22, 24, 28. Вчителі добре обізнані з віковими особливостями учнів, уроки проводяться на позитивному емоційному фоні, що досягається шляхом організації рухливих ігор, естафет. В основній частині уроку використовують метод колового тренування з елементами легкої атлетики, гімнаст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тодичним кабінетом управління освіти запроваджено реалізацію в практичній діяльності дошкільних закладів адаптованих програм «Нашій малечі фізкультура до речі», «Сила та грація», автором якої є фізінструктор садочка № 27 Демчик Л.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к, управлінням освіти налагоджений дієвий контроль у справі підвищення ефективності фізичної культури учнів. В період підготовки питання про стан викладання фізичної культури в навчальних закладах міста було відвідано 42 уроки та проведено контрольні заміри з фізичної підготовки школярів, якими було охоплено 418 учнів. Моніторинг навчальних досягнень учнів показав, що 25% школярів досягли високого рівня з фізичної підготовки, 42% – достатнього, 22% – середнього, 11% – початкового рівнів. Державне тестування склали 95% учнів, з них більше половини мають достатній рівень, третя частина - середній рівень, десята частина – початковий рівень, 1,5% не здали випробуванн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одатки № 3, № 4)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слуговує на увагу результативність роботи вчителів: Сокол Н.В., (гімназія    № 5), Антошина Г.О., Авдіковського І.М., Рязанова Г.К., Кочубея М.В., Турикова В.Є. (школи № 3, 16, 18, 24) та фізінструкторів дошкільних закладів: Демчик М.Ю., Королюк О.І., Паладян І.Є., Клето О.І. (дошкільні заклади № 27, 25, 43, «Казка»). Їх заняття відзначаються чіткою організацією, високою руховою активністю та фізичною завантаженістю з урахуванням рівнів розвитку фізичних якостей і вікових можливостей учнів. Творчий підхід до справи роблять уроки насиченими різноманітними іграми, елементами народних і сучасних танців та прийомами індивідуального підходу до школярі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чителі фізичної культури постійно беруть активну участь в міських, обласних та всеукраїнських конкурсах. Вчителі Літвінчук В.В., Кочубей М.В., Звенігородська Н.В. (школи № 22, 18, 15) вибороли І місця у міському, обласному конкурсах “Вчитель року” та стали лауреатами Всеукраїнського конкурс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остійного підвищення професійної майстерності вчителів фізичної культури та фізінструкторів, удосконалення викладання предмету в місті працює методичне об’єднання, яке проводиться 7 разів на рік з обов’язковим проведенням показового урок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дин раз на 5 років вчителі фізичної культури та фізінструктори проходять курси підвищення кваліфікації при обласному інституті післядипломної педагогічної осві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місті вироблена чітка система організації та проведення спортивно-масових заходів серед учнів загальноосвітніх шкіл та дошкільних навчальних закладів. Щорічно розробляються положення та проводяться міські змагання з 12 видів спорту. Відповідно до вимог Міністерства освіти і науки України у всіх загальноосвітніх навчальних закладах запроваджено фізкультурно-оздоровчий патріотичний комплекс «Козацький гарт»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інцева мета фізичної культури в школі – це здорова, фізично розвинена людина, яка володіє певним колом знань, умінь і навичок щодо самостійних занять фізичною культурною. Тому завданням вчителя є освоїти сучасні педагогічні технології, а відтак допомогти учневі розкрити сили, що в ньому визрівають, створити сприятливі умови для його психофізичного розвитку. Стало традиційним проведення масових змагань та спортивних свят серед вихованців дошкільних навчальних закладів:  “Тато, мама і я – спортивна сім’я”, “День здоров’я”, “Перші кроки”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 Дня фізичної культури і спорту щорічно управлінням освіти організовуються заходи по вшануванню кращих вчителів фізичної культури та фізінструкторі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ізними видами змагань щорічно охоплюється понад 12 тис. школярів, що складає 50,7% від загальної кількості. В шкільних спортивних секціях займаються 2427 дітей, 7513 дітей відвідують дитячо-юнацькі спортивні школи. 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(Додатки № 5, № 6)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тягом 2005 року школярі посіли призові місця на міжнародних і національних змаганнях: Чемпіонаті світу – 4, чемпіонаті Європи – 8, Кубку Європи – 7, Чемпіонаті України – 172, Кубку України – 31, 101 учень – в Першості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зом з тим,  в  організації  фізкультурно-оздоровчої роботи в закладах освіти є ряд проблем, які потребують вирішенн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, в школах № 4, 13, 17,19, 29, 37, 41, ліцеї № 1, 3 зовсім відсутні типові спортивні зали. Не мають спортивних майданчиків школи № 1, 4, 14, 29, 30, 41. Однією з найбільших проблем у дошкільних навчальних закладів є застаріле спортивне обладнання, недостатня кількість сучасного фізкультурного нестандартного обладнання, інвентаря  в спортивних кімнатах. За останні 10 років навчальні заклади не забезпечувались гімнастичним обладнанням. </w:t>
      </w:r>
    </w:p>
    <w:p>
      <w:pPr>
        <w:pStyle w:val="TextBodyIndent"/>
        <w:rPr/>
      </w:pPr>
      <w:r>
        <w:rPr/>
        <w:t>Школярі міста не мають можливості вчитися плаванню: адже один басейн не забезпечує виконання програми з цього виду спорту. Назріла проблема будівництва автономної котельні з метою круглорічного функціонування  басейну в  школи № 2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постерігається значна плинність кадрів вчителів фізкультури. Так, станом на 01.11.2006 року 5 молодих спеціалістів, які прийшли на роботу у вересні 2006 року,  звільнилися за власним бажанням через низьку заробітну плат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навчальних закладах діють 7 тирів, а ліцензію має тільки один,  оскільки решта не відповідають Положенню про утримання тир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блемою залишається фінансування змагань міського і обласного рівнів та оплата позакласної роботи вчителів фізичної культури.</w:t>
      </w:r>
    </w:p>
    <w:p>
      <w:pPr>
        <w:pStyle w:val="TextBodyIndent"/>
        <w:rPr/>
      </w:pPr>
      <w:r>
        <w:rPr/>
        <w:t>Отже, спільними зусиллями органів виконавчої влади, управління освіти, керівників навчальних закладів можливе належне забезпечення організації в навчальних закладах роботи з фізичної культури, фізкультурно-оздоровчої та спортивно-масової робо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ганів, голова комісії                                                           І. Онаць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іння осві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іської ради                                                                              В.Малишевсь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Начальник управління з питань </w:t>
      </w:r>
    </w:p>
    <w:p>
      <w:pPr>
        <w:pStyle w:val="Heading2"/>
        <w:rPr/>
      </w:pPr>
      <w:r>
        <w:rPr/>
        <w:t xml:space="preserve">фізичної культури та спорту </w:t>
      </w:r>
    </w:p>
    <w:p>
      <w:pPr>
        <w:pStyle w:val="Heading2"/>
        <w:rPr/>
      </w:pPr>
      <w:r>
        <w:rPr/>
        <w:t>міської ради                                                                              С.Дяконю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постійної комісії з питан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віти, науки, культури, спор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а молодіжної політики                                                          С.Мельничук 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имітка: керівники навчальних закладів з довідкою ознайомлені на нараді 24.11.2006 року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66/14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няття  будинків з балансу житлов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онду комунальної власності територіаль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ромади м. Чернівці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 w:val="false"/>
          <w:sz w:val="28"/>
        </w:rPr>
        <w:t xml:space="preserve">Відповідно до статті 30 Закону України "Про місцеве самоврядування в Україні", пункту 2 статті 10 Закону України "Про приватизацію державного житлового фонду"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35 сесії ІУ скликання від 25.08.2005р. № 821 "Про затвердження положення про зняття будинків з балансу житлового фонду комунальної власності територіальної громади м. Чернівців" від 23.08.2005р. № 821, розглянувши документи, подані департаментом житлово-комунального господарства міської ради, </w:t>
      </w:r>
      <w:r>
        <w:rPr>
          <w:rFonts w:cs="Times New Roman CYR;Times New Roman" w:ascii="Times New Roman CYR;Times New Roman" w:hAnsi="Times New Roman CYR;Times New Roman"/>
          <w:sz w:val="28"/>
        </w:rPr>
        <w:t>виконавчий комітет  міської  ради</w:t>
      </w:r>
      <w:r>
        <w:rPr>
          <w:rFonts w:cs="Times New Roman CYR;Times New Roman" w:ascii="Times New Roman CYR;Times New Roman" w:hAnsi="Times New Roman CYR;Times New Roman"/>
          <w:b w:val="false"/>
          <w:sz w:val="28"/>
        </w:rPr>
        <w:t xml:space="preserve">        </w:t>
      </w:r>
    </w:p>
    <w:p>
      <w:pPr>
        <w:pStyle w:val="Heading1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b w:val="false"/>
          <w:b w:val="false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sz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КЖРЕП № 5 (Долгий Є.І.), КЖРЕП № 6 (Магас І.Д.), КЖРЕП № 9 (Сіцінський О.С.), КЖРЕП № 12 (Вержак В.А.), КЖРЕП № 14 (Герела В.Ю.) і управлінню житлового господарства Шевченківської районної у місті ради (Читайло В.Б.)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Зняти з балансу житлового фонду комунальної власності територіальної громади м. Чернівців будинки, зазначені в додатках 1, 2, 3 і 4  до цього рішення та внести відповідні зміни в облікові докумен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2. </w:t>
      </w:r>
      <w:r>
        <w:rPr>
          <w:sz w:val="28"/>
        </w:rPr>
        <w:t>В місячний термін направити власникам квартир, зазначеним в додатках до цього рішення, письмові повідомлення щодо необхідності проведення ними   вчасної     перевірки    димовентиляційних    каналів,    забезпечення належного утримання опалювальних печей, наявного газового обладнання та водопровідних вводів до будинків, виготовлення   в   управлінні  земельних   ресурсів   департаменту  містобудівного      комплексу   та    земельних    відносин      міської ради правовстановлюючих документів на землю і укладання угод на житлово-комунальні послуги з підприємствами виконавцями (виробниками) таких послуг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bCs/>
          <w:sz w:val="28"/>
        </w:rPr>
        <w:t>К</w:t>
      </w:r>
      <w:r>
        <w:rPr>
          <w:sz w:val="28"/>
        </w:rPr>
        <w:t>омунальному бюро технічної інвентаризації  на  підставі   заяв  власників будинків (квартир) та договору про розподіл допоміжних приміщень, господарських будівель і споруд між власниками будинків,  оформленого у нотаріальному поряд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Провести технічну інвентаризацію нерухомого майна і розрахунки  ідеальних часток  будинковолодінь з урахуванням допоміжних  приміщень, господарських будівель та споруд, які є власністю власників приватизованих квартир.  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</w:rPr>
        <w:t>2.2.</w:t>
      </w:r>
      <w:r>
        <w:rPr>
          <w:sz w:val="28"/>
        </w:rPr>
        <w:t xml:space="preserve"> Замінити наявні правовстановлюючі документи на свідоцтва про  право власності на житлові будинки із  допоміжними  приміщеннями, господарськими будівлями та спорудами згідно з додатками 1, 2, 3 і 4 та зареєструвати  їх в установленому законом порядк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3 </w:t>
      </w:r>
      <w:r>
        <w:rPr>
          <w:sz w:val="28"/>
        </w:rPr>
        <w:t>Оплату за надані послуги провести за рахунок власників будинків                    ( квартир)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Шумейка О.М.    </w:t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         М.  Федорук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85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11328" w:right="185" w:hanging="0"/>
        <w:jc w:val="both"/>
        <w:rPr/>
      </w:pPr>
      <w:r>
        <w:rPr/>
        <w:t>Додаток 1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 xml:space="preserve">від </w:t>
        <w:softHyphen/>
        <w:softHyphen/>
        <w:softHyphen/>
        <w:softHyphen/>
        <w:softHyphen/>
        <w:softHyphen/>
        <w:softHyphen/>
        <w:softHyphen/>
        <w:softHyphen/>
        <w:t>28.11.2006р. № 566/14</w:t>
      </w:r>
    </w:p>
    <w:p>
      <w:pPr>
        <w:pStyle w:val="Normal"/>
        <w:ind w:left="9360" w:right="185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ЛІ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дноквартирних будинків, які знімаються з балансу житлового фонду  </w:t>
      </w:r>
    </w:p>
    <w:p>
      <w:pPr>
        <w:pStyle w:val="Normal"/>
        <w:jc w:val="center"/>
        <w:rPr/>
      </w:pPr>
      <w:r>
        <w:rPr/>
        <w:t xml:space="preserve">комунальної власності територіальної громади м.Чернівців  </w:t>
      </w:r>
    </w:p>
    <w:tbl>
      <w:tblPr>
        <w:tblW w:w="1570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1080"/>
        <w:gridCol w:w="1440"/>
        <w:gridCol w:w="1620"/>
        <w:gridCol w:w="972"/>
        <w:gridCol w:w="1118"/>
        <w:gridCol w:w="1165"/>
        <w:gridCol w:w="1416"/>
        <w:gridCol w:w="1135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вул.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вул../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арактеристика водопровідного вводу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/м.п./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наявність колодязя на підклю-ченні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технічний стан запірної арматури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ЖРЕП 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 29Березня, 19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12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769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Вашківська, 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52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Зарожанська,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ул.Червоноармійська, 80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88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481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8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50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КЖРЕП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ул.В.Маяковського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4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2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0732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8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27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732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УЖГ Шевченківської  районної  у місті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М.Чернишевського, 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335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902,86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35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902,86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ind w:right="-788" w:hanging="0"/>
        <w:rPr/>
      </w:pPr>
      <w:r>
        <w:rPr>
          <w:b w:val="false"/>
          <w:sz w:val="24"/>
        </w:rPr>
        <w:tab/>
        <w:tab/>
      </w:r>
      <w:r>
        <w:rPr>
          <w:szCs w:val="28"/>
        </w:rPr>
        <w:t>Разом                             676,00      385,90    512933,76     183884,86                      47              4</w:t>
      </w:r>
    </w:p>
    <w:p>
      <w:pPr>
        <w:pStyle w:val="Style11"/>
        <w:ind w:right="-788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1"/>
        <w:ind w:right="-788" w:hanging="0"/>
        <w:rPr/>
      </w:pPr>
      <w:r>
        <w:rPr>
          <w:sz w:val="24"/>
        </w:rPr>
        <w:t>Примітка:</w:t>
      </w:r>
      <w:r>
        <w:rPr>
          <w:b w:val="false"/>
          <w:sz w:val="24"/>
        </w:rPr>
        <w:t xml:space="preserve"> за винятком орендованого приміщення (гаража) загальною площею 38,6 кв.м. на вул. В.Маяковського.</w:t>
      </w:r>
    </w:p>
    <w:p>
      <w:pPr>
        <w:pStyle w:val="Style11"/>
        <w:ind w:right="-78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1"/>
        <w:ind w:right="-78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Style11"/>
        <w:ind w:right="-788" w:hanging="0"/>
        <w:rPr/>
      </w:pPr>
      <w:r>
        <w:rPr/>
        <w:t>Секретар виконавчого комітету міської ради                                                                                        О. Васильчишин</w:t>
      </w:r>
    </w:p>
    <w:p>
      <w:pPr>
        <w:pStyle w:val="Normal"/>
        <w:ind w:left="12240" w:right="185" w:hanging="0"/>
        <w:jc w:val="both"/>
        <w:rPr/>
      </w:pPr>
      <w:r>
        <w:rPr/>
      </w:r>
      <w:r>
        <w:br w:type="page"/>
      </w:r>
    </w:p>
    <w:p>
      <w:pPr>
        <w:pStyle w:val="Normal"/>
        <w:ind w:left="10620" w:right="185" w:firstLine="708"/>
        <w:jc w:val="both"/>
        <w:rPr/>
      </w:pPr>
      <w:r>
        <w:rPr/>
        <w:t>Додаток 2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>від 28.11.2006р. № 566/14</w:t>
      </w:r>
    </w:p>
    <w:p>
      <w:pPr>
        <w:pStyle w:val="Normal"/>
        <w:ind w:left="9360" w:right="185" w:firstLine="720"/>
        <w:jc w:val="both"/>
        <w:rPr/>
      </w:pPr>
      <w:r>
        <w:rPr/>
      </w:r>
    </w:p>
    <w:p>
      <w:pPr>
        <w:pStyle w:val="Normal"/>
        <w:ind w:left="9360" w:right="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360" w:right="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ЛІ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воквартирних будинків, які знімаються з балансу житлового фонд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комунальної власності територіальної громади м.Чернівців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570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260"/>
        <w:gridCol w:w="1620"/>
        <w:gridCol w:w="972"/>
        <w:gridCol w:w="1118"/>
        <w:gridCol w:w="1165"/>
        <w:gridCol w:w="1416"/>
        <w:gridCol w:w="1135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арактеристика водопровідного вводу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овжина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/м.п./</w:t>
            </w:r>
          </w:p>
        </w:tc>
        <w:tc>
          <w:tcPr>
            <w:tcW w:w="1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наявність колодязя на підклю-ченні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технічний стан запірної арматури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технічни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ул.Хортицька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9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ршівська,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2093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74,38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93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4,38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ністрянська,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30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0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ЖГ Шевченківської  районної  у місті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болотівська,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8162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6861,73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овження додатку 2</w:t>
      </w:r>
    </w:p>
    <w:p>
      <w:pPr>
        <w:pStyle w:val="Normal"/>
        <w:rPr/>
      </w:pPr>
      <w:r>
        <w:rPr/>
      </w:r>
    </w:p>
    <w:tbl>
      <w:tblPr>
        <w:tblW w:w="1570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260"/>
        <w:gridCol w:w="1620"/>
        <w:gridCol w:w="972"/>
        <w:gridCol w:w="1118"/>
        <w:gridCol w:w="1165"/>
        <w:gridCol w:w="1416"/>
        <w:gridCol w:w="1135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.Чернишевського, 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5159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Гагаріна, 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10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55,20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42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016,93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788" w:firstLine="72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 xml:space="preserve">    Разом                         723,</w:t>
      </w:r>
      <w:r>
        <w:rPr>
          <w:b/>
          <w:sz w:val="28"/>
          <w:lang w:val="en-US"/>
        </w:rPr>
        <w:t>60</w:t>
      </w:r>
      <w:r>
        <w:rPr>
          <w:b/>
          <w:sz w:val="28"/>
        </w:rPr>
        <w:t xml:space="preserve">       395,60    387054,05    37691,31                        63             4</w:t>
      </w:r>
    </w:p>
    <w:p>
      <w:pPr>
        <w:pStyle w:val="Normal"/>
        <w:ind w:right="-78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8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88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Секретар виконавчого комітету міської ради                                                                                             О. Васильчишин</w:t>
      </w:r>
    </w:p>
    <w:p>
      <w:pPr>
        <w:pStyle w:val="Normal"/>
        <w:ind w:left="12240" w:right="185" w:hanging="0"/>
        <w:jc w:val="both"/>
        <w:rPr/>
      </w:pPr>
      <w:r>
        <w:rPr/>
      </w:r>
    </w:p>
    <w:p>
      <w:pPr>
        <w:pStyle w:val="Normal"/>
        <w:ind w:left="12240" w:right="185" w:hanging="0"/>
        <w:jc w:val="both"/>
        <w:rPr/>
      </w:pPr>
      <w:r>
        <w:rPr/>
      </w:r>
      <w:r>
        <w:br w:type="page"/>
      </w:r>
    </w:p>
    <w:p>
      <w:pPr>
        <w:pStyle w:val="Normal"/>
        <w:ind w:left="12240" w:right="185" w:hanging="0"/>
        <w:jc w:val="both"/>
        <w:rPr/>
      </w:pPr>
      <w:r>
        <w:rPr/>
        <w:t>Додаток 3</w:t>
      </w:r>
    </w:p>
    <w:p>
      <w:pPr>
        <w:pStyle w:val="Normal"/>
        <w:ind w:left="10620" w:right="185" w:hanging="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ab/>
        <w:t xml:space="preserve">  від 28.11.2006р. № 566/14</w:t>
        <w:tab/>
      </w:r>
    </w:p>
    <w:p>
      <w:pPr>
        <w:pStyle w:val="Normal"/>
        <w:ind w:left="9360" w:right="185" w:firstLine="72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ЛІ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триквартирних будинків, які знімаються з балансу житлового фонду  </w:t>
      </w:r>
    </w:p>
    <w:p>
      <w:pPr>
        <w:pStyle w:val="Normal"/>
        <w:jc w:val="center"/>
        <w:rPr/>
      </w:pPr>
      <w:r>
        <w:rPr/>
        <w:t xml:space="preserve">комунальної власності територіальної громади м.Чернівців  </w:t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620"/>
        <w:gridCol w:w="1080"/>
        <w:gridCol w:w="1260"/>
        <w:gridCol w:w="144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арактеристика водопровідного вводу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/м.м./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жина ввод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м.п./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явність колодяз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клю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 xml:space="preserve">технічний стан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 xml:space="preserve">технічний стан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вводу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Горіхівська, 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6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Мукачівська,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83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М.Пирогова, 36 (</w:t>
            </w:r>
            <w:r>
              <w:rPr>
                <w:bCs/>
                <w:spacing w:val="-20"/>
                <w:sz w:val="28"/>
                <w:szCs w:val="28"/>
              </w:rPr>
              <w:t>літ.А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136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879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36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79,7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ЖГ Шевченківської  районної  у місті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28 Червня, 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9634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042,6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ул.Чигиринсь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9522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9294,6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lang w:val="ru-RU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5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9157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337,2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ом        </w:t>
        <w:tab/>
        <w:tab/>
        <w:t xml:space="preserve">         736,40       418,20      404883,27     82973,06                          120               4</w:t>
      </w:r>
    </w:p>
    <w:p>
      <w:pPr>
        <w:pStyle w:val="Normal"/>
        <w:ind w:right="-788"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right="-788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Секретар виконавчого комітету міської ради                                                                                              О. Васильчишин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2240" w:right="185" w:hanging="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2240" w:right="185" w:hanging="0"/>
        <w:jc w:val="both"/>
        <w:rPr/>
      </w:pPr>
      <w:r>
        <w:rPr/>
        <w:t xml:space="preserve">   </w:t>
      </w:r>
      <w:r>
        <w:rPr/>
        <w:t>Додаток 4</w:t>
      </w:r>
    </w:p>
    <w:p>
      <w:pPr>
        <w:pStyle w:val="Normal"/>
        <w:ind w:left="10620" w:right="185" w:hanging="0"/>
        <w:jc w:val="both"/>
        <w:rPr/>
      </w:pPr>
      <w:r>
        <w:rPr/>
        <w:t xml:space="preserve"> </w:t>
      </w:r>
      <w:r>
        <w:rPr/>
        <w:t>до рішення виконкому міської ради</w:t>
      </w:r>
    </w:p>
    <w:p>
      <w:pPr>
        <w:pStyle w:val="Normal"/>
        <w:ind w:left="9360" w:right="185" w:firstLine="720"/>
        <w:jc w:val="both"/>
        <w:rPr/>
      </w:pPr>
      <w:r>
        <w:rPr/>
        <w:t xml:space="preserve"> </w:t>
      </w:r>
      <w:r>
        <w:rPr/>
        <w:tab/>
        <w:t xml:space="preserve">  від 28.11.2006р. № 566/14</w:t>
        <w:tab/>
      </w:r>
    </w:p>
    <w:p>
      <w:pPr>
        <w:pStyle w:val="Normal"/>
        <w:ind w:left="9360" w:right="185" w:firstLine="72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9360" w:right="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ЛІ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чотириквартирних будинків, які знімаються з балансу житлового фонду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комунальної власності територіальної громади м.Чернівців  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1260"/>
        <w:gridCol w:w="1440"/>
        <w:gridCol w:w="1620"/>
        <w:gridCol w:w="1080"/>
        <w:gridCol w:w="1260"/>
        <w:gridCol w:w="1440"/>
        <w:gridCol w:w="1260"/>
        <w:gridCol w:w="1260"/>
      </w:tblGrid>
      <w:tr>
        <w:trPr>
          <w:trHeight w:val="62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Адреса будинку</w:t>
            </w:r>
            <w:r>
              <w:rPr>
                <w:rFonts w:cs="Arial" w:ascii="Arial" w:hAnsi="Arial"/>
                <w:sz w:val="26"/>
                <w:lang w:val="en-US"/>
              </w:rPr>
              <w:t xml:space="preserve">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  <w:lang w:val="en-US"/>
              </w:rPr>
            </w:pPr>
            <w:r>
              <w:rPr>
                <w:rFonts w:cs="Arial" w:ascii="Arial" w:hAnsi="Arial"/>
                <w:spacing w:val="-20"/>
                <w:sz w:val="26"/>
                <w:lang w:val="en-US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  <w:t>/грн./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6"/>
              </w:rPr>
            </w:pPr>
            <w:r>
              <w:rPr>
                <w:rFonts w:cs="Arial" w:ascii="Arial" w:hAnsi="Arial"/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арактеристика водопровідного вводу на будинок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/м.м./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жина ввод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м.п./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явність колодяз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клю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 xml:space="preserve">технічний стан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 xml:space="preserve">технічний стан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</w:rPr>
              <w:t>вводу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КЖРЕП №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ул.І.Гонти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54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13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6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54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139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ЖГ Шевченківської  районної  у місті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ул.Рогатинська, 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679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910,9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дов.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4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679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910,9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Разом                            428,60        260,40    272103,78     153302,99                         33                 2</w:t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кретар виконавчого комітету міської ради                                                                                            О. Васильчишин </w:t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67/14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рахування на баланс житлового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комунальної власності терито-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альної громади м. Чернівців приміщень 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удинку № 60 на вул. Т. Шевченка</w:t>
      </w:r>
    </w:p>
    <w:p>
      <w:pPr>
        <w:pStyle w:val="Normal"/>
        <w:tabs>
          <w:tab w:val="clear" w:pos="708"/>
          <w:tab w:val="left" w:pos="9356" w:leader="none"/>
        </w:tabs>
        <w:ind w:right="1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2" w:firstLine="720"/>
        <w:jc w:val="both"/>
        <w:rPr/>
      </w:pPr>
      <w:r>
        <w:rPr>
          <w:sz w:val="28"/>
        </w:rPr>
        <w:t xml:space="preserve">Відповідно до статті 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 будинків і жилих приміщень непридатними для проживання, затвердженого постановою Ради Міністрів УРСР від 26.04.84р. № 189, враховуючи акт  обстеження постійно діючої комісії по огляду та визначенню санітарно-технічного стану будинків (квартир) при виконкомі Першотравневої районної у місті  ради від 25.10.2006р. і розглянувши документи, подані департаментом житлово-комунального господарства міської ради, </w:t>
      </w:r>
      <w:r>
        <w:rPr>
          <w:b/>
          <w:sz w:val="28"/>
        </w:rPr>
        <w:t>виконавчий комітет міської ради</w:t>
      </w: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ind w:right="1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8"/>
          <w:tab w:val="left" w:pos="9356" w:leader="none"/>
        </w:tabs>
        <w:ind w:right="184" w:hanging="0"/>
        <w:rPr/>
      </w:pPr>
      <w:r>
        <w:rPr/>
        <w:t>В И Р І Ш И В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-240" w:hanging="0"/>
        <w:jc w:val="both"/>
        <w:rPr/>
      </w:pPr>
      <w:r>
        <w:rPr/>
        <w:tab/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  <w:r>
        <w:rPr>
          <w:b/>
        </w:rPr>
        <w:t>1.</w:t>
      </w:r>
      <w:r>
        <w:rPr/>
        <w:t xml:space="preserve"> Зарахувати на баланс житлового фонду комунальної власності територіальної громади м. Чернівців приміщення в будинку № 60 на                        вул. Т. Шевченка загальною площею 53,60 кв.м., житловою площею 32,00 кв.м., які відновлено КЖРЕП № 9 під житло згідно з пунктом 1.1 рішення виконкому міської ради від 22.05.2001р. № 433/11 “Про передачу нежитлових приміщень для відновлення під житло” і можуть використовуватися в якості житла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  <w:r>
        <w:rPr>
          <w:b/>
        </w:rPr>
        <w:t>1.1.</w:t>
      </w:r>
      <w:r>
        <w:rPr/>
        <w:t xml:space="preserve"> Присвоїти цій квартирі № 1-А на вул. Т. Шевченка, 60, яка складається з коридору 1-А-1 площею 2,20 кв.м., кухні 1-А-2 площею 12,30 кв.м., ванної           кімнати 1-А-3 площею 5,60 кв.м., житлової кімнати 1-А-4 площею 11,60 кв.м., житлової кімнати 1-А-5 площею 20,40 кв.м. і вбиральні 1-А-6 площею 1,50 кв.м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>
          <w:b/>
        </w:rPr>
        <w:tab/>
        <w:t xml:space="preserve">2. </w:t>
      </w:r>
      <w:r>
        <w:rPr/>
        <w:t>КЖРЕП № 9 (Сіцінський О. С.) провести розподіл квартири № 1-А на      вул. Т. Шевченка, 60 згідно з чинним законодавством і внести зміни в облікові документи на будинок № 60 на вул. Т. Шевченка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Чернівецькому міському комунальному бюро технічної інвентаризації (Завадська Т. А.) внести відповідні зміни в технічну документацію на будинок        № 60 на вул. Т. Шевченка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Шумейка О. М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М. Федорук</w:t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68/14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рахування на баланс житлового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комунальної власності терито-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альної громади м. Чернівців будинку 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3 на вул. О. Довбуша</w:t>
      </w:r>
    </w:p>
    <w:p>
      <w:pPr>
        <w:pStyle w:val="Normal"/>
        <w:tabs>
          <w:tab w:val="clear" w:pos="708"/>
          <w:tab w:val="left" w:pos="9356" w:leader="none"/>
        </w:tabs>
        <w:ind w:right="1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2" w:firstLine="720"/>
        <w:jc w:val="both"/>
        <w:rPr/>
      </w:pPr>
      <w:r>
        <w:rPr>
          <w:sz w:val="28"/>
        </w:rPr>
        <w:t xml:space="preserve">Відповідно до статті 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 будинків і жилих приміщень непридатними для проживання, затвердженого постановою Ради Міністрів УРСР від 26.04.84р. № 189, враховуючи рішення виконкому міської Ради депутатів трудящих від 14.03.1972р. № 104/6 «Про встановлення права власності на будинки за місцевою Радою міста Чернівців», яким житловий будинок № 43 на                     вул. О. Довбуша належить місцевій Раді на праві власності, але згідно з довідкою КЖРЕП № 11 не рахується на балансі житлового фонду і розглянувши документи, подані департаментом житлово-комунального господарства міської ради, </w:t>
      </w:r>
      <w:r>
        <w:rPr>
          <w:b/>
          <w:sz w:val="28"/>
        </w:rPr>
        <w:t>виконавчий комітет міської ради</w:t>
      </w: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ind w:right="1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8"/>
          <w:tab w:val="left" w:pos="9356" w:leader="none"/>
        </w:tabs>
        <w:ind w:right="184" w:hanging="0"/>
        <w:rPr/>
      </w:pPr>
      <w:r>
        <w:rPr/>
        <w:t>В И Р І Ш И В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-240" w:hanging="0"/>
        <w:jc w:val="both"/>
        <w:rPr/>
      </w:pPr>
      <w:r>
        <w:rPr/>
        <w:tab/>
      </w:r>
    </w:p>
    <w:p>
      <w:pPr>
        <w:pStyle w:val="2"/>
        <w:rPr/>
      </w:pPr>
      <w:r>
        <w:rPr/>
        <w:tab/>
      </w:r>
      <w:r>
        <w:rPr>
          <w:b/>
        </w:rPr>
        <w:t>1.</w:t>
      </w:r>
      <w:r>
        <w:rPr/>
        <w:t xml:space="preserve"> КЖРЕП № 11 (Савко М. Д.) зарахувати на баланс житлового фонду комунальної власності територіальної громади м. Чернівців одноквартирний житловий будинок № 43 на вул. О. Довбуша загальною площею 70,20 кв.м., житловою площею 38,30 кв.м. і внести зміни в облікові документи на будинок.</w:t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  <w:tab/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>
          <w:b/>
        </w:rPr>
        <w:tab/>
        <w:t>2.</w:t>
      </w:r>
      <w:r>
        <w:rPr/>
        <w:t xml:space="preserve"> Бюро технічної інвентаризації внести відповідні зміни в технічну документацію на будинок № 43 на вул. О. Довбуша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  <w:tab/>
      </w: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Шумейка О. М.</w:t>
      </w:r>
    </w:p>
    <w:p>
      <w:pPr>
        <w:pStyle w:val="2"/>
        <w:tabs>
          <w:tab w:val="clear" w:pos="708"/>
          <w:tab w:val="left" w:pos="-1843" w:leader="none"/>
        </w:tabs>
        <w:rPr/>
      </w:pPr>
      <w:r>
        <w:rPr/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М. Федорук</w:t>
      </w:r>
    </w:p>
    <w:p>
      <w:pPr>
        <w:pStyle w:val="2"/>
        <w:tabs>
          <w:tab w:val="clear" w:pos="708"/>
          <w:tab w:val="left" w:pos="-1843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74/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становлення меморіальних дош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 w:val="false"/>
        </w:rPr>
        <w:t>Відповідно до</w:t>
      </w:r>
      <w:r>
        <w:rPr/>
        <w:t xml:space="preserve"> </w:t>
      </w:r>
      <w:r>
        <w:rPr>
          <w:b w:val="false"/>
          <w:bCs/>
        </w:rPr>
        <w:t xml:space="preserve">пунктів 1,2 статті 9, пунктів 1,7,8 статті 32 Закону України “Про місцеве самоврядування в Україні”, розглянувши звернення ректорату Чернівецького національного університету ім. Ю.Федьковича та Вченої ради, ректорату Буковинського державного медичного університету, </w:t>
      </w:r>
      <w:r>
        <w:rPr>
          <w:bCs/>
        </w:rPr>
        <w:t xml:space="preserve">виконавчий комітет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12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зволити ректорату Чернівецького національного університету                                         ім. Ю.Федьковича встановити на фасаді будинку №4 на вулиці М.Кордуби меморіальну дошку на честь Почесного громадянина Чернівців, вченого-хіміка Лопушанської Олександри Іванівни з таким текстом: «У цьому будинку з 1974 до 1995 року проживала Почесний громадянин Чернівців, доктор хімічних наук, професор Чернівецького національного університету, Заслужений працівник вищої школи Лопушанська Олександра Іванівна  (1916 – 1999 р.р.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зволити Вченій раді і ректорату Буковинського державного медичного університету встановити на фасаді будинку №15 на вулиці О.Доброго меморіальну дошку на честь відомого вченого, біолога-ендокринолога, доктора біологічних наук, професора Буковинського державного медичного університету Кіршенблата  Я.Д. з таким текстом: «В цьому будинку з 1954 до 1980 року жив відомий біолог та ендокринолог, доктор біологічних наук, професор Буковинського державного медичного університету Кіршенблат Яків Давидович (1912 – 1980 р.р.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торату Чернівецького національного університету ім. Ю.Федьковича та Вченій раді і ректорату Буковинського державного медичного університету архітектурно-художні проекти меморіальних дошок погодити в департаменті містобудівного комплексу та земельних відносин міської ради. Виготовлення та встановлення дошок провести за власний рахун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лово-комунального господарства міської ради (Шумейко О.М.) разом з Першотравневою районною в м. Чернівцях радою (Ваньчицький Ю.А.) до 28.02.2007 р. виконати ремонт фасаду будинку №15 на вул. О.Доброго та впорядкувати прилеглу до нього територі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житво-комунального господарства міської ради (Шумейко О.М.) разом з Шевченківською районною в м. Чернівцях радою (Пазюк М.Д.) до 01.01.2007 р. виконати ремонт фасаду будинку №4 на вул. М.Кордуби та впорядкувати прилеглу до нього територію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начальника управління культури Волинця Г.І. і начальника відділу міжнародних відносин та зв’язків з громадськістю Мельника А.П. </w:t>
      </w:r>
    </w:p>
    <w:p>
      <w:pPr>
        <w:pStyle w:val="Normal"/>
        <w:spacing w:before="28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75/14</w:t>
      </w:r>
    </w:p>
    <w:p>
      <w:pPr>
        <w:pStyle w:val="Normal"/>
        <w:shd w:fill="FFFFFF" w:val="clear"/>
        <w:spacing w:lineRule="exact" w:line="320" w:before="576" w:after="0"/>
        <w:ind w:left="198" w:right="2768" w:hanging="0"/>
        <w:jc w:val="both"/>
        <w:rPr/>
      </w:pPr>
      <w:r>
        <w:rPr>
          <w:b/>
          <w:bCs/>
          <w:sz w:val="28"/>
          <w:szCs w:val="28"/>
        </w:rPr>
        <w:t xml:space="preserve">Про внесення змін до рішення виконавчого комітету міської ради </w:t>
      </w:r>
      <w:r>
        <w:rPr>
          <w:b/>
          <w:bCs/>
          <w:spacing w:val="-1"/>
          <w:sz w:val="28"/>
          <w:szCs w:val="28"/>
        </w:rPr>
        <w:t xml:space="preserve">від 27.04.2005р. №296/7 „Про затвердження місць та категорій місць </w:t>
      </w:r>
      <w:r>
        <w:rPr>
          <w:b/>
          <w:bCs/>
          <w:sz w:val="28"/>
          <w:szCs w:val="28"/>
        </w:rPr>
        <w:t xml:space="preserve">паркування автотранспорту в М.Чернівцях, визначення міського комунального підприємства «Парк Жовтневий" уповноваженою організацією з паркування та внесення доповнення до рішення </w:t>
      </w:r>
      <w:r>
        <w:rPr>
          <w:b/>
          <w:bCs/>
          <w:spacing w:val="-1"/>
          <w:sz w:val="28"/>
          <w:szCs w:val="28"/>
        </w:rPr>
        <w:t xml:space="preserve">виконавчого комітету міської ради від 10.02.2004 року № 107/3 з питань </w:t>
      </w:r>
      <w:r>
        <w:rPr>
          <w:b/>
          <w:bCs/>
          <w:sz w:val="28"/>
          <w:szCs w:val="28"/>
        </w:rPr>
        <w:t>паркування"</w:t>
      </w:r>
    </w:p>
    <w:p>
      <w:pPr>
        <w:pStyle w:val="Normal"/>
        <w:shd w:fill="FFFFFF" w:val="clear"/>
        <w:spacing w:lineRule="exact" w:line="320" w:before="324" w:after="0"/>
        <w:ind w:left="176" w:right="79" w:firstLine="713"/>
        <w:jc w:val="both"/>
        <w:rPr/>
      </w:pPr>
      <w:r>
        <w:rPr>
          <w:sz w:val="28"/>
          <w:szCs w:val="28"/>
        </w:rPr>
        <w:t xml:space="preserve">Відповідно до статей 28, 29, ЗО Закону України «Про місцеве </w:t>
      </w:r>
      <w:r>
        <w:rPr>
          <w:spacing w:val="-1"/>
          <w:sz w:val="28"/>
          <w:szCs w:val="28"/>
        </w:rPr>
        <w:t xml:space="preserve">самоврядування в Україні», керуючись Правилами паркування та стоянки </w:t>
      </w:r>
      <w:r>
        <w:rPr>
          <w:sz w:val="28"/>
          <w:szCs w:val="28"/>
        </w:rPr>
        <w:t xml:space="preserve">транспортних засобів в місті Чернівцях, затверджених рішенням 15 сесії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30.10.2003 року №320 та враховуючи звернення Чернівецьк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міського комунального бюро технічної інвентаризації та міського комунального підприємства «Паркування», </w:t>
      </w:r>
      <w:r>
        <w:rPr>
          <w:b/>
          <w:bCs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spacing w:before="328" w:after="0"/>
        <w:ind w:left="94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ИРІШИВ:</w:t>
      </w:r>
    </w:p>
    <w:p>
      <w:pPr>
        <w:pStyle w:val="Normal"/>
        <w:shd w:fill="FFFFFF" w:val="clear"/>
        <w:spacing w:lineRule="exact" w:line="320" w:before="317" w:after="0"/>
        <w:ind w:left="151" w:right="112" w:hanging="0"/>
        <w:jc w:val="both"/>
        <w:rPr/>
      </w:pPr>
      <w:r>
        <w:rPr>
          <w:spacing w:val="-2"/>
          <w:sz w:val="28"/>
          <w:szCs w:val="28"/>
        </w:rPr>
        <w:t xml:space="preserve">1. Внести зміни в рішення виконавчого комітету міської ради від 27.04.2005р. </w:t>
      </w:r>
      <w:r>
        <w:rPr>
          <w:sz w:val="28"/>
          <w:szCs w:val="28"/>
        </w:rPr>
        <w:t>№296/7 „Про затвердження місць та категорій місць паркування автотранспорту в М.Чернівцях, визначення міського комунального підприємства «Парк Жовтневий" уповноваженою організацією з паркування та внесення доповнення до рішення виконавчого комітету міської ради від 10.02.2004 року №  107/3 з питань паркування", а саме:</w:t>
      </w:r>
    </w:p>
    <w:p>
      <w:pPr>
        <w:pStyle w:val="Normal"/>
        <w:shd w:fill="FFFFFF" w:val="clear"/>
        <w:spacing w:lineRule="exact" w:line="320" w:before="7" w:after="0"/>
        <w:ind w:left="73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Пункт 5 додатку до рішення викласти в наступній редакції:</w:t>
      </w:r>
    </w:p>
    <w:p>
      <w:pPr>
        <w:pStyle w:val="Normal"/>
        <w:spacing w:lineRule="exact" w:line="1" w:before="0" w:after="3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2376"/>
        <w:gridCol w:w="1922"/>
        <w:gridCol w:w="1541"/>
        <w:gridCol w:w="1523"/>
        <w:gridCol w:w="1678"/>
      </w:tblGrid>
      <w:tr>
        <w:trPr>
          <w:trHeight w:val="33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реса парковок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повноважен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ількі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атегорі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имітка</w:t>
            </w:r>
          </w:p>
        </w:tc>
      </w:tr>
      <w:tr>
        <w:trPr>
          <w:trHeight w:val="281" w:hRule="exac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улицях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рганізація з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Ь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ь</w:t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аркування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аркування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аркування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Митрополит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едені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ходяться</w:t>
            </w:r>
          </w:p>
        </w:tc>
      </w:tr>
      <w:tr>
        <w:trPr>
          <w:trHeight w:val="1588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 Гакмана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риємство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аркування"</w:t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  межами дорожнього руху, мають дорожню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тку</w:t>
            </w:r>
          </w:p>
        </w:tc>
      </w:tr>
    </w:tbl>
    <w:p>
      <w:pPr>
        <w:sectPr>
          <w:type w:val="nextPage"/>
          <w:pgSz w:w="11906" w:h="16838"/>
          <w:pgMar w:left="1504" w:right="7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14" w:right="194" w:firstLine="547"/>
        <w:jc w:val="both"/>
        <w:rPr>
          <w:sz w:val="28"/>
          <w:szCs w:val="28"/>
        </w:rPr>
      </w:pPr>
      <w:r>
        <w:rPr>
          <w:sz w:val="28"/>
          <w:szCs w:val="28"/>
        </w:rPr>
        <w:t>2.Паркування автотранспорту в кількості 22 паркомісць на вул.Митрополита Є.Гакмана віднести до категорії відведених та підпорядкувати цю парковку міському комунальному підприємству "Паркування"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4" w:before="4" w:after="0"/>
        <w:ind w:left="11" w:right="202" w:firstLine="554"/>
        <w:jc w:val="both"/>
        <w:rPr/>
      </w:pPr>
      <w:r>
        <w:rPr>
          <w:spacing w:val="-18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иректору МКП „Паркування" Москаленку В.М. забезпечити збір за</w:t>
        <w:br/>
      </w:r>
      <w:r>
        <w:rPr>
          <w:sz w:val="28"/>
          <w:szCs w:val="28"/>
        </w:rPr>
        <w:t>парковку автотранспорту згідно з додатком 6 до рішення 7 сесії міської ради</w:t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6.12.2002 року №120 «Про місцеві податки і збори у</w:t>
        <w:br/>
        <w:t>м.Чернівці та відміну раніше прийнятих рішень» відповідно до категорії</w:t>
        <w:br/>
        <w:t>місця паркування та розробити проектну документацію на влаштування</w:t>
        <w:br/>
        <w:t>вказаної парковки до 11.12.2006 року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pacing w:lineRule="exact" w:line="324"/>
        <w:ind w:right="212" w:firstLine="554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  <w:t>Контроль за виконанням цього рішення покласти на першого</w:t>
        <w:br/>
        <w:t>заступника міського голови з питань діяльності виконавчих органів міської</w:t>
        <w:br/>
        <w:t>ради Попадюка М.П. та директора департаменту економіки міської ради</w:t>
        <w:br/>
        <w:t>Бойка І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М.Федор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788" w:firstLine="72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42:00Z</dcterms:created>
  <dc:creator>test</dc:creator>
  <dc:description/>
  <dc:language>en-US</dc:language>
  <cp:lastModifiedBy>Somebody</cp:lastModifiedBy>
  <dcterms:modified xsi:type="dcterms:W3CDTF">2006-12-12T19:54:00Z</dcterms:modified>
  <cp:revision>5</cp:revision>
  <dc:subject/>
  <dc:title>Рішення 14 засідання виконкому міської ради від 28 листопада 2006 року</dc:title>
</cp:coreProperties>
</file>