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0350/9 від 03.09.02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оголошення конкурсу на кращи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скізний    проект - ідею   завер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будови   проспекту  Незалежності  на </w:t>
      </w:r>
    </w:p>
    <w:p>
      <w:pPr>
        <w:pStyle w:val="Normal"/>
        <w:rPr>
          <w:lang w:val="uk-UA"/>
        </w:rPr>
      </w:pPr>
      <w:r>
        <w:rPr>
          <w:lang w:val="uk-UA"/>
        </w:rPr>
        <w:t>ділянці     від     вулиці   Стасюка   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ул. Сторожинец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еруючись статтею 31 Закону України "Про місцеве самоврядування в Україні", Правилами забудови та благоустрою м. Чернівці, затвердженими рішенням ХХ сесії міської ради ХХІІІ скликання від  27.04.2001 року № 405, "Порядком проведення архітектурних містобудівних конкурсів", затверджених постановою Кабінету Міністрів України від 25.11. 1999 р. № 2137,  розглянувши пропозиції департаменту містобудівного комплексу та земельних відносин, виконком міськ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Оголосити відкритий конкурс на кращий ескізний проект-ідею завершення забудови проспекту Незалежності на ділянці від вул. Стасюка до вул. Сторожинецької в м. Чернівці.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2.</w:t>
      </w:r>
      <w:r>
        <w:rPr>
          <w:lang w:val="uk-UA"/>
        </w:rPr>
        <w:t xml:space="preserve"> Організатором проведення конкурсу призначити департамент містобудівного комплексу та земельних відносин:</w:t>
      </w:r>
    </w:p>
    <w:p>
      <w:pPr>
        <w:pStyle w:val="Normal"/>
        <w:jc w:val="both"/>
        <w:rPr/>
      </w:pPr>
      <w:r>
        <w:rPr>
          <w:lang w:val="uk-UA"/>
        </w:rPr>
        <w:tab/>
        <w:t>2.1. Розробити програму відкритого конкурсу та затвердити склад журі для визначення кращих конкурсних ескізних проектів-ідей, поданих на конкурс, присудження їх авторам премій та надання рекомендацій щодо використання премійованих конкурсних прое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 Виготовити комплект конкурсної документації, необхідної для розробки у визначений термін конкурсних прое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3. Оголосити про проведення конкурсу - звернення до бажаючих прийняти участь у конкурсі в засобах масової інформації (Рябоконь О. О.)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3.</w:t>
      </w:r>
      <w:r>
        <w:rPr>
          <w:lang w:val="uk-UA"/>
        </w:rPr>
        <w:t xml:space="preserve"> Виділити з фонду соціально-економічного розвитку міста кошти в сумі     3000     гривень    для    преміювання     переможців    конкурс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Контроль за виконанням цього рішення покласти на директора департаменту   містобудівного   комплексу  та земельних відносин (Ткачук В. 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ький     голова  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1:27:00Z</dcterms:created>
  <dc:creator>Люда</dc:creator>
  <dc:description/>
  <dc:language>en-US</dc:language>
  <cp:lastModifiedBy>Somebody</cp:lastModifiedBy>
  <dcterms:modified xsi:type="dcterms:W3CDTF">2002-09-25T18:58:00Z</dcterms:modified>
  <cp:revision>4</cp:revision>
  <dc:subject/>
  <dc:title>0350/9 від 03</dc:title>
</cp:coreProperties>
</file>