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4" r="-12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pacing w:before="20" w:after="20"/>
        <w:rPr>
          <w:sz w:val="36"/>
          <w:szCs w:val="36"/>
        </w:rPr>
      </w:pPr>
      <w:r>
        <w:rPr>
          <w:sz w:val="36"/>
          <w:szCs w:val="36"/>
        </w:rPr>
        <w:t>УКРАЇНА</w:t>
      </w:r>
    </w:p>
    <w:p>
      <w:pPr>
        <w:pStyle w:val="Heading1"/>
        <w:widowControl w:val="false"/>
        <w:spacing w:lineRule="auto" w:line="240" w:before="20" w:after="20"/>
        <w:ind w:left="0" w:hanging="0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Чернівецька  міська  рад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___ сесія  </w:t>
      </w:r>
      <w:r>
        <w:rPr>
          <w:b/>
          <w:sz w:val="30"/>
          <w:szCs w:val="30"/>
          <w:lang w:val="en-US"/>
        </w:rPr>
        <w:t>V</w:t>
      </w:r>
      <w:r>
        <w:rPr>
          <w:b/>
          <w:sz w:val="30"/>
          <w:szCs w:val="30"/>
        </w:rPr>
        <w:t>ІІ скликання</w:t>
      </w:r>
    </w:p>
    <w:p>
      <w:pPr>
        <w:pStyle w:val="Heading4"/>
        <w:widowControl w:val="false"/>
        <w:spacing w:lineRule="auto" w:line="240" w:before="20" w:after="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/>
      </w:pPr>
      <w:r>
        <w:rPr>
          <w:sz w:val="28"/>
          <w:szCs w:val="28"/>
        </w:rPr>
        <w:t>_________№  _______                                                                     м.Чернівц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електронної петиції   №142 гр. Мельника В.М. щодо роботи приватних перевізників в м. Чернівця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фіційному веб-порталі Чернівецької міської ради 16 травня 2018 зареєстрована та станом на 23 травня 2018 року набрала  понад 560 голосів  голосів  електронна петиція </w:t>
      </w:r>
      <w:r>
        <w:rPr>
          <w:sz w:val="28"/>
          <w:szCs w:val="28"/>
          <w:lang w:eastAsia="uk-UA"/>
        </w:rPr>
        <w:t xml:space="preserve">№142 </w:t>
      </w:r>
      <w:r>
        <w:rPr>
          <w:sz w:val="28"/>
          <w:szCs w:val="28"/>
        </w:rPr>
        <w:t>гр. Мельника В.М. щодо роботи приватних перевізників в м.Чернівц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тиції чернівчани висловили обурення тим, що приватні перевізники займають монопольне становище на ринку пасажирських автомобільних  перевезень у Чернівцях, надають неякісні послуги та  «шантажують» громаду, вимагаючи підвищити вартість проїзду. Чернівчани  вимагають розірвати угоди з приватними перевізниками на обслуговування автобусних маршрутів та передати маршрути на обслуговування  комунальному підприємству «Чернівецьке тролейбусне управління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Чернівцях 15-16 травня 2018 року приватні перевізники не обслуговували автобусні маршрути загального користування, чим  грубо порушили умови договорів та взяті на себе зобов’язання перед громадою, позбавили  транспортного сполучення десятки тисяч чернівч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е  підприємство «Чернівецьке тролейбусне управління» 15-16 травня 2018 року змушене було працювати у посиленому режимі, але через відсутність власного парку автотранспорту не могло забезпечити перевезення чернівчан із районів, де не має тролейбусного сполуч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забезпечення якісного обслуговування чернівчан на маршрутах загального користування, де  відсутня контактна тролейбусна мережа, комунальному підприємству «Чернівецьке тролейбусне управління» потрібно сформувати  комунальний парк автобус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26, 59 Закону України «Про місцеве самоврядування в Україні», Закону України «Про доступ до публічної інформації», статті 74 Регламенту Чернівецької міської ради VIІ скликання,   Чернівецька міськ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ети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тримати та рекомендувати департаменту житлово-комунального господарства міської ради відповідного до чинного законодавства достроково розірвати угоди з перевізниками, які не виконали свої зобов’язання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партаменту житлово-комунального господарства  міської ради внести зміни в Програму будівництва, реконструкції та капітального ремонту об’єктів житлово-комунального господарства в м.Чернівцях на 2017-2020 роки  «Комфортне місто», а саме, передбачити придбання автобусів для комунального підприємства «Чернівецьке тролейбусне управлінн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ішення підлягає оприлюдненню на офіційному веб-порталі Чернівецької міської рад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рганізацію   виконання   цього   рішення   покласти   на  департамент    житлово-комунального   господарства   міської   рад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 господарства та охорони навколишнього середовища.</w:t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івецький міський голова</w:t>
        <w:tab/>
        <w:tab/>
        <w:tab/>
        <w:tab/>
        <w:tab/>
        <w:tab/>
        <w:t>О.Касп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142" w:hanging="142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988" w:leader="none"/>
      </w:tabs>
      <w:spacing w:lineRule="atLeast" w:line="240"/>
      <w:jc w:val="center"/>
      <w:outlineLvl w:val="3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33:00Z</dcterms:created>
  <dc:creator>USER</dc:creator>
  <dc:description/>
  <cp:keywords/>
  <dc:language>en-US</dc:language>
  <cp:lastModifiedBy>Kompvid2</cp:lastModifiedBy>
  <cp:lastPrinted>2018-05-23T16:51:00Z</cp:lastPrinted>
  <dcterms:modified xsi:type="dcterms:W3CDTF">2018-05-23T15:33:00Z</dcterms:modified>
  <cp:revision>2</cp:revision>
  <dc:subject/>
  <dc:title/>
</cp:coreProperties>
</file>