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__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______2017 </w:t>
      </w:r>
      <w:r>
        <w:rPr>
          <w:b/>
          <w:bCs/>
          <w:sz w:val="28"/>
          <w:szCs w:val="28"/>
          <w:lang w:val="uk-UA"/>
        </w:rPr>
        <w:t>№ 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Про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 </w:t>
            </w:r>
          </w:p>
          <w:p>
            <w:pPr>
              <w:pStyle w:val="3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3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, «Про оренду землі», «Про відчуження земельних ділянок, інших об'єктів нерухомого майна, що на них розміщені, які перебувають у приватній власності, для суспільних потреб чи з мотивів суспільної необхідності», Про внесення змін до деяких законодавчих актів України щодо сприяння будівництву», «Про внесення змін до деяких законодавчих актів України щодо розмежування земель державної і комунальної власності», «Про охорону культурної спадщини», «Про охорону археологічної спадщини», Земельного кодексу, України ратифікованих Україною Конвенції про охорону всесвітньої культурної і природної спадщини, Європейської конвенції про охорону археологічної спадщини, Європейської культурної конвенції, розглянувши зверн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ючого кооперативу житлово-будівельного кооперативу  «Будпартнерсервіс»  і пропозиції робочої групи, створеної розпорядженням міського голови від 08.11.2016 р. №595-р, з метою вилучення для суспільних потреб земельної ділянки по вул.Коломийській, що перебуває у орендному користуванні обслуговуючого кооперативу житлово-будівельного кооперативу  «Будпартнерсервіс», забезпечення режиму використання земель історико-культурного та археологічного призначення, захисту та облаштування пам’ятки Національного значення Ленківського городища, ХІІ-ХІІІ ст. (Черн або Прут), що вважається історичним попередником м.Чернівців, для обміну земельної ділянк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ти дозвіл департаменту містобудівного комплексу та земельних відносин міської ради </w:t>
      </w:r>
      <w:r>
        <w:rPr>
          <w:color w:val="000000"/>
          <w:sz w:val="28"/>
          <w:szCs w:val="28"/>
          <w:lang w:val="uk-UA"/>
        </w:rPr>
        <w:t xml:space="preserve">(код ЄДРПОУ </w:t>
      </w:r>
      <w:r>
        <w:rPr>
          <w:sz w:val="28"/>
          <w:szCs w:val="28"/>
          <w:lang w:val="uk-UA"/>
        </w:rPr>
        <w:t>23245721</w:t>
      </w:r>
      <w:r>
        <w:rPr>
          <w:color w:val="000000"/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ння проекту землеустрою щодо відведення для формування чотирьох земельних ділянок комунальної власності територіальної громади м.Чернівців в районі обмеженому вул. Героїв Майдану, Рівненської, Сторожинецька та проспект Незалежності: №1 орієнтовною площею 1,9 га, №2 орієнтовною площею 0,6 га, №3 орієнтовною площею 1,55 га, №4 орієнтовною площею 0,95 га для будівництва і обслуговування багатоквартирного житлового будин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Присвоїти земельним ділянкам адреси: № 1 – бульвар Буковинського віча,1; № 2 – бульвар Буковинського віча,3; № 3 – бульвар Буковинського віча, 4; № 4 – просп.Незалежності, 137.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екомендувати </w:t>
      </w:r>
      <w:r>
        <w:rPr>
          <w:b/>
          <w:sz w:val="28"/>
          <w:szCs w:val="28"/>
        </w:rPr>
        <w:t>обслуговуючого кооперативу житлово-будівельного кооперативу  «Будпартнерсервіс»</w:t>
      </w:r>
      <w:r>
        <w:rPr>
          <w:sz w:val="28"/>
          <w:szCs w:val="28"/>
          <w:lang w:val="uk-UA"/>
        </w:rPr>
        <w:t xml:space="preserve"> (код ЄДРПОУ 35158171), профінансувати виготовлення землевпорядної документації на земельні ділянки за власні кошти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</w:t>
      </w:r>
      <w:r>
        <w:rPr>
          <w:sz w:val="28"/>
          <w:szCs w:val="28"/>
          <w:lang w:val="uk-UA"/>
        </w:rPr>
        <w:t xml:space="preserve"> в газеті «Чернівці» та</w:t>
      </w:r>
      <w:r>
        <w:rPr>
          <w:color w:val="000000"/>
          <w:sz w:val="28"/>
          <w:szCs w:val="28"/>
          <w:lang w:val="uk-UA"/>
        </w:rPr>
        <w:t xml:space="preserve"> на офіційному веб - 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71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24:00Z</dcterms:created>
  <dc:creator>WiZaRd</dc:creator>
  <dc:description/>
  <cp:keywords/>
  <dc:language>en-US</dc:language>
  <cp:lastModifiedBy>Kompvid4</cp:lastModifiedBy>
  <cp:lastPrinted>2017-07-31T16:47:00Z</cp:lastPrinted>
  <dcterms:modified xsi:type="dcterms:W3CDTF">2017-07-31T15:00:00Z</dcterms:modified>
  <cp:revision>3</cp:revision>
  <dc:subject/>
  <dc:title/>
</cp:coreProperties>
</file>