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___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>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Бубнова К.І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щодо здійснення капітального ремонту прибудинкової території будинку за адресою проспект Незалежності, 86-В  у м. Чернівцях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о електронну петицію від 06.07.2017 р. № 219 </w:t>
      </w:r>
      <w:r>
        <w:rPr>
          <w:color w:val="FF99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Бубнова К.І. </w:t>
      </w:r>
      <w:r>
        <w:rPr>
          <w:bCs/>
          <w:sz w:val="28"/>
          <w:szCs w:val="28"/>
          <w:lang w:val="uk-UA"/>
        </w:rPr>
        <w:t>щодо здійснення капітального ремонту прибудинкової території будинку за адресою проспект Незалежності, 86-В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  м. Чернівцях, яка набрала 251 гол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значена петиція розглядалася 19.07.2017 р. у присутності автора петиції за участю мешканців будинку № 86-В на проспекті Незалежності та працівників департаменту житлово-комунального господарства міської ради, де автору було роз’яснено, що виконання робіт з капітального ремонту міжбудинкового проїзду на проспекті Незалежності,86-В у затвердженій Програмі будівництва, реконструкції та капітального ремонту об’єктів</w:t>
      </w:r>
      <w:r>
        <w:rPr>
          <w:sz w:val="28"/>
          <w:szCs w:val="28"/>
        </w:rPr>
        <w:t xml:space="preserve"> житлово-комунального господарства в м. Чернівцях на 2017–2020 роки «Комфортне місто»  передбачено на 2018 рік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6, 30, 59 Закону України «Про місцеве самоврядування в Україні», Законів України «Про доступ до публічної інформації», </w:t>
      </w:r>
      <w:r>
        <w:rPr>
          <w:color w:val="000000"/>
          <w:sz w:val="28"/>
          <w:szCs w:val="28"/>
          <w:shd w:fill="FFFFFF" w:val="clear"/>
          <w:lang w:val="uk-UA"/>
        </w:rPr>
        <w:t>«Про автомобільні дороги», «Про дорожній рух», «Про благоустрій населених пунктів»</w:t>
      </w:r>
      <w:r>
        <w:rPr>
          <w:sz w:val="28"/>
          <w:szCs w:val="28"/>
          <w:lang w:val="uk-UA"/>
        </w:rPr>
        <w:t xml:space="preserve">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02.02.2016 р. № 105, Чернівецька міська ра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Підтримати електронну петицію Бубнова К.І. </w:t>
      </w:r>
      <w:r>
        <w:rPr>
          <w:bCs/>
          <w:sz w:val="28"/>
          <w:szCs w:val="28"/>
          <w:lang w:val="uk-UA"/>
        </w:rPr>
        <w:t>щодо капітального ремонту міжбудинкового проїзду (прибудинкової території) на проспекті Незалежності, 86-В із врахуванням водовідведення та карманів для стоянки автомобільного транспорту мешканців цього будин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 спільно з фінансовим управлінням міської ради обсяг видатків на капітальний  ремонт  </w:t>
      </w:r>
      <w:r>
        <w:rPr>
          <w:bCs/>
          <w:sz w:val="28"/>
          <w:szCs w:val="28"/>
          <w:lang w:val="uk-UA"/>
        </w:rPr>
        <w:t xml:space="preserve">міжбудинкового  проїзду  (прибудинкової території) н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спекті Незалежності, 86-В</w:t>
      </w:r>
      <w:r>
        <w:rPr>
          <w:sz w:val="28"/>
          <w:szCs w:val="28"/>
          <w:lang w:val="uk-UA"/>
        </w:rPr>
        <w:t>,  врахувати при формуванні бюджету міста Чернівців на 2018 рік  виходячи з фінансових можливостей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4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7:00Z</dcterms:created>
  <dc:creator>admin</dc:creator>
  <dc:description/>
  <cp:keywords/>
  <dc:language>en-US</dc:language>
  <cp:lastModifiedBy>Kompvid4</cp:lastModifiedBy>
  <cp:lastPrinted>2017-07-31T13:35:00Z</cp:lastPrinted>
  <dcterms:modified xsi:type="dcterms:W3CDTF">2017-07-31T12:01:00Z</dcterms:modified>
  <cp:revision>15</cp:revision>
  <dc:subject/>
  <dc:title/>
</cp:coreProperties>
</file>