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___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lang w:val="uk-UA"/>
        </w:rPr>
        <w:t>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№ 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 Палагнюк Н.В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щодо ремонту ділянки дороги по вул. Руській (від вул. Зеленої до                         вул. П.Сагайдачного) в м. Чернівцях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офіційному веб-порталі Чернівецької міської ради зареєстровано електронну петицію від 07.06.2017 р. № 210</w:t>
      </w:r>
      <w:r>
        <w:rPr>
          <w:color w:val="FF99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Палагнюк Н.В. </w:t>
      </w:r>
      <w:r>
        <w:rPr>
          <w:bCs/>
          <w:sz w:val="28"/>
          <w:szCs w:val="28"/>
          <w:lang w:val="uk-UA"/>
        </w:rPr>
        <w:t>щодо ремонту ділянки дороги по вул. Руській (від вул. Зеленої до вул. П.Сагайдачного)                  в  м. Чернівцях, яка набрала 251 голос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ом  «Реконструкція системи водопостачання у м. Чернівці», який реалізується за підтримки урядів України та Німеччини і кошти німецького державного банку, планується замінити  мережі водопостачання на 64-х вулицях міста, в тому числі і на вул. Руській (від вул. Головної до вул. Т.Шевченка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Реконструкція дорожнього покриття на вул. Руській на ділянці від вул. П.Сагайдачного до шляхопроводу планується тільки після заміни мереж водопостачання та каналізації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Крім того, відповідно до пункту 1 рішення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1.07.2017 р. № 786 «</w:t>
      </w:r>
      <w:r>
        <w:rPr>
          <w:bCs/>
          <w:sz w:val="28"/>
          <w:szCs w:val="28"/>
          <w:lang w:val="uk-UA"/>
        </w:rPr>
        <w:t>Про внесення змін у додаток 1 до Програми будівництва, реконструкції та капітального ремонту об’єктів житлово-комунального господарства в м.Чернівцях на 2017 – 2020 роки «Комфортне місто», затвердженої рішенням міської ради від  13.03.2017 р. № 627 та рішення міської ради від 30.06.2017 р. № 783» в перелік об’єктів на                         2017 рік, де замовником є КП «Чернівціводоканал», включено виконання робіт з відновлення розкопок на вул. Руській від вул. П.Сагайдачного до вул. Січових Стрільців (колишня вул. Московської Олімпіади) з перекладанням бруківки та підняттям люків до горизонтальної відмі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0, 59 Закону України «Про місцеве самоврядування в Україні», Законів України «Про доступ до публічної інформації», </w:t>
      </w:r>
      <w:r>
        <w:rPr>
          <w:color w:val="000000"/>
          <w:sz w:val="28"/>
          <w:szCs w:val="28"/>
          <w:shd w:fill="FFFFFF" w:val="clear"/>
          <w:lang w:val="uk-UA"/>
        </w:rPr>
        <w:t>«Про автомобільні дороги», «Про дорожній рух», «Про благоустрій населених пунктів»</w:t>
      </w:r>
      <w:r>
        <w:rPr>
          <w:sz w:val="28"/>
          <w:szCs w:val="28"/>
          <w:lang w:val="uk-UA"/>
        </w:rPr>
        <w:t xml:space="preserve">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від 02.02.2016 р. № 105,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Підтримати електронну петицію Палагнюк Н.В. </w:t>
      </w:r>
      <w:r>
        <w:rPr>
          <w:bCs/>
          <w:sz w:val="28"/>
          <w:szCs w:val="28"/>
          <w:lang w:val="uk-UA"/>
        </w:rPr>
        <w:t>щодо ремонту ділянки дорожнього покриття вул. Руської (від вул. Зеленої до                               вул. П.Сагайдачного) в м.Чернівцях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3. </w:t>
      </w:r>
      <w:r>
        <w:rPr>
          <w:color w:val="000000"/>
          <w:spacing w:val="-8"/>
          <w:lang w:val="uk-UA"/>
        </w:rPr>
        <w:t xml:space="preserve">Організацію </w:t>
      </w:r>
      <w:r>
        <w:rPr>
          <w:lang w:val="uk-UA"/>
        </w:rPr>
        <w:t>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TextBodyIndent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92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08:00Z</dcterms:created>
  <dc:creator>admin</dc:creator>
  <dc:description/>
  <cp:keywords/>
  <dc:language>en-US</dc:language>
  <cp:lastModifiedBy>Kompvid4</cp:lastModifiedBy>
  <cp:lastPrinted>2017-07-31T09:28:00Z</cp:lastPrinted>
  <dcterms:modified xsi:type="dcterms:W3CDTF">2017-07-31T11:59:00Z</dcterms:modified>
  <cp:revision>21</cp:revision>
  <dc:subject/>
  <dc:title/>
</cp:coreProperties>
</file>