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       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_____2017</w:t>
      </w:r>
      <w:r>
        <w:rPr>
          <w:sz w:val="28"/>
          <w:szCs w:val="28"/>
          <w:lang w:val="uk-UA"/>
        </w:rPr>
        <w:t xml:space="preserve"> № ___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годи  на  прийняття  у комунальну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сність територіальної громади м. Чернівців об’єкта інженерної інфраструктури від малого приватного підприємства «РАПІД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6, 60 Закону України «Про місцеве самоврядування в Україні», </w:t>
        <w:tab/>
        <w:t>пункту 3 статті 4-1 Закону України «Про передачу об’єктів права державної та комунальної власності», розглянувши звернення малого приватного підприємства «РАПІД» від 06.06.2017 р.                       № 06/06-17 щодо прийняття в комунальну власність територіальної громади м. Чернівців мереж відведення зливових вод від житлового будинку №220-В на вул. Головній в м.Чернівцях, беручи до уваги погодження Чернівецького міського комунального підрядного шляхово-експлуатаційного підприємства від 07.06.2017 р. № 320, Чернівецька міська рад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згоду на прийняття у комунальну власність територіальної громади м. Чернівців від малого приватного підприємства «РАПІД» об’єкта інженерної інфраструктури, який було влаштовано під час будівництва багатоквартирного житлового будинку з вбудовано-прибудованими приміщеннями громадського обслуговування на вул. Головній, 220-В, а саме: зливової мережі довжиною 66 м.п. з полімерних труб типу КОРСИС діаметром 315 мм та 53 м.п. з перфорованих труб діаметром 110 мм,  загальною вартістю 249 198,00 (двісті сорок дев’ять тисяч сто дев’яносто вісім) грн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балансоутримувачем об’єкта інженерної інфраструктури, зазначеного в пункті 1 цього рішення, – Чернівецьке міське комунальне підрядне шляхово-експлуатаційне підприємств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  <w:lang w:val="uk-UA"/>
        </w:rPr>
      </w:pPr>
      <w:r>
        <w:rPr>
          <w:b/>
          <w:szCs w:val="28"/>
          <w:lang w:val="uk-UA"/>
        </w:rPr>
        <w:tab/>
        <w:t xml:space="preserve">3. </w:t>
      </w:r>
      <w:r>
        <w:rPr>
          <w:szCs w:val="28"/>
          <w:lang w:val="uk-UA"/>
        </w:rPr>
        <w:t xml:space="preserve">Департаменту житлово-комунального господарства міської ради               приймання – передавання  об’єкта  інженерної  інфраструктури,  вказаного   в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  <w:lang w:val="uk-UA"/>
        </w:rPr>
      </w:pPr>
      <w:r>
        <w:rPr>
          <w:szCs w:val="28"/>
          <w:lang w:val="uk-UA"/>
        </w:rPr>
        <w:t>пункті 1 цього рішення, здійснити відповідно до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  <w:lang w:val="uk-UA"/>
        </w:rPr>
        <w:tab/>
        <w:t xml:space="preserve">4. </w:t>
      </w:r>
      <w:r>
        <w:rPr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житлово-комунального господарства міської ради.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 xml:space="preserve">  </w:t>
        <w:tab/>
        <w:tab/>
        <w:t xml:space="preserve">   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52:00Z</dcterms:created>
  <dc:creator>admin</dc:creator>
  <dc:description/>
  <cp:keywords/>
  <dc:language>en-US</dc:language>
  <cp:lastModifiedBy>Kompvid4</cp:lastModifiedBy>
  <cp:lastPrinted>2017-07-31T11:22:00Z</cp:lastPrinted>
  <dcterms:modified xsi:type="dcterms:W3CDTF">2017-07-31T11:56:00Z</dcterms:modified>
  <cp:revision>12</cp:revision>
  <dc:subject/>
  <dc:title/>
</cp:coreProperties>
</file>