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____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 xml:space="preserve">               </w:t>
      </w:r>
      <w:r>
        <w:rPr>
          <w:szCs w:val="28"/>
          <w:u w:val="single"/>
          <w:lang w:val="en-US"/>
        </w:rPr>
        <w:t xml:space="preserve">2017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_____</w:t>
      </w:r>
      <w:r>
        <w:rPr>
          <w:i/>
          <w:szCs w:val="28"/>
        </w:rPr>
        <w:tab/>
        <w:tab/>
        <w:tab/>
        <w:tab/>
        <w:t xml:space="preserve">            </w:t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6.08.2016 р. № 3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 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 м. Чернівців на 2016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2018 роки, затвердженої рішенням міської ради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</w:t>
      </w:r>
      <w:r>
        <w:rPr>
          <w:sz w:val="28"/>
          <w:szCs w:val="28"/>
        </w:rPr>
        <w:t>від 26.08.2016 р. № 357</w:t>
      </w:r>
      <w:r>
        <w:rPr>
          <w:b w:val="false"/>
          <w:sz w:val="28"/>
          <w:szCs w:val="28"/>
        </w:rPr>
        <w:t xml:space="preserve">,  зі змінами внесеними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31.10.2016 р. № 459, від 01.12.2016 р.       № 474. від 12.01.2017 р. № 536, від 04.05.2017 р. № 695 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ru-RU" w:eastAsia="uk-UA"/>
        </w:rPr>
      </w:pPr>
      <w:r>
        <w:rPr>
          <w:b/>
          <w:sz w:val="24"/>
          <w:lang w:val="ru-RU" w:eastAsia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lang w:val="ru-RU"/>
        </w:rPr>
      </w:pPr>
      <w:r>
        <w:rPr>
          <w:b/>
          <w:szCs w:val="28"/>
        </w:rPr>
        <w:tab/>
        <w:t xml:space="preserve"> </w:t>
      </w:r>
      <w:r>
        <w:rPr>
          <w:b/>
          <w:szCs w:val="28"/>
          <w:u w:val="single"/>
        </w:rPr>
        <w:t>______2017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_____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6.08.2016 р. № 357, зі внесеними внесеним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ішенням 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І скликання від 31.10.2016 р. № 459, від 01.12.2016 р. № 474, від 12.01.2017 р. № 536, від 04.05.2017 р. № 695</w:t>
      </w:r>
      <w:r>
        <w:rPr>
          <w:b/>
          <w:szCs w:val="28"/>
        </w:rPr>
        <w:t xml:space="preserve">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94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83824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800"/>
        <w:gridCol w:w="3960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витрати на  виконання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6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543.3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20,3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824.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439.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2705" w:leader="none"/>
        </w:tabs>
        <w:ind w:firstLine="5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1. В пункт 2 розділу І </w:t>
      </w:r>
      <w:r>
        <w:rPr/>
        <w:t>внести зміни в частині орієнтовного обсягу фінансування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40"/>
        <w:gridCol w:w="1080"/>
        <w:gridCol w:w="1800"/>
        <w:gridCol w:w="1800"/>
        <w:gridCol w:w="198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. Надання адресної матеріальної підтримки найбільш соціально незахищеним чернівчан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ук нових форм та методів соціального захисту чернівч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</w:t>
            </w:r>
            <w:r>
              <w:rPr>
                <w:b w:val="false"/>
                <w:bCs/>
                <w:sz w:val="24"/>
              </w:rPr>
              <w:t>Надання адресної матеріальної допомоги найбільш соціально незахищеним чернівчанам: ветеранам війни і праці,  дітям війни, громадянам похилого віку, інвалідам, реабілітованим, постраждалим від аварії на Чорнобильській АЕС, сиротам, сім’ям з дітьми, іншим громадянам, які опинилися в складних життєвих обставин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-2018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партамент праці та соціального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хисту населення  міської ради, комунальний центр «Турбота», оргкомітет міської благодійної акції «Милосердя» за участю міського благодійного фонду  «Милосерд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шти міського бюджету,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3"/>
                <w:szCs w:val="23"/>
              </w:rPr>
              <w:t>міського благодійного фонду «Милосерд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: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р. -  140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р. – 3312,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р. – 330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кція «Милосердя»: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4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р. – 45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-  5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ом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р. – 1440,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р. – 3357,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р. – 335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Всього:814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ення соціального захисту членів територіальної громади міста</w:t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2705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2. В пункти 19, 20 розділу ІІІ </w:t>
      </w:r>
      <w:r>
        <w:rPr/>
        <w:t>внести зміни в частині орієнтовного обсягу фінансування:</w:t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Компенсація за проїзд окремих категорій громадян, які мають право на пільги, автотранспортом загального користування на міських автобусних маршру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</w:rPr>
              <w:t>2016- 2018р</w:t>
            </w:r>
            <w:r>
              <w:rPr>
                <w:bCs/>
                <w:sz w:val="24"/>
                <w:szCs w:val="24"/>
              </w:rPr>
              <w:t>.р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житлово-комунального господарства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6р. – 4600,0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р.–16288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р.- 16815,3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3770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ення соціального захисту окремих категорій громадян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</w:t>
            </w:r>
            <w:r>
              <w:rPr>
                <w:b w:val="false"/>
                <w:bCs/>
                <w:sz w:val="24"/>
              </w:rPr>
              <w:t>Компенсація за проїзд окремих категорій громадян, які мають право на пільги, електротран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-2018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партамент праці та соціального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хисту населення 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житлово – комунального господарства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bCs/>
                <w:sz w:val="24"/>
                <w:szCs w:val="23"/>
              </w:rPr>
            </w:pPr>
            <w:r>
              <w:rPr>
                <w:bCs/>
                <w:sz w:val="24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2017р.- </w:t>
            </w:r>
            <w:r>
              <w:rPr>
                <w:bCs/>
                <w:sz w:val="24"/>
                <w:lang w:val="en-US"/>
              </w:rPr>
              <w:t>30942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2018р.–</w:t>
            </w:r>
            <w:r>
              <w:rPr>
                <w:bCs/>
                <w:sz w:val="24"/>
                <w:lang w:val="en-US"/>
              </w:rPr>
              <w:t>30950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Всього:</w:t>
            </w:r>
            <w:r>
              <w:rPr>
                <w:bCs/>
                <w:sz w:val="24"/>
                <w:lang w:val="en-US"/>
              </w:rPr>
              <w:t>61892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Покращення соціального захисту окремих категорій громадян        </w:t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3.3. Розділ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оповнити </w:t>
      </w:r>
      <w:r>
        <w:rPr>
          <w:b/>
          <w:szCs w:val="28"/>
        </w:rPr>
        <w:t xml:space="preserve">пунктом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, 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</w:t>
      </w:r>
      <w:r>
        <w:rPr>
          <w:szCs w:val="28"/>
        </w:rPr>
        <w:t>такого зміс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23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Забезпечення пільгового перевезення у міському електротранспорті  учнів загальноосвітніх закладів впродовж календарного року та  студентів денної форми навчання вищих навчальних закладів І-</w:t>
            </w:r>
            <w:r>
              <w:rPr>
                <w:bCs/>
                <w:sz w:val="24"/>
                <w:lang w:val="en-US"/>
              </w:rPr>
              <w:t>IV</w:t>
            </w:r>
            <w:r>
              <w:rPr>
                <w:bCs/>
                <w:sz w:val="24"/>
              </w:rPr>
              <w:t xml:space="preserve"> рівнів акредитації, учнів професійно – технічних навчальних закладів впродовж навчального року  (50% вартості проїзду) </w:t>
            </w:r>
          </w:p>
          <w:p>
            <w:pPr>
              <w:pStyle w:val="Normal"/>
              <w:jc w:val="both"/>
              <w:rPr>
                <w:rStyle w:val="Rvts23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vts23"/>
                <w:bCs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7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8р.р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житлово комунального господарства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7р.– 170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р.–</w:t>
            </w:r>
            <w:r>
              <w:rPr>
                <w:bCs/>
                <w:sz w:val="24"/>
                <w:lang w:val="en-US"/>
              </w:rPr>
              <w:t>20</w:t>
            </w:r>
            <w:r>
              <w:rPr>
                <w:bCs/>
                <w:sz w:val="24"/>
              </w:rPr>
              <w:t>00,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3</w:t>
            </w:r>
            <w:r>
              <w:rPr>
                <w:bCs/>
                <w:sz w:val="24"/>
                <w:lang w:val="en-US"/>
              </w:rPr>
              <w:t>7</w:t>
            </w:r>
            <w:r>
              <w:rPr>
                <w:bCs/>
                <w:sz w:val="24"/>
              </w:rPr>
              <w:t>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ня соціального захисту окремих категорій громадян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Забезпечення пільгового перевезення учнів загальноосвітніх закладів міста автотранспортом загального користування на міських автобусних маршрутах, де відсутнє тролейбусне сполучення, на період навчального року (50% вартості проїзд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7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8р.р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житлово комунального господарства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7р.–92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р.–</w:t>
            </w:r>
            <w:r>
              <w:rPr>
                <w:bCs/>
                <w:sz w:val="24"/>
                <w:lang w:val="ru-RU"/>
              </w:rPr>
              <w:t>2070</w:t>
            </w:r>
            <w:r>
              <w:rPr>
                <w:bCs/>
                <w:sz w:val="24"/>
              </w:rPr>
              <w:t>,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</w:rPr>
              <w:t>Всього:</w:t>
            </w:r>
            <w:r>
              <w:rPr>
                <w:bCs/>
                <w:sz w:val="24"/>
                <w:lang w:val="ru-RU"/>
              </w:rPr>
              <w:t>2990,</w:t>
            </w:r>
            <w:r>
              <w:rPr>
                <w:bCs/>
                <w:sz w:val="24"/>
                <w:lang w:val="en-US"/>
              </w:rPr>
              <w:t>0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ня соціального захисту окремих категорій громадян</w:t>
            </w:r>
          </w:p>
        </w:tc>
      </w:tr>
    </w:tbl>
    <w:p>
      <w:pPr>
        <w:pStyle w:val="Normal"/>
        <w:ind w:firstLine="5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/>
      </w:pPr>
      <w:r>
        <w:rPr/>
        <w:t xml:space="preserve">          </w:t>
      </w:r>
      <w:r>
        <w:rPr/>
        <w:t xml:space="preserve">Чернівецький міський голова   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52:00Z</dcterms:created>
  <dc:creator>User</dc:creator>
  <dc:description/>
  <cp:keywords/>
  <dc:language>en-US</dc:language>
  <cp:lastModifiedBy>Kompvid4</cp:lastModifiedBy>
  <cp:lastPrinted>2017-07-14T15:49:00Z</cp:lastPrinted>
  <dcterms:modified xsi:type="dcterms:W3CDTF">2017-07-14T14:07:00Z</dcterms:modified>
  <cp:revision>17</cp:revision>
  <dc:subject/>
  <dc:title/>
</cp:coreProperties>
</file>