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2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7.07</w:t>
      </w:r>
      <w:r>
        <w:rPr>
          <w:b/>
          <w:bCs/>
          <w:sz w:val="28"/>
          <w:u w:val="single"/>
        </w:rPr>
        <w:t>.2017 №____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затвердження юридичним та фізичним особам проектів відведення земельних  ділянок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. Затвердити Романюк Ірині Сергіївні </w:t>
      </w:r>
      <w:r>
        <w:rPr>
          <w:sz w:val="28"/>
          <w:szCs w:val="28"/>
        </w:rPr>
        <w:t xml:space="preserve">проект землеустрою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утильська, біля садівничого товариства «Південне», </w:t>
      </w:r>
      <w:r>
        <w:rPr>
          <w:sz w:val="28"/>
          <w:szCs w:val="28"/>
        </w:rPr>
        <w:t>площею 0,1174га (кадастровий номер 7310136300:19:001:1062) для будівництва і обслуговування житлового будинку, господарських будівель і споруд (присадибна ділянка) код 02.01 за рахунок власної земельної ділянки наданої для індивідуального садівництва (підстава: лист департаменту містобудівного комплексу та земельних відносин міської ради від 26.09.2016р. №Р-6377/0-04/01, витяг з Державного реєстру речових прав на нерухоме майно про реєстрацію права власності від 23.12.2014р. №3147311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Земельній ділянці площею 0,1174га (кадастровий номер 7310136300:19:001:1062), присвоїти поштову адресу вул.Краєвидна,24 (підстава: лист департаменту містобудівного комплексу та земельних відносин міської ради від 26.09.2016р. №Р-6377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 Затвердити  проект землеустрою щодо зміни цільового призначення та надати Руснаку Віталію Анатолі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Хмельницького Богдана,12-А, </w:t>
      </w:r>
      <w:r>
        <w:rPr>
          <w:sz w:val="28"/>
          <w:szCs w:val="28"/>
        </w:rPr>
        <w:t xml:space="preserve">площею 0,0023га (кадастровий номер 7310136300:05:001:0028), для будівництва індивідуальних гаражів код 02.05 (для обслуговування гаража), в оренду на 5 (п’ять) років за рахунок орендованої земельної ділянки, наданої для обслуговування нежитлової будівлі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08.12.2016р. №491 (пункт 9), витяг з Державного реєстру речових прав на нерухоме майно про реєстрацію права власності від 23.09.2014р. №27183164, інформаційна довідка з Державного реєстру речових прав на нерухоме майно від 29.09.2016р. №69267376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. Визнати такими, що втратили чинність, пункт 16.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5.2009р. №940</w:t>
      </w:r>
      <w:r>
        <w:rPr>
          <w:sz w:val="28"/>
          <w:szCs w:val="28"/>
        </w:rPr>
        <w:t xml:space="preserve"> «Про надання юридичним особам та приватним підприємцям </w:t>
      </w:r>
      <w:r>
        <w:rPr>
          <w:iCs/>
          <w:sz w:val="28"/>
          <w:szCs w:val="28"/>
        </w:rPr>
        <w:t>земельних ділянок в оренду</w:t>
      </w:r>
      <w:r>
        <w:rPr>
          <w:sz w:val="28"/>
          <w:szCs w:val="28"/>
        </w:rPr>
        <w:t xml:space="preserve"> та внесення змін в раніше прийняті  рішення», </w:t>
      </w:r>
      <w:r>
        <w:rPr>
          <w:b/>
          <w:sz w:val="28"/>
          <w:szCs w:val="28"/>
        </w:rPr>
        <w:t xml:space="preserve">пункт 18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05.2014р. №1222</w:t>
      </w:r>
      <w:r>
        <w:rPr>
          <w:sz w:val="28"/>
          <w:szCs w:val="28"/>
        </w:rPr>
        <w:t xml:space="preserve"> «Про надання та  відмову у наданні громадянам </w:t>
      </w:r>
      <w:r>
        <w:rPr>
          <w:iCs/>
          <w:sz w:val="28"/>
          <w:szCs w:val="28"/>
        </w:rPr>
        <w:t>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</w:t>
      </w:r>
      <w:r>
        <w:rPr>
          <w:sz w:val="28"/>
          <w:szCs w:val="28"/>
        </w:rPr>
        <w:t xml:space="preserve"> внесення змін до окремих рішень з цих питань» в частині надання Руснаку Віталію Анатолійовичу земельної ділянки за адресою вул.Хмельницького Богдана,12-А, площею 0,0023га, в оренду до 25.06.2019р. для обслуговування нежилого приміщення (існуюче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 договір оренди землі від 25.06.2009р. №5931, укладений між міською радою та Руснаком В.А., в зв’язку із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Лучківу (Лучків) Миколі Івановичу </w:t>
      </w:r>
      <w:r>
        <w:rPr>
          <w:sz w:val="28"/>
          <w:szCs w:val="28"/>
        </w:rPr>
        <w:t xml:space="preserve">проект землеустрою щодо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укшованого Осипа, садівниче товариство «Пульс», діл.№43  </w:t>
      </w:r>
      <w:r>
        <w:rPr>
          <w:sz w:val="28"/>
          <w:szCs w:val="28"/>
        </w:rPr>
        <w:t>площею 0,0568га (кадастровий номер 7310136600:28:002:0405)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індивідуального садівництва (підстава: заява Лучківа М.І., зареєстрована 14.06.2017р. №Л-3809/0-04/01, лист департаменту містобудівного комплексу та земельних відносин міської ради від 05.04.2016р. №Л-2733/0-04/01, витяг з Державного реєстру речових прав на нерухоме майно про реєстрацію права власності від 17.11.2015р. №4782049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Земельній ділянці площею 0,0568га (кадастровий номер 7310136600:28:002:0405), присвоїти поштову адресу вул.Букшованого Осипа,31 (підстава: заява Лучківа М.І., зареєстрована 14.06.2017р. №Л-3809/0-04/01, довідка міського комунального бюро технічної інвентаризації від 15.03.2016р. №50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Букшованого Осипа,31,  встановити охоронну зону навколо (вздовж) об’єкта енергетичної системи, площею 0,0138 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 Затвердити  проект землеустрою щодо зміни цільового призначення та надати Хащевому Василю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Хмельницького Богдана,12-А, </w:t>
      </w:r>
      <w:r>
        <w:rPr>
          <w:sz w:val="28"/>
          <w:szCs w:val="28"/>
        </w:rPr>
        <w:t xml:space="preserve">площею 0,0027га (кадастровий номер 7310136300:05:001:0033), для будівництва індивідуальних гаражів код 02.05 (для обслуговування гаража), в оренду на 5 (п’ять) років за рахунок орендованої земельної ділянки, наданої для обслуговування виробничої будівлі (існуючі)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24.01.2017р. №549 (пункт 9), витяг з Державного реєстру речових прав на нерухоме майно про реєстрацію права власності від 04.09.2014р. №26369891, інформаційна довідка з Державного реєстру речових прав на нерухоме майно від 21.10.2016р. №71053781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и, що втратили чинність, пункт 16.1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8.05.2009р. №940</w:t>
      </w:r>
      <w:r>
        <w:rPr>
          <w:sz w:val="28"/>
          <w:szCs w:val="28"/>
        </w:rPr>
        <w:t xml:space="preserve"> «Про надання юридичним особам та приватним підприємцям </w:t>
      </w:r>
      <w:r>
        <w:rPr>
          <w:iCs/>
          <w:sz w:val="28"/>
          <w:szCs w:val="28"/>
        </w:rPr>
        <w:t>земельних ділянок в оренду</w:t>
      </w:r>
      <w:r>
        <w:rPr>
          <w:sz w:val="28"/>
          <w:szCs w:val="28"/>
        </w:rPr>
        <w:t xml:space="preserve"> та внесення змін в раніше прийняті  рішення», </w:t>
      </w:r>
      <w:r>
        <w:rPr>
          <w:b/>
          <w:sz w:val="28"/>
          <w:szCs w:val="28"/>
        </w:rPr>
        <w:t xml:space="preserve"> пункт 19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8.2009р. №1024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, </w:t>
      </w:r>
      <w:r>
        <w:rPr>
          <w:b/>
          <w:sz w:val="28"/>
          <w:szCs w:val="28"/>
        </w:rPr>
        <w:t xml:space="preserve">пункт 20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05.2014р. №1222</w:t>
      </w:r>
      <w:r>
        <w:rPr>
          <w:sz w:val="28"/>
          <w:szCs w:val="28"/>
        </w:rPr>
        <w:t xml:space="preserve"> «Про надання та  відмову у наданні громадянам </w:t>
      </w:r>
      <w:r>
        <w:rPr>
          <w:iCs/>
          <w:sz w:val="28"/>
          <w:szCs w:val="28"/>
        </w:rPr>
        <w:t>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</w:t>
      </w:r>
      <w:r>
        <w:rPr>
          <w:sz w:val="28"/>
          <w:szCs w:val="28"/>
        </w:rPr>
        <w:t xml:space="preserve"> внесення змін до окремих рішень з цих питань» в частині надання Хащевому Василю Васильовичу земельної ділянки за адресою вул.Хмельницького Богдана,12-А, площею 0,0027га, в оренду до 22.06.2019р. для обслуговування виробничої будівлі (існуючі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 договір оренди землі від 22.06.2009р. №5918, укладений між міською радою та Хащевим В.В., в зв’язку із зміною цільового призначення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Керстюку Ігору Штефановичу </w:t>
      </w:r>
      <w:r>
        <w:rPr>
          <w:sz w:val="28"/>
          <w:szCs w:val="28"/>
        </w:rPr>
        <w:t xml:space="preserve">проект землеустрою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3 провул.Калинівський,8-В, </w:t>
      </w:r>
      <w:r>
        <w:rPr>
          <w:sz w:val="28"/>
          <w:szCs w:val="28"/>
        </w:rPr>
        <w:t>площею 0,3500га (кадастровий номер 7310136900:43:002:0040)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особистого селянського господарства (підстава: лист департаменту містобудівного комплексу та земельних відносин міської ради від 05.05.2017р. №К-2460/0-04/01, договір дарування земельної ділянки від 06.04.2017р. №1843)</w:t>
      </w:r>
      <w:r>
        <w:rPr>
          <w:spacing w:val="-4"/>
          <w:sz w:val="28"/>
          <w:szCs w:val="28"/>
        </w:rPr>
        <w:t>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Затвердити проект землеустрою щодо відведення по зміні цільового призначення земельної ділянки</w:t>
      </w:r>
      <w:r>
        <w:rPr>
          <w:sz w:val="28"/>
          <w:szCs w:val="28"/>
        </w:rPr>
        <w:t xml:space="preserve"> за адресою </w:t>
      </w:r>
      <w:r>
        <w:rPr>
          <w:b/>
          <w:sz w:val="28"/>
          <w:szCs w:val="28"/>
        </w:rPr>
        <w:t xml:space="preserve">вул.Дзержика Корнелія,27-А, </w:t>
      </w:r>
      <w:r>
        <w:rPr>
          <w:sz w:val="28"/>
          <w:szCs w:val="28"/>
        </w:rPr>
        <w:t xml:space="preserve">площею 0,0897га (кадастровий номер 7310136300:12:002:1066) для будівництва і обслуговування житлового будинку, господарських будівель і споруд (присадибна ділянка) код 02.01, за рахунок земельної ділянки для ведення садівництва (підстава: заява Самборського О.В. зареєстрована 07.06.2017р. №С-3681/0-04/01, 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6.05.2016р. №252 (пункт 26.2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1. Передати Самборському Олегу Вікторовичу</w:t>
      </w:r>
      <w:r>
        <w:rPr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sz w:val="28"/>
          <w:szCs w:val="28"/>
        </w:rPr>
        <w:t>вул.Дзержика Корнелія,27-А</w:t>
      </w:r>
      <w:r>
        <w:rPr>
          <w:sz w:val="28"/>
          <w:szCs w:val="28"/>
        </w:rPr>
        <w:t xml:space="preserve">, площею 0,0897га (кадастровий номер 7310136300:12:002:1066), для будівництва і обслуговування житлового будинку, господарських будівель і споруд (присадибна ділянка) код 02.01 (підстава: заява Самборського О.В. зареєстрована 07.06.2017р. №С-3681/0-04/01, рішення міської ради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6.05.2016р. №252 (пункт 26.2), витяг з Державного земельного кадастру про земельну ділянку від 02.06.2017р.                                     №НВ-73020266220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 Затвердити товариству з обмеженою відповідальністю              «Сузір’я ЛТД»</w:t>
      </w:r>
      <w:r>
        <w:rPr>
          <w:sz w:val="28"/>
          <w:szCs w:val="28"/>
        </w:rPr>
        <w:t xml:space="preserve"> проект землеустрою щодо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Героїв Майдану,186-В, </w:t>
      </w:r>
      <w:r>
        <w:rPr>
          <w:sz w:val="28"/>
          <w:szCs w:val="28"/>
        </w:rPr>
        <w:t xml:space="preserve">площею 0,3864га (кадастровий номер 7310136300:11:001:0037) для будівництва та обслуговування багатоквартирного житлового будинку код 02.03 (для будівництва багатоквартирних житлових будинків з паркінгом) за рахунок орендованої земельної ділянки наданої для будівництва та обслуговування багаторівневого гаража  (підстава: дозвіл на складання проекту відведення - рішення міської рад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13.10.2016р. №420 (пункт 2.2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 Припинити</w:t>
      </w:r>
      <w:r>
        <w:rPr>
          <w:sz w:val="28"/>
          <w:szCs w:val="28"/>
        </w:rPr>
        <w:t xml:space="preserve">  договір оренди землі від 08.05.2014р. №8893, укладений між міською радою та ТОВ «Сузір’я», в зв’язку із зміною цільового призначення земельної діл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9.</w:t>
      </w:r>
      <w:r>
        <w:rPr>
          <w:sz w:val="28"/>
          <w:szCs w:val="28"/>
        </w:rPr>
        <w:t xml:space="preserve"> Зобов’язати фізичних осіб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Фізичним особам, зазначеним у цьому рішенні, 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basedOn w:val="Style12"/>
    <w:qFormat/>
    <w:rPr>
      <w:lang w:val="uk-UA"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7-06-29T10:39:00Z</cp:lastPrinted>
  <dcterms:modified xsi:type="dcterms:W3CDTF">2017-06-30T06:13:00Z</dcterms:modified>
  <cp:revision>2797</cp:revision>
  <dc:subject/>
  <dc:title> </dc:title>
</cp:coreProperties>
</file>