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before="20" w:after="2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сесія  VІІ скликання</w:t>
      </w:r>
    </w:p>
    <w:p>
      <w:pPr>
        <w:pStyle w:val="Heading4"/>
        <w:widowControl w:val="false"/>
        <w:spacing w:before="20" w:after="2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 xml:space="preserve">               </w:t>
      </w:r>
      <w:r>
        <w:rPr>
          <w:sz w:val="28"/>
          <w:szCs w:val="28"/>
          <w:u w:val="single"/>
          <w:lang w:val="uk-UA"/>
        </w:rPr>
        <w:t>2017</w:t>
      </w:r>
      <w:r>
        <w:rPr>
          <w:sz w:val="28"/>
          <w:szCs w:val="28"/>
          <w:lang w:val="uk-UA"/>
        </w:rPr>
        <w:t xml:space="preserve"> №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center"/>
        <w:rPr>
          <w:b/>
          <w:b/>
          <w:sz w:val="16"/>
          <w:szCs w:val="16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Про розгляд електронної петиції щодо відновлення роботи плавального басейну КСОП «Буковина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62 голоси  електронна петиція  </w:t>
      </w:r>
      <w:r>
        <w:rPr>
          <w:sz w:val="28"/>
          <w:szCs w:val="28"/>
          <w:lang w:val="uk-UA"/>
        </w:rPr>
        <w:t>щодо відновлення роботи плавального басейну КСОП «Буковина». Зазначена електронна петиція розглядалась 12.06.2017р. за участю заступника міського голови з питань діяльності виконавчих органів міської ради В.Середюка, фахівців департаменту містобудівного комплексу та земельних відносин міської ради, начальника управління по фізичній культурі та спорту міської ради Д.Макаренка та автора петиції - Ковальчука Олександра Олександрович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 результатами розгляду петиції підтримано ініціативу автора петиції щодо відновлення роботи плавального басейну КСОП «Буковина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26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VІІ скликання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петицію №202 щодо відновлення роботи плавального басейну КСОП «Буковин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підготувати бюджетний запит про виділення коштів на виготовлення проектно-кошторисної документації для відновлення роботи         плавального басейну КСОП «Буковина» за адресою вул. О. Гузар, 1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6:00Z</dcterms:created>
  <dc:creator>OrgVid1</dc:creator>
  <dc:description/>
  <cp:keywords/>
  <dc:language>en-US</dc:language>
  <cp:lastModifiedBy>Kompvid4</cp:lastModifiedBy>
  <cp:lastPrinted>2017-06-15T14:58:00Z</cp:lastPrinted>
  <dcterms:modified xsi:type="dcterms:W3CDTF">2017-06-26T08:42:00Z</dcterms:modified>
  <cp:revision>12</cp:revision>
  <dc:subject/>
  <dc:title/>
</cp:coreProperties>
</file>