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есія  VІ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>.2017</w:t>
      </w:r>
      <w:r>
        <w:rPr>
          <w:sz w:val="28"/>
          <w:szCs w:val="28"/>
          <w:lang w:val="uk-UA"/>
        </w:rPr>
        <w:t xml:space="preserve"> № ____</w:t>
      </w:r>
      <w:r>
        <w:rPr>
          <w:i/>
          <w:sz w:val="28"/>
          <w:szCs w:val="28"/>
          <w:lang w:val="uk-UA"/>
        </w:rPr>
        <w:tab/>
        <w:tab/>
        <w:t xml:space="preserve">                                </w:t>
        <w:tab/>
        <w:t xml:space="preserve">      </w:t>
        <w:tab/>
        <w:t xml:space="preserve">      </w:t>
        <w:tab/>
        <w:t xml:space="preserve">  </w:t>
      </w:r>
      <w:r>
        <w:rPr>
          <w:sz w:val="28"/>
          <w:szCs w:val="28"/>
          <w:lang w:val="uk-UA"/>
        </w:rPr>
        <w:t>м. Чернівці</w:t>
      </w:r>
    </w:p>
    <w:p>
      <w:pPr>
        <w:pStyle w:val="411"/>
        <w:keepNext w:val="true"/>
        <w:keepLines/>
        <w:shd w:fill="auto" w:val="clear"/>
        <w:spacing w:lineRule="exact" w:line="270" w:before="0" w:after="42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заходів реалізації Програми розвитку міського електротранспорту м. Чернівців на 2017-2020 роки, затвердженої рішенням  міської ради  VІІ скликання</w:t>
      </w:r>
    </w:p>
    <w:p>
      <w:pPr>
        <w:pStyle w:val="411"/>
        <w:keepNext w:val="true"/>
        <w:keepLines/>
        <w:shd w:fill="auto" w:val="clear"/>
        <w:spacing w:lineRule="exact" w:line="270" w:before="0" w:after="42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 20.04.2017р. №68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 в Україні», </w:t>
      </w:r>
      <w:r>
        <w:rPr>
          <w:sz w:val="28"/>
          <w:szCs w:val="28"/>
          <w:lang w:val="uk-UA" w:eastAsia="uk-UA"/>
        </w:rPr>
        <w:t>Закону України «Державні цільові програми», постанови Кабінету Міністрів України від 29 грудня 2006 року № 1855 «Про затвердження Державної цільової програми розвитку міського електротранспорту на період до 2017 року» із змінами, внесеними згідно з Постановами КМУ № 601 від 24.07.2013 та № 25 від 20.01.2016 та з метою збереження стратегічно важливого комунального підприємства, забезпечення розвитку екологічно безпечного громадського транспорту та підвищення якості його послу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uk-UA"/>
        </w:rPr>
        <w:t xml:space="preserve"> Чернівецька міська рад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Плану заходів реалізації Програми розвитку міського електротранспорту м. Чернівців на 2017-2020 роки, затвердженої рішенням міської ради VІІ скликання від 20.04.2017р. №685 виклавши план заходів на 2017 рік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Доповнити рішення Додатком 4 «Календарний план заходів реалізації Програми розвитку міського електричного транспорту в м. Чернівцях на 2017-2020 рок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Для здійснення контролю та регулювання стратегічного розвитку КП «ЧТУ», створити тимчасову робочу групу у складі згідно з додатком. Визначити термін діяльності робочої групи до затвердження персонального складу Наглядової ради КП «ЧТУ». Доповнити рішення Додатком 5 «Склад робочої групи стратегічного планування розвитку КП «ЧТ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  <w:tab/>
        <w:t>Привести у відповідність рішення № 685 від 20.04.2017р. з урахуванням даних змі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</w:t>
        <w:tab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  <w:tab/>
        <w:t>Організацію виконання цього рішення покласти на заступника міського голови з питань діяльності виконавчих органів міської ради Середюка В.Б., директора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ab/>
        <w:t>О.Каспрук</w:t>
      </w:r>
    </w:p>
    <w:p>
      <w:pPr>
        <w:pStyle w:val="Normal"/>
        <w:widowControl/>
        <w:autoSpaceDE w:val="true"/>
        <w:ind w:left="10065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даток</w:t>
      </w:r>
    </w:p>
    <w:p>
      <w:pPr>
        <w:pStyle w:val="Normal"/>
        <w:widowControl/>
        <w:autoSpaceDE w:val="true"/>
        <w:ind w:left="10065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 рішення міської ради VІІ скликання</w:t>
      </w:r>
    </w:p>
    <w:p>
      <w:pPr>
        <w:pStyle w:val="Normal"/>
        <w:widowControl/>
        <w:autoSpaceDE w:val="true"/>
        <w:ind w:left="10065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________.2017 № ______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Перелік доповненнь до додатку 1 План заходів реалізації Програми </w:t>
      </w:r>
      <w:r>
        <w:rPr>
          <w:b/>
          <w:bCs/>
          <w:sz w:val="24"/>
          <w:szCs w:val="24"/>
          <w:lang w:val="uk-UA" w:eastAsia="en-US"/>
        </w:rPr>
        <w:t>розвитку міського електричного транспорту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  <w:lang w:val="uk-UA" w:eastAsia="en-US"/>
        </w:rPr>
        <w:t>в м. Чернівцях на 2017-2020 роки рішення №685 від 20.04.2017р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810"/>
        <w:gridCol w:w="1417"/>
        <w:gridCol w:w="1176"/>
        <w:gridCol w:w="1659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№</w:t>
            </w:r>
          </w:p>
        </w:tc>
        <w:tc>
          <w:tcPr>
            <w:tcW w:w="10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міст заході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Обсяг фінансування за основними джерелами, тис. грн.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ержавни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ьки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ласні кошти КП ЧТУ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6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71 6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вживаних тролейбусів іноземного виробництва, які експлуатувались в країнах Є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6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одернізація контактної мереж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готовлення проектно-кошторисної документації на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 капітальне будівництво контактної мережі на ділянках вулиць Винниченка – Яська –Проспект Незалежності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- реконструкцію контактної мережі на ділянках проспект Незалежності – вул. Головна, вул, Головна – вул. Ясська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 капітальне будівництво контактної мережі на ділянках вулиць Сагайдачного, Калинівській, Садовій та Воробкевича-Небесної Сот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зробка транспортної моделі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идбання шиномонтажу для безкамерних коліс великого діамет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емонт внутрішньої території КП Ч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Модернізація тролейбусного маршруту №1 з подовженням до зупинки «Кварц»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sz w:val="24"/>
                <w:szCs w:val="24"/>
                <w:lang w:val="uk-UA" w:eastAsia="en-US"/>
              </w:rPr>
              <w:t>«Училище №15»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зробка робочою групою концепції та технічних вимог для впровадження електронного квитка до жовтня 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2 нових низькопідлогових тролейбусів особливо великої місткості (зчленованих) з кондиціонером водія та салону, опаленням, електронними табло, обладнаних транзисторною системою управління і тяговими двигунами не російськ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2 нових низькопідлогових тролейбусів з кондиціонерами водія та салону, опаленням, електронними табло, обладнаних транзисторною системою управління і тяговими двигунами не російськ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запчастин для наявних тролейбу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одернізація тягових підстан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</w:tbl>
    <w:p>
      <w:pPr>
        <w:pStyle w:val="Normal"/>
        <w:widowControl/>
        <w:autoSpaceDE w:val="true"/>
        <w:spacing w:lineRule="auto" w:line="254" w:before="0" w:after="160"/>
        <w:jc w:val="center"/>
        <w:rPr>
          <w:b/>
          <w:b/>
          <w:sz w:val="24"/>
          <w:szCs w:val="24"/>
          <w:lang w:val="uk-UA" w:eastAsia="en-US"/>
        </w:rPr>
      </w:pPr>
      <w:bookmarkStart w:id="0" w:name="_GoBack"/>
      <w:bookmarkEnd w:id="0"/>
      <w:r>
        <w:rPr>
          <w:b/>
          <w:sz w:val="24"/>
          <w:szCs w:val="24"/>
          <w:lang w:val="uk-UA" w:eastAsia="en-US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widowControl/>
        <w:autoSpaceDE w:val="true"/>
        <w:ind w:left="1006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даток 4</w:t>
      </w:r>
    </w:p>
    <w:p>
      <w:pPr>
        <w:pStyle w:val="Normal"/>
        <w:widowControl/>
        <w:autoSpaceDE w:val="true"/>
        <w:ind w:left="10065" w:hanging="0"/>
        <w:rPr/>
      </w:pPr>
      <w:r>
        <w:rPr>
          <w:sz w:val="24"/>
          <w:szCs w:val="24"/>
          <w:lang w:val="uk-UA" w:eastAsia="en-US"/>
        </w:rPr>
        <w:t>до рішення міської ради</w:t>
      </w:r>
    </w:p>
    <w:p>
      <w:pPr>
        <w:pStyle w:val="Normal"/>
        <w:widowControl/>
        <w:autoSpaceDE w:val="true"/>
        <w:ind w:left="10065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ІІ скликання</w:t>
      </w:r>
    </w:p>
    <w:p>
      <w:pPr>
        <w:pStyle w:val="Normal"/>
        <w:widowControl/>
        <w:autoSpaceDE w:val="true"/>
        <w:ind w:left="10065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20.04.2017 №685</w:t>
      </w:r>
    </w:p>
    <w:p>
      <w:pPr>
        <w:pStyle w:val="Normal"/>
        <w:widowControl/>
        <w:autoSpaceDE w:val="true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uk-UA" w:eastAsia="en-US"/>
        </w:rPr>
        <w:t xml:space="preserve">Календарний план заходів реалізації Програми </w:t>
      </w:r>
      <w:r>
        <w:rPr>
          <w:b/>
          <w:bCs/>
          <w:sz w:val="24"/>
          <w:szCs w:val="24"/>
          <w:lang w:val="uk-UA" w:eastAsia="en-US"/>
        </w:rPr>
        <w:t>розвитку міського електричного транспорту в м. Чернівцях на 2017-2020 рок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192"/>
        <w:gridCol w:w="443"/>
        <w:gridCol w:w="567"/>
        <w:gridCol w:w="549"/>
        <w:gridCol w:w="567"/>
        <w:gridCol w:w="573"/>
        <w:gridCol w:w="56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№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міст заході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</w:t>
            </w:r>
          </w:p>
        </w:tc>
      </w:tr>
      <w:tr>
        <w:trPr>
          <w:tblHeader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 к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 к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в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живаних тролейбусів іноземного виробництва, які експлуатувались в країнах ЄС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нових низькопідлогових тролейбусів особливо великої місткості (зчленованих) обладнаних кондиціонером водія, опаленням, електронними табло, а також транзисторною системою управління і тяговими двигунами не російського виробництв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нових низькопідлогових тролейбусів обладнаних кондиціонерами водія та салону, опаленням, електронними табло, а також транзисторною системою управління і тяговими двигунами не російського виробництв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одернізація контактної мережі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одернізація тягових підстанці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ка робочою групою концепції та технічних вимог для впровадження електронного квитка до жовтня 2017 рок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роботи електронного квитк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ка транспортної моделі міст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автоматизованої системи управління міським комунальним транспорто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шиномонтажу для безкамерних коліс великого діамет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запчастин для наявних тролейбусі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тації на: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апітальне будівництво контактної мережі на ділянках вул. Винниченка – Яська –Проспект Незалежності;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конструкцію контактної мережі на ділянках проспект Незалежності – вул. Головна, вул, Головна – вул. Ясська;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апітальне будівництво контактної мережі на ділянках вул. Сагайдачного, Калинівській, Садовій та Воробкевича-Небесної Сотні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одернізація тролейбусного маршруту №1 з подовженням до зупинки «Кварц»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sz w:val="22"/>
                <w:szCs w:val="22"/>
                <w:lang w:val="uk-UA" w:eastAsia="en-US"/>
              </w:rPr>
              <w:t>«Училище №15»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Маршрут 9: Садгора – р.Прут (з використанням тролейбусів з АХ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рут 11: «Гравітон» - Винниченка – проспект Незалежності – вул. Рівненська» (з використанням тролейбусів з АХ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лінії по вул. Садовій: маршрут 7 «Комарова – Садова – Сагайдачного – Автовокзал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Маршрут №1 подовжити до училища №15: «Університет – Проспект – Автовокзал – П.-Кільцева – Воробкевика – Небесної Сотні – Проспект – Університет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рут 8 «Університет – Хотинська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ршрут 10 «Хотинська – Калинівська – Проспект – ТРК «Майдан»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4" w:before="0" w:after="1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О.Каспрук</w:t>
      </w:r>
    </w:p>
    <w:p>
      <w:pPr>
        <w:sectPr>
          <w:type w:val="nextPage"/>
          <w:pgSz w:orient="landscape" w:w="16838" w:h="11906"/>
          <w:pgMar w:left="737" w:right="73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4" w:before="0" w:after="16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widowControl/>
        <w:autoSpaceDE w:val="true"/>
        <w:ind w:left="6663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Додаток 5</w:t>
      </w:r>
    </w:p>
    <w:p>
      <w:pPr>
        <w:pStyle w:val="Normal"/>
        <w:widowControl/>
        <w:autoSpaceDE w:val="true"/>
        <w:ind w:left="6663" w:hanging="0"/>
        <w:rPr/>
      </w:pPr>
      <w:r>
        <w:rPr>
          <w:sz w:val="24"/>
          <w:szCs w:val="24"/>
          <w:lang w:val="uk-UA" w:eastAsia="en-US"/>
        </w:rPr>
        <w:t>до рішення міської ради</w:t>
      </w:r>
    </w:p>
    <w:p>
      <w:pPr>
        <w:pStyle w:val="Normal"/>
        <w:widowControl/>
        <w:autoSpaceDE w:val="true"/>
        <w:ind w:left="6663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VІІ скликання</w:t>
      </w:r>
    </w:p>
    <w:p>
      <w:pPr>
        <w:pStyle w:val="Normal"/>
        <w:widowControl/>
        <w:autoSpaceDE w:val="true"/>
        <w:ind w:left="6663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20.04.2017 №685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клад робочої групи стратегічного планування розвитку КП «ЧТУ»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іче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Анто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П «Чернівецьке тролейбусне управління»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я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ровідний інженер з тендерних закупівель                КП «Чернівецьке тролейбусне управління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у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Тарас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н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лен виконавчого комітету міської ради                     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ешл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уря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Кризон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чарю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Дми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sz w:val="28"/>
                <w:szCs w:val="28"/>
              </w:rPr>
              <w:t xml:space="preserve">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е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Робер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жу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транспорту, зв`язку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ид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рунз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Штефан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лен виконавчого комітету міської ради                     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ес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sz w:val="28"/>
                <w:szCs w:val="28"/>
              </w:rPr>
              <w:t xml:space="preserve">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Якуб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Яре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мічник депутата міської ради VII скликання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-2988" w:leader="none"/>
      </w:tabs>
      <w:autoSpaceDE w:val="true"/>
      <w:spacing w:lineRule="atLeast" w:line="240"/>
      <w:jc w:val="center"/>
      <w:outlineLvl w:val="3"/>
    </w:pPr>
    <w:rPr>
      <w:rFonts w:eastAsia="Calibri"/>
      <w:sz w:val="32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_"/>
    <w:qFormat/>
    <w:rPr>
      <w:b/>
      <w:sz w:val="27"/>
      <w:lang w:bidi="ar-SA"/>
    </w:rPr>
  </w:style>
  <w:style w:type="character" w:styleId="41">
    <w:name w:val="Заголовок 4 Знак"/>
    <w:qFormat/>
    <w:rPr>
      <w:rFonts w:eastAsia="Calibri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4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411">
    <w:name w:val="Заголовок №41"/>
    <w:basedOn w:val="Normal"/>
    <w:qFormat/>
    <w:pPr>
      <w:widowControl/>
      <w:shd w:fill="FFFFFF" w:val="clear"/>
      <w:autoSpaceDE w:val="true"/>
      <w:spacing w:lineRule="atLeast" w:line="240" w:before="480" w:after="120"/>
      <w:jc w:val="center"/>
      <w:outlineLvl w:val="3"/>
    </w:pPr>
    <w:rPr>
      <w:b/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27:00Z</dcterms:created>
  <dc:creator>USER</dc:creator>
  <dc:description/>
  <cp:keywords/>
  <dc:language>en-US</dc:language>
  <cp:lastModifiedBy>Пользователь Windows</cp:lastModifiedBy>
  <cp:lastPrinted>2017-05-13T11:02:00Z</cp:lastPrinted>
  <dcterms:modified xsi:type="dcterms:W3CDTF">2017-06-13T14:16:00Z</dcterms:modified>
  <cp:revision>10</cp:revision>
  <dc:subject/>
  <dc:title/>
</cp:coreProperties>
</file>