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9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9.06</w:t>
      </w:r>
      <w:r>
        <w:rPr>
          <w:b/>
          <w:bCs/>
          <w:sz w:val="28"/>
          <w:u w:val="single"/>
        </w:rPr>
        <w:t>.2017 №____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юридичним та фізичним особам проектів відведення земельних  ділянок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Затвердити Капак Інні Юзіївні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Томська,4,  </w:t>
      </w:r>
      <w:r>
        <w:rPr>
          <w:sz w:val="28"/>
          <w:szCs w:val="28"/>
        </w:rPr>
        <w:t>площею 0,0376га (кадастровий номер 7310136300:17:001:0241)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індивідульного садівництва (підстава: лист департаменту містобудівного комплексу та земельних відносин міської ради від 16.02.2017р. №К-798/0-04/01,  інформаційна довідка з Державного реєстру речових прав на нерухоме майно про реєстру прав власності на нерухоме майно від 29.09.2016р. №6937145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Ведернікову Євгену Петровичу </w:t>
      </w:r>
      <w:r>
        <w:rPr>
          <w:sz w:val="28"/>
          <w:szCs w:val="28"/>
        </w:rPr>
        <w:t xml:space="preserve">проект землеустрою щодо відведення п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Неполоківська, позаду будинковолодіння №2-В, </w:t>
      </w:r>
      <w:r>
        <w:rPr>
          <w:sz w:val="28"/>
          <w:szCs w:val="28"/>
        </w:rPr>
        <w:t>площею 0,1200га (кадастровий номер 7310136300:19:002:1133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лист департаменту містобудівного комплексу та земельних відносин міської ради від 13.03.2017р. №В-1368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 від 22.02.2016р. №5376506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>.Земельній ділянці площею 0,1200га (кадастровий номер 7310136300:19:002:1133), присвоїти поштову адресу вул.Шубранецька,3-Б (підстава: довідка ЧМКБТІ від 25.04.2017р. №65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Оларю Георгію Георгійовичу </w:t>
      </w:r>
      <w:r>
        <w:rPr>
          <w:sz w:val="28"/>
          <w:szCs w:val="28"/>
        </w:rPr>
        <w:t xml:space="preserve">проект землеустрою щодо відведення п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обринської Наталії,7-Б, </w:t>
      </w:r>
      <w:r>
        <w:rPr>
          <w:sz w:val="28"/>
          <w:szCs w:val="28"/>
        </w:rPr>
        <w:t>площею 0,0600га (кадастровий номер 7310136300:12:003:0334), для будівництва і обслуговування багатоквартирного житлового будинку код 02.03, за рахунок власної земельної ділянки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20.03.2017р. №О-1723/0-04/01, договір купівлі-продажу земельної ділянки  від 02.02.2017р. №83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Усачовій Людмилі Пилипівні </w:t>
      </w:r>
      <w:r>
        <w:rPr>
          <w:sz w:val="28"/>
          <w:szCs w:val="28"/>
        </w:rPr>
        <w:t xml:space="preserve">проект землеустрою щодо зміни цільового призначення земельної ділянки </w:t>
      </w:r>
      <w:r>
        <w:rPr>
          <w:b/>
          <w:sz w:val="28"/>
          <w:szCs w:val="28"/>
        </w:rPr>
        <w:t xml:space="preserve">№ 56 в садівничому товаристві «Керамік» за адресою вул.Заставняська, </w:t>
      </w:r>
      <w:r>
        <w:rPr>
          <w:sz w:val="28"/>
          <w:szCs w:val="28"/>
        </w:rPr>
        <w:t>площею 0,0488га (кадастровий номер 7310136300:21:003:1092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лист департаменту містобудівного комплексу та земельних відносин міської ради від 09.02.2017р. №У-758/0-04/01, витяг з Державного реєстру речових прав на нерухоме майн про реєстрацію прав та їх обтяжень від 25.10.2013р. №1162052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>. Земельній ділянці площею 0,0488га (кадастровий номер 7310136300:21:003:1092), присвоїти поштову адресу вул.Кілару Іоана,4, (підстава: довідка ЧМКБТІ від 18.05.2017р. №787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ілару Іоана,4,  встановити охоронну зону навколо (вздовж) об’єкта енергетичної системи, площею 0,0214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Слабоногій (Слабонога) Марині Георгіївні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</w:t>
      </w:r>
      <w:r>
        <w:rPr>
          <w:b/>
          <w:sz w:val="28"/>
          <w:szCs w:val="28"/>
        </w:rPr>
        <w:t xml:space="preserve">№ 159 в садівничому товаристві «Чіпполіно» за адресою вул.Ніщинського Павла, </w:t>
      </w:r>
      <w:r>
        <w:rPr>
          <w:sz w:val="28"/>
          <w:szCs w:val="28"/>
        </w:rPr>
        <w:t>площею 0,0636га (кадастровий номер 7310136300:19:003:0188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5.10.2016р. №6978584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>.Земельній ділянці площею 0,0636га (кадастровий номер 7310136300:19:003:0188), присвоїти поштову адресу вул.Сокирянська,22 (підстава: довідка ЧМКБТІ від 19.05.2017р. №80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Кініщуку Ігорю Михайловичу </w:t>
      </w:r>
      <w:r>
        <w:rPr>
          <w:sz w:val="28"/>
          <w:szCs w:val="28"/>
        </w:rPr>
        <w:t xml:space="preserve">проект землеустрою щодо відведення по зміні цільового призначення земельної ділянки </w:t>
      </w:r>
      <w:r>
        <w:rPr>
          <w:b/>
          <w:sz w:val="28"/>
          <w:szCs w:val="28"/>
        </w:rPr>
        <w:t xml:space="preserve">№45 садівниче товариство «Комета» за адресою вул.Подільська, </w:t>
      </w:r>
      <w:r>
        <w:rPr>
          <w:sz w:val="28"/>
          <w:szCs w:val="28"/>
        </w:rPr>
        <w:t>площею 0,0540га (кадастровий номер 7310136300:16:003:1324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індивідуального садівництва  (підстава: лист департаменту містобудівного комплексу та земельних відносин міської ради від 04.11.2016р.                             №К-6937/0-04/01, витяг з Державного реєстру речових прав на нерухоме майно про реєстрацію права власності  від 25.07.2015р. №4122072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>.Земельній ділянці площею 0,0540га (кадастровий номер 7310136300:16:003:1324), присвоїти поштову адресу вул.Банилівська,12 (підстава: довідка ЧМКБТІ від 18.05.2017р. №79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Затвердити проект землеустрою щодо відведення земельної ділянки приватної власності, цільове призначення якої змінюється з будівництва і обслуговування житлового будинку, господарських будівель і споруд (присадибна ділянка) (02.01) на будівництво і обслуговування багатоквартирного житлового будинку (02.03) Кошману (Кошман) Миколі Сидоровичу </w:t>
      </w:r>
      <w:r>
        <w:rPr>
          <w:sz w:val="28"/>
          <w:szCs w:val="28"/>
        </w:rPr>
        <w:t xml:space="preserve">за адресою </w:t>
      </w:r>
      <w:r>
        <w:rPr>
          <w:b/>
          <w:sz w:val="28"/>
          <w:szCs w:val="28"/>
        </w:rPr>
        <w:t xml:space="preserve">провул.Красноїльський,2, </w:t>
      </w:r>
      <w:r>
        <w:rPr>
          <w:sz w:val="28"/>
          <w:szCs w:val="28"/>
        </w:rPr>
        <w:t>площею 0,1000га (кадастровий номер 7310136600:36:002:0263), (підстава: витяг з Державного реєстру речових прав на нерухоме майно про реєстрацію права власності від 01.10.2014р. №27519168, лист департаменту від 28.12.2016р. №К-7871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 Визнати таким, що втратив чинність, пункт 7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7.12.2015р. №26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» в частині надання Шкурган Ганні Василівні земельної ділянки за адресою вул.Квітковського Дениса, 43, площею 0,1680га, в оренду терміном на 5 (п’ять) років для обслуговування нежитлового приміщення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 договір оренди землі від 16.02.2016р. №9903, укладений між міською радою та Шкурган Г.В., у зв’язку із зміною цільового призначення земельної ділянки.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8.1. Затвердити проект землеустрою щодо зміни цільового призначення та надати Шкурган Ганні Васил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Квітковського Дениса,43, </w:t>
      </w:r>
      <w:r>
        <w:rPr>
          <w:sz w:val="28"/>
          <w:szCs w:val="28"/>
        </w:rPr>
        <w:t xml:space="preserve">площею 0,1680га (кадастровий номер 7310136900:59:001:1139), в оренду терміном на 5 (п’ять) років для будівництва і обслуговування житлового будинку, господарських будівель і споруд код 02.01, за рахунок орендованої земельної ділянки, наданої для обслуговування нежитлового приміщення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24.01.2017р. №558 (пункт 2), витяг з Державного реєстру речових прав на нерухоме майно про реєстрацію права власності від 22.07.2015р. №41057074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Визнати такими, що втратили чинність, пункт 16.5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28.05.2009р. №940</w:t>
      </w:r>
      <w:r>
        <w:rPr>
          <w:sz w:val="28"/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,  </w:t>
      </w:r>
      <w:r>
        <w:rPr>
          <w:b/>
          <w:sz w:val="28"/>
          <w:szCs w:val="28"/>
        </w:rPr>
        <w:t>пункт 3 додатка 1</w:t>
      </w:r>
      <w:r>
        <w:rPr>
          <w:sz w:val="28"/>
          <w:szCs w:val="28"/>
        </w:rPr>
        <w:t xml:space="preserve"> до рішення міської ради VI скликання від 27.06.2014р. №1257 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 земельних ділянок в оренду, визнання такими, що втратили чинність, і внесення змін до окремих рішень з цих питань» в частині надання Корбуту Валентину Миколайовичу земельної ділянки за адресою вул.Хмельницького Богдана,12-А, площею 0,0018га в оренду до 27.06.2024р. для обслуговування нежилого приміщення та </w:t>
      </w:r>
      <w:r>
        <w:rPr>
          <w:b/>
          <w:sz w:val="28"/>
          <w:szCs w:val="28"/>
        </w:rPr>
        <w:t>розірвати договір</w:t>
      </w:r>
      <w:r>
        <w:rPr>
          <w:sz w:val="28"/>
          <w:szCs w:val="28"/>
        </w:rPr>
        <w:t xml:space="preserve"> оренди землі від 25.06.2009р. №5930 за згодою сторін та зміною цільового призначення земельної ділянк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1. </w:t>
      </w:r>
      <w:r>
        <w:rPr>
          <w:b/>
          <w:sz w:val="28"/>
        </w:rPr>
        <w:t xml:space="preserve">Затвердити </w:t>
      </w:r>
      <w:r>
        <w:rPr>
          <w:sz w:val="28"/>
        </w:rPr>
        <w:t>проект</w:t>
      </w:r>
      <w:r>
        <w:rPr>
          <w:b/>
          <w:sz w:val="28"/>
        </w:rPr>
        <w:t xml:space="preserve"> </w:t>
      </w:r>
      <w:r>
        <w:rPr>
          <w:sz w:val="28"/>
        </w:rPr>
        <w:t>землеустрою щодо відведення по зміні цільового призначення земельної ділянки</w:t>
      </w:r>
      <w:r>
        <w:rPr>
          <w:b/>
          <w:sz w:val="28"/>
        </w:rPr>
        <w:t xml:space="preserve"> </w:t>
      </w:r>
      <w:r>
        <w:rPr>
          <w:sz w:val="28"/>
        </w:rPr>
        <w:t xml:space="preserve">за адресою </w:t>
      </w:r>
      <w:r>
        <w:rPr>
          <w:b/>
          <w:sz w:val="28"/>
        </w:rPr>
        <w:t>вул.Хмельницького Богдана,12-А</w:t>
      </w:r>
      <w:r>
        <w:rPr>
          <w:sz w:val="28"/>
        </w:rPr>
        <w:t xml:space="preserve">, площею 0,0018га (кадастровий номер 7310136300:05:001:0036) для будівництва індивідуальних гаражів (код 02.05) за рахунок земельної ділянки, яка знаходилася в оренді Корбута В.М. для </w:t>
      </w:r>
      <w:r>
        <w:rPr>
          <w:sz w:val="28"/>
          <w:szCs w:val="28"/>
        </w:rPr>
        <w:t xml:space="preserve">обслуговування нежилого приміщення (землі іншої комерційної діяльності) </w:t>
      </w:r>
      <w:r>
        <w:rPr>
          <w:sz w:val="28"/>
        </w:rPr>
        <w:t>код 1.11.6 (</w:t>
      </w:r>
      <w:r>
        <w:rPr>
          <w:sz w:val="28"/>
          <w:szCs w:val="28"/>
        </w:rPr>
        <w:t>підстава: рішення міської ради VII скликання від 02.09.2016р. №380 (пункт 10</w:t>
      </w:r>
      <w:r>
        <w:rPr>
          <w:sz w:val="28"/>
        </w:rPr>
        <w:t>)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9.2. Надати </w:t>
      </w:r>
      <w:r>
        <w:rPr>
          <w:b/>
          <w:sz w:val="28"/>
          <w:szCs w:val="28"/>
        </w:rPr>
        <w:t xml:space="preserve">Корбуту Валентину Микола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Хмельницького Богдана,12-А</w:t>
      </w:r>
      <w:r>
        <w:rPr>
          <w:sz w:val="28"/>
          <w:szCs w:val="28"/>
        </w:rPr>
        <w:t>, площею 0,0018 га  (7310136300:</w:t>
      </w:r>
      <w:r>
        <w:rPr>
          <w:sz w:val="28"/>
        </w:rPr>
        <w:t>05:00:0036</w:t>
      </w:r>
      <w:r>
        <w:rPr>
          <w:sz w:val="28"/>
          <w:szCs w:val="28"/>
        </w:rPr>
        <w:t xml:space="preserve">), в оренду терміном  на 5 (п’ять) років </w:t>
      </w:r>
      <w:r>
        <w:rPr>
          <w:sz w:val="28"/>
        </w:rPr>
        <w:t>для будівництва індивідуальних гаражів код 02.05 (обслуговування гаража) (</w:t>
      </w:r>
      <w:r>
        <w:rPr>
          <w:sz w:val="28"/>
          <w:szCs w:val="28"/>
        </w:rPr>
        <w:t>підстава: рішення міської ради VII скликання від 02.09.2016р. №380 (пункт 10</w:t>
      </w:r>
      <w:r>
        <w:rPr>
          <w:sz w:val="28"/>
        </w:rPr>
        <w:t xml:space="preserve">), </w:t>
      </w:r>
      <w:r>
        <w:rPr>
          <w:sz w:val="28"/>
          <w:szCs w:val="28"/>
        </w:rPr>
        <w:t>І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6.2016р. №61591040</w:t>
      </w:r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1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2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1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Admin</cp:lastModifiedBy>
  <cp:lastPrinted>2017-05-29T11:04:00Z</cp:lastPrinted>
  <dcterms:modified xsi:type="dcterms:W3CDTF">2017-05-29T14:13:00Z</dcterms:modified>
  <cp:revision>2780</cp:revision>
  <dc:subject/>
  <dc:title> </dc:title>
</cp:coreProperties>
</file>