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411137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___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29,06.2017</w:t>
      </w:r>
      <w:r>
        <w:rPr>
          <w:bCs/>
          <w:sz w:val="28"/>
          <w:lang w:val="uk-UA"/>
        </w:rPr>
        <w:t xml:space="preserve"> №___                                                                                м.Чернів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bookmarkStart w:id="0" w:name="_GoBack"/>
      <w:r>
        <w:rPr>
          <w:b/>
          <w:sz w:val="28"/>
          <w:szCs w:val="28"/>
          <w:lang w:val="uk-UA"/>
        </w:rPr>
        <w:t>Про внесення змін до Програми економічного і  соціального розвитку міста Чернівців на 2017 рік</w:t>
      </w:r>
      <w:bookmarkEnd w:id="0"/>
      <w:r>
        <w:rPr>
          <w:b/>
          <w:sz w:val="28"/>
          <w:szCs w:val="28"/>
          <w:lang w:val="uk-UA"/>
        </w:rPr>
        <w:t>, затвердженої рішенням Чернівецької міської ради від 30.12.2016 №520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firstLine="708"/>
        <w:rPr/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 та враховуючи пропозиції департаменту містобудівного комплексу та земельних відносин міської ради щодо планування та фінансування природоохоронних заходів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Внести зміни в  Програму економічного і соціального розвитку міста Чернівців на 2017 рік, а саме </w:t>
      </w:r>
      <w:r>
        <w:rPr>
          <w:b/>
        </w:rPr>
        <w:t xml:space="preserve">доповнити </w:t>
      </w:r>
      <w:r>
        <w:rPr/>
        <w:t xml:space="preserve"> розділ 5. Реформування системи життєзабезпечення та розвиток інфраструктури міста підрозділом 5.5. Охорона навколишнього природного середовища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7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color w:val="000000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Паскаря О.Є., Середюка В.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 Програми економічног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і соціального розвитку міста Чернівців,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ї рішенням міської ради УІІ скликанн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2017 р. №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>Реформування системи життєзабезпечення та розвиток інфраструктури міста.</w:t>
      </w:r>
    </w:p>
    <w:p>
      <w:pPr>
        <w:pStyle w:val="Style14"/>
        <w:numPr>
          <w:ilvl w:val="1"/>
          <w:numId w:val="4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>Охорона навколишнього природн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</w:t>
      </w:r>
      <w:r>
        <w:rPr>
          <w:sz w:val="28"/>
          <w:szCs w:val="28"/>
          <w:lang w:val="uk-UA"/>
        </w:rPr>
        <w:t xml:space="preserve"> реалізація екологічної політики, спрямованої на стабілізацію та поліпшення стану навколишнього природного середовища в місті для забезпечення сталого розвитку території та  екологічної безпеки для населення міст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Цілі та пріоритетні напрями діяльності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і раціональне використання водних ресурсів шляхом  будівництва та реконструкції існуючих систем роздільної каналізації, каналізаційних мереж і споруд на ни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обсягів скидання неочищених та недостатньо очищених стоків у водні об’єкти, а також поліпшення екологічного стану поверхневих вод басейну річки Прут;</w:t>
      </w:r>
    </w:p>
    <w:p>
      <w:pPr>
        <w:pStyle w:val="Style15"/>
        <w:numPr>
          <w:ilvl w:val="0"/>
          <w:numId w:val="3"/>
        </w:numPr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здійснення заходів, пов’язаних із відтворенням та охороною природних ресур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зливово-каналізаційних та водопровідних мереж по                   вул. Заставнянській, мікрорайону «Роша» в м. Чернівці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га – каналіз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РКНС-8 та напірних трубопроводів від РКНС-8 до каналізаційного дюкеру через річку Прут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каналізаційних мереж по пров. Смотрицькому, вул. Кіцманській,  Тихорецькій, Гречаного та прилеглих вулиць до мікрорайону "Кемпінг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будівництво каналізаційного колектору від РКНС №8 до                                           вул. Таджицької (вулиці Ізмайлівська, Білоруська, В.Гречаного, Паркова, Ізяславська, Таджицьк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Джерела фінансування: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ького та державного бюджетів, інші джерела фінансування, не заборонені чинним законодавством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  санітарно-екологічного стану міських річок Клокучки, Мольниці, Задубрівки, Мошків, Потіт, Шубранець, Кіся,  які є притоками ріки Прут, яка відноситься до транскордонних водото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вигрібних ям, що позитивно вплине на санітарний стан території міста та підвищить рівень життя чернівча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брудненню навколишнь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антаження існуючих каналізаційних мереж міст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О. Каспрук</w:t>
      </w:r>
      <w:r>
        <w:rPr>
          <w:lang w:val="uk-UA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75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сновний абзац"/>
    <w:basedOn w:val="Normal"/>
    <w:qFormat/>
    <w:pPr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4:00Z</dcterms:created>
  <dc:creator>1</dc:creator>
  <dc:description/>
  <cp:keywords/>
  <dc:language>en-US</dc:language>
  <cp:lastModifiedBy>Ивончак</cp:lastModifiedBy>
  <cp:lastPrinted>2016-12-20T14:12:00Z</cp:lastPrinted>
  <dcterms:modified xsi:type="dcterms:W3CDTF">2017-05-29T14:54:00Z</dcterms:modified>
  <cp:revision>2</cp:revision>
  <dc:subject/>
  <dc:title>У К Р А Ї Н А</dc:title>
</cp:coreProperties>
</file>