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46418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а міська рад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______</w:t>
      </w:r>
      <w:r>
        <w:rPr>
          <w:rFonts w:cs="Times New Roman" w:ascii="Times New Roman" w:hAnsi="Times New Roman"/>
          <w:b/>
          <w:sz w:val="36"/>
          <w:szCs w:val="36"/>
        </w:rPr>
        <w:t xml:space="preserve"> сесія VII скликання</w:t>
      </w:r>
    </w:p>
    <w:p>
      <w:pPr>
        <w:pStyle w:val="Heading3"/>
        <w:tabs>
          <w:tab w:val="clear" w:pos="708"/>
          <w:tab w:val="left" w:pos="9180" w:leader="none"/>
        </w:tabs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.06.2017             </w:t>
        <w:tab/>
        <w:tab/>
        <w:tab/>
        <w:tab/>
        <w:tab/>
        <w:tab/>
        <w:tab/>
        <w:tab/>
        <w:t xml:space="preserve"> м.Чернівці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Чернівецької міської ради від 11.04.2016 р. №167 «Про затвердження Положення про порядок проведення конкурсу з відведення новостворених торгівельних місць для встановлення пунктів продажу на території КП МТК «Калинівський ринок»»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26, 59,60, 73 Закону  України «Про місцеве самоврядування в Україні», Закону України «Про засади державної регуляторної політики у сфері господарської діяльності», розглянувши звернення депутата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Гаїни Р.Г від 26.05.2017 року і підприємців КП МТК «Калинівський ринок» щодо відміни пункту 3 рішення Чернівецької міської ради від 11.04.2016 р. №167, Чернівецька міська рад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ListParagraph"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пункту 3 рішення міської ради від 11.04.2016 р. №167 «Про затвердження Положення про порядок проведення конкурсу з відведення новостворених торгівельних місць для встановлення пунктів продажу на території КП МТК «Калинівський ринок» виклавши його в такій редакції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«Пункт 3 даного рішення виключити».</w:t>
      </w:r>
    </w:p>
    <w:p>
      <w:pPr>
        <w:pStyle w:val="ListParagraph"/>
        <w:numPr>
          <w:ilvl w:val="0"/>
          <w:numId w:val="2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набирає чинності з дня його офіційного оприлюднення в газеті «Чернівці» та підлягає розміщенню на офіційному веб–порталі Чернівецької міської ради.</w:t>
      </w:r>
    </w:p>
    <w:p>
      <w:pPr>
        <w:pStyle w:val="ListParagraph"/>
        <w:numPr>
          <w:ilvl w:val="0"/>
          <w:numId w:val="2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цього рішення покласти на адміністрацію КП МТК «Калинівський ринок».</w:t>
      </w:r>
    </w:p>
    <w:p>
      <w:pPr>
        <w:pStyle w:val="ListParagraph"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ind w:right="-8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ind w:right="-8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О.Каспрук</w:t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</w:r>
    </w:p>
    <w:sectPr>
      <w:type w:val="nextPage"/>
      <w:pgSz w:w="11906" w:h="16838"/>
      <w:pgMar w:left="1417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bCs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49:00Z</dcterms:created>
  <dc:creator>Orgvid5</dc:creator>
  <dc:description/>
  <cp:keywords/>
  <dc:language>en-US</dc:language>
  <cp:lastModifiedBy>Kompvid2</cp:lastModifiedBy>
  <dcterms:modified xsi:type="dcterms:W3CDTF">2017-05-26T08:37:00Z</dcterms:modified>
  <cp:revision>10</cp:revision>
  <dc:subject/>
  <dc:title/>
</cp:coreProperties>
</file>