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</w:rPr>
        <w:t>сесія  V</w:t>
      </w:r>
      <w:r>
        <w:rPr>
          <w:b/>
          <w:sz w:val="32"/>
          <w:szCs w:val="32"/>
          <w:lang w:val="uk-UA"/>
        </w:rPr>
        <w:t>ІІ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rPr/>
      </w:pPr>
      <w:r>
        <w:rPr/>
        <w:t>Р  І  Ш  Е  Н  Н  Я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 xml:space="preserve">29.06.2017 </w:t>
      </w:r>
      <w:r>
        <w:rPr>
          <w:b/>
          <w:bCs/>
          <w:sz w:val="27"/>
          <w:szCs w:val="27"/>
          <w:lang w:val="uk-UA"/>
        </w:rPr>
        <w:t xml:space="preserve">№ 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м. Чернівці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43" w:hRule="atLeast"/>
        </w:trPr>
        <w:tc>
          <w:tcPr>
            <w:tcW w:w="9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о перейменування вулиці </w:t>
            </w:r>
            <w:r>
              <w:rPr>
                <w:b/>
                <w:lang w:val="uk-UA"/>
              </w:rPr>
              <w:t>Челюскінців на вулицю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айдля  Раймунда</w:t>
            </w:r>
            <w:r>
              <w:rPr>
                <w:b/>
                <w:lang w:val="uk-UA"/>
              </w:rPr>
              <w:t>-</w:t>
            </w:r>
            <w:r>
              <w:rPr>
                <w:b/>
              </w:rPr>
              <w:t>Фрідріха</w:t>
            </w:r>
          </w:p>
          <w:p>
            <w:pPr>
              <w:pStyle w:val="3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Відповідно до статті 37 Закону України «Про місцеве самоврядування в Україні»,  розглянувши рекомендації міської топонімічної комісії та громадських слухань з  питання перейменування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улиці Челюскінців на вулицю Кайдля  Раймунда-Фрідріха, Чернівецька міська рада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b/>
        </w:rPr>
        <w:tab/>
        <w:t>1.</w:t>
      </w:r>
      <w:r>
        <w:rPr>
          <w:b/>
          <w:lang w:val="uk-UA"/>
        </w:rPr>
        <w:t xml:space="preserve"> </w:t>
      </w:r>
      <w:r>
        <w:rPr>
          <w:lang w:val="uk-UA"/>
        </w:rPr>
        <w:t>Перейменувати</w:t>
      </w:r>
      <w:r>
        <w:rPr>
          <w:b/>
          <w:lang w:val="uk-UA"/>
        </w:rPr>
        <w:t xml:space="preserve"> </w:t>
      </w:r>
      <w:r>
        <w:rPr>
          <w:lang w:val="uk-UA"/>
        </w:rPr>
        <w:t>вулицю Челюскінців на вулицю</w:t>
      </w:r>
      <w:r>
        <w:rPr/>
        <w:t xml:space="preserve"> Кайдля  Раймунда</w:t>
      </w:r>
      <w:r>
        <w:rPr>
          <w:lang w:val="uk-UA"/>
        </w:rPr>
        <w:t>-</w:t>
      </w:r>
      <w:r>
        <w:rPr/>
        <w:t xml:space="preserve"> Фрідріха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655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 xml:space="preserve">2. </w:t>
      </w:r>
      <w:r>
        <w:rPr>
          <w:lang w:val="uk-UA"/>
        </w:rPr>
        <w:t>Поінформувати про прийняття цього рішення Чернівецьке комунальне обласне бюро технічної інвентаризації, КП «Міське комунальне бюро технічної інвентаризації», Чернівецьку філію ДП «Національні інформаційні системи» Міністерства юстиції України, управління Держгеокадастру у місті Чернівцях в Чернівецької області, реєстраційну службу Чернівецького міського управління юстиції, відділи ведення Державного реєстру виборців міської ради у районах міста Чернівців, Чернівецький відділ поліції Головного управління Національної поліції в Чернівецькій області, центри обслуговування населення, департамент охорони здоров’я та цивільного захисту населення Чернівецької обласної державної адміністрації, управління Державної міграційної служби України в Чернівецькій області, управління державної служби України з надзвичайних ситуацій в Чернівецькій області, публічне акціонерне товариство «Чернівцігаз», публічне акціонерне товариство «Енергетична компанія «Чернівціобленерго»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3. </w:t>
      </w:r>
      <w:r>
        <w:rPr>
          <w:lang w:val="uk-UA"/>
        </w:rPr>
        <w:t xml:space="preserve">Рішення підлягає оприлюдненню в газеті «Чернівці» та на офіційному веб – порталі Чернівецької міської ради в мережі Інтернет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color w:val="000000"/>
          <w:lang w:val="uk-UA"/>
        </w:rPr>
        <w:tab/>
        <w:t>4</w:t>
      </w:r>
      <w:r>
        <w:rPr>
          <w:b/>
          <w:lang w:val="uk-UA"/>
        </w:rPr>
        <w:t>.</w:t>
      </w:r>
      <w:r>
        <w:rPr>
          <w:lang w:val="uk-UA"/>
        </w:rPr>
        <w:t xml:space="preserve"> Організацію   виконання   цього   рішення   покласти   на  департамент    житлово-комунального   господарства   міської   ради. </w:t>
      </w:r>
      <w:r>
        <w:rPr>
          <w:b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lang w:val="uk-UA"/>
        </w:rPr>
      </w:pPr>
      <w:r>
        <w:rPr>
          <w:b/>
          <w:lang w:val="uk-UA"/>
        </w:rPr>
        <w:tab/>
        <w:t>5.</w:t>
      </w:r>
      <w:r>
        <w:rPr>
          <w:lang w:val="uk-UA"/>
        </w:rPr>
        <w:t xml:space="preserve"> Контроль за виконанням рішення покласти на постійну комісію міської ради з питань житлово-комунального  господарства та охорони навколишнього середовищ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color w:val="000000"/>
          <w:lang w:val="uk-UA"/>
        </w:rPr>
        <w:t>Чернівецький міський голова                                                       О. Каспру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іографічна довідк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lang w:val="uk-UA"/>
        </w:rPr>
        <w:t>КАЙНДЛЬ (</w:t>
      </w:r>
      <w:r>
        <w:rPr>
          <w:b/>
        </w:rPr>
        <w:t>Kaindl</w:t>
      </w:r>
      <w:r>
        <w:rPr>
          <w:b/>
          <w:lang w:val="uk-UA"/>
        </w:rPr>
        <w:t xml:space="preserve">) Раймунд-Фрідріх  </w:t>
      </w:r>
      <w:r>
        <w:rPr>
          <w:lang w:val="uk-UA"/>
        </w:rPr>
        <w:t xml:space="preserve">(31.08.1866 — 14.03.1930) — австро-німецький  історик, етнограф, археолог, фольклорист, літературознавець, громад. та освітній діяч Буковини. </w:t>
      </w:r>
      <w:r>
        <w:rPr/>
        <w:t>Дійсний член Наукового товариства імені Шевченка. Народився в м. Чернівці. Навчався в Чернівецькому університеті (1885—1891) на відділах історії, географії та германістики. У 1893 став доктором історії, а в 1892 працював на кафедрі австрійської історії Чернівецького університету, з 1901 — звичайний професор, а з 1904 — надзвичайний професор цієї ж кафедри. В другій  половині 1880-х та в 1890-ті рр. брав участь у численних археологічних  і етнографічних експедиціях по Буковині та сусідніх регіонах. У 1910 році обраний деканом філософського</w:t>
      </w:r>
      <w:r>
        <w:rPr>
          <w:b/>
        </w:rPr>
        <w:t xml:space="preserve"> </w:t>
      </w:r>
      <w:r>
        <w:rPr/>
        <w:t>факультетуту, а згодом (1912—1913) — ректором Чернівецького  університету. В 1915—1930 роках працював професором Грацького університету в Австрії.</w:t>
      </w:r>
    </w:p>
    <w:p>
      <w:pPr>
        <w:pStyle w:val="Normal"/>
        <w:ind w:firstLine="708"/>
        <w:jc w:val="both"/>
        <w:rPr/>
      </w:pPr>
      <w:r>
        <w:rPr/>
        <w:t>Прихильник українства (вільно володів українською мовою, був одружений з українкою). У своїх українознавчих роботах, наприклад «Русини на Буковині» (1889), проводить думку, що слов’яни — найдавніше населення у складі сучасного етносу Прикарпаття та Подністров’я. Найбільшу увагу приділяв гуцулам -  опублікував про них численні статті та монографію «Гуцули» (1894). Написав фундаментальну працю «Історія Чернівців від найдавніших часів до сьогодення» (1908), яка до сьогодні залишається неперевершеною за обсягом зібраного в ній матеріалу про Чернівці. Написав понад 300 наукових праць з буковинської тематики. Вважається найвидатнішим істориком, етнографом й археологом Буковини австрійського періоду.</w:t>
      </w:r>
    </w:p>
    <w:p>
      <w:pPr>
        <w:pStyle w:val="Normal"/>
        <w:ind w:firstLine="708"/>
        <w:jc w:val="both"/>
        <w:rPr/>
      </w:pPr>
      <w:r>
        <w:rPr/>
        <w:t xml:space="preserve">Перед Першою світовою війною був лідером карпатських німців, обирався головою «Товариства християнських німців». Написав трьохтомну працю про історію і культуру німецьких  колоністів у Карпатському регіоні. На початку  20 століття розробляв теоретико-методичні основи  етнології, викладав їх в університеті.  В 1903 році вийшла його праця «Народознавство». </w:t>
      </w:r>
    </w:p>
    <w:p>
      <w:pPr>
        <w:pStyle w:val="Normal"/>
        <w:ind w:firstLine="708"/>
        <w:rPr/>
      </w:pPr>
      <w:r>
        <w:rPr/>
        <w:t>Помер у м. Вальтендорф, похований на цвинтарі св. Леонарда м. Грац в Австр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47:00Z</dcterms:created>
  <dc:creator>OrgVid1</dc:creator>
  <dc:description/>
  <cp:keywords/>
  <dc:language>en-US</dc:language>
  <cp:lastModifiedBy>Kompvid2</cp:lastModifiedBy>
  <cp:lastPrinted>2017-05-17T12:07:00Z</cp:lastPrinted>
  <dcterms:modified xsi:type="dcterms:W3CDTF">2017-05-26T07:13:00Z</dcterms:modified>
  <cp:revision>9</cp:revision>
  <dc:subject/>
  <dc:title/>
</cp:coreProperties>
</file>