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___</w:t>
      </w:r>
      <w:r>
        <w:rPr>
          <w:b/>
          <w:sz w:val="32"/>
          <w:szCs w:val="32"/>
        </w:rPr>
        <w:t xml:space="preserve">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>29.05.</w:t>
      </w:r>
      <w:r>
        <w:rPr>
          <w:iCs/>
          <w:sz w:val="28"/>
          <w:szCs w:val="28"/>
          <w:lang w:val="uk-UA"/>
        </w:rPr>
        <w:t>2017 № ______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</w:rPr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петиції щодо встановлення додаткового ігрового обладнання на дитячому майданчику за адресою вулиця В.Комарова,31-В, 31-Г, 31-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 офіційному веб-порталі Чернівецької міської ради зареєстрована та набрала 253 голоси електронна петиція щодо встановлення ігрового обладнання на дитячому майданчику </w:t>
      </w:r>
      <w:r>
        <w:rPr>
          <w:sz w:val="28"/>
          <w:szCs w:val="28"/>
          <w:lang w:val="uk-UA"/>
        </w:rPr>
        <w:t>за адресою вулиця В.Комарова,31-В, 31-Г, 31-Д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значена електронна петиція розглядалась 13.04.2017р. за участю заступника міського голови В.Середюка, фахівців департаментів житлово-комунального господарства, містобудівного комплексу та земельних відносин міської ради і автора пети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 скликання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ідтримати петицію щод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встановлення додаткового ігрового обладнання на дитячому майданчику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 адресою вулиця В.Комарова,31-В, 31-Г, 31-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та включити в Програму будівництва, реконструкції та капітального ремонту об’єктів житлово-комунального господарства в м.Чернівцях на      2017-2020 роки «Комфортне місто».</w:t>
      </w:r>
    </w:p>
    <w:p>
      <w:pPr>
        <w:pStyle w:val="Normal"/>
        <w:ind w:left="120" w:right="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        спільно з фінансовим управлінням міської ради передбачити кошти для </w:t>
      </w:r>
      <w:r>
        <w:rPr>
          <w:color w:val="000000"/>
          <w:sz w:val="28"/>
          <w:szCs w:val="28"/>
          <w:lang w:val="uk-UA"/>
        </w:rPr>
        <w:t>встановлення додаткового ігрового обладнання на дитячому майданчику за адресою вулиця В.Комарова,31-В, 31-Г, 31-Д, за умови дольової участі мешканц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.   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О.Каспрук </w:t>
      </w:r>
    </w:p>
    <w:sectPr>
      <w:type w:val="nextPage"/>
      <w:pgSz w:w="11906" w:h="16838"/>
      <w:pgMar w:left="1701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link1">
    <w:name w:val="st_link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должности"/>
    <w:next w:val="Normal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02:00Z</dcterms:created>
  <dc:creator>USER</dc:creator>
  <dc:description/>
  <cp:keywords/>
  <dc:language>en-US</dc:language>
  <cp:lastModifiedBy>Kompvid2</cp:lastModifiedBy>
  <cp:lastPrinted>2017-05-17T11:46:00Z</cp:lastPrinted>
  <dcterms:modified xsi:type="dcterms:W3CDTF">2017-05-19T07:44:00Z</dcterms:modified>
  <cp:revision>20</cp:revision>
  <dc:subject/>
  <dc:title> </dc:title>
</cp:coreProperties>
</file>