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/>
      </w:pPr>
      <w:r>
        <w:rPr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                                                        (Повторний розгляд)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 xml:space="preserve">27 </w:t>
      </w:r>
      <w:r>
        <w:rPr>
          <w:b/>
          <w:bCs/>
          <w:sz w:val="30"/>
          <w:szCs w:val="30"/>
        </w:rPr>
        <w:t>сесія VІ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  <w:sz w:val="20"/>
          <w:szCs w:val="20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25.05.2017 №        </w:t>
      </w:r>
      <w:r>
        <w:rPr>
          <w:bCs/>
        </w:rPr>
        <w:t xml:space="preserve">                                                                                    м.Чернівці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9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о розгляд  звернення ПАТ «Чернівецький олійно-жировий комбінат»</w:t>
      </w:r>
      <w:r>
        <w:rPr>
          <w:iCs/>
          <w:sz w:val="28"/>
          <w:szCs w:val="28"/>
        </w:rPr>
        <w:t xml:space="preserve"> щодо надання земельної ділянки в</w:t>
      </w:r>
      <w:r>
        <w:rPr>
          <w:sz w:val="28"/>
          <w:szCs w:val="28"/>
        </w:rPr>
        <w:t xml:space="preserve"> оренду та погодження поділу земельної ділянки</w:t>
      </w:r>
      <w:r>
        <w:rPr>
          <w:szCs w:val="28"/>
        </w:rPr>
        <w:t xml:space="preserve"> </w:t>
      </w:r>
      <w:r>
        <w:rPr>
          <w:sz w:val="28"/>
          <w:szCs w:val="28"/>
        </w:rPr>
        <w:t>за адресою вул.Героїв Майдану,152-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аяви юридичних  та фізичних осіб-підприємців, матеріали  інвентаризації земельних ділянок, пропозиції департаменту містобудівного комплексу та земельних відносин міської ради,  Чернівецька міська  рад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дати публічному акціонерному товариству «Чернівецький олійно-жировий комбінат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Ярослава Мудрого,36-А</w:t>
      </w:r>
      <w:r>
        <w:rPr>
          <w:szCs w:val="28"/>
        </w:rPr>
        <w:t xml:space="preserve">, площею 0,1150га (кадастровий номер 7310136900:40:003:0081), в оренду на 5 (п’ять) років </w:t>
      </w:r>
      <w:r>
        <w:rPr>
          <w:rStyle w:val="Rvts82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Cs w:val="28"/>
        </w:rPr>
        <w:t xml:space="preserve"> (обслуговування каналізаційно-насосної станції) код 11.02 (підстава: заява ПАТ «Чернівецький олійно-жировий комбінат», зареєстрована 15.06.2016р. за №04/01-08/1-2002/0, лист регіонального відділення фонду державного майна України по Чернівецькій області від 09.06.2016р.              №11-02-02332, рішення виконавчого комітету міської ради від 23.03.2011р. №183/6, протокол комісії з вивчення питання щодо надання ПАТ«Чернівецький олійно-жировий комбінат» в оренду  земельної ділянки за адресою вул.Я.Мудрого,36-А для обслуговування каналізаційно-насосної станції від 04.04.2017р.)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1.1. </w:t>
      </w:r>
      <w:r>
        <w:rPr>
          <w:szCs w:val="28"/>
        </w:rPr>
        <w:t>Встановити обмеження у використанні земельної ділянки, а саме: без права влаштування огорожі земельної ділянки за адресою вул.Я.Мудрого,36-А зі сторони вулиці Я.Мудрого з метою забезпечення вільного безперешкодного доступу до ремонту та обслуговування інженерних мереж (підстава: протокол комісії з вивчення питання щодо надання ПАТ«Чернівецький олійно-жировий комбінат» в оренду  земельної ділянки за адресою вул.Я.Мудрого,36-А для обслуговування каналізаційно-насосної станції від 04.04.2017р.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 Погодити поділ</w:t>
      </w:r>
      <w:r>
        <w:rPr>
          <w:szCs w:val="28"/>
        </w:rPr>
        <w:t xml:space="preserve"> земельної ділянки за адресою                                  </w:t>
      </w:r>
      <w:r>
        <w:rPr>
          <w:b/>
          <w:szCs w:val="28"/>
        </w:rPr>
        <w:t xml:space="preserve">вул.Героїв Майдану,152-Б, </w:t>
      </w:r>
      <w:r>
        <w:rPr>
          <w:szCs w:val="28"/>
        </w:rPr>
        <w:t xml:space="preserve">площею 0,2416га (кадастровий номер 7310136300:25:003:0096),  для обслуговування будівель (код 11.02) на                2 (дві) земельні ділянки з метою формування на них права комунальної власності територіальної громади міста Чернівців, а саме: ділянка №1 – площею 0,0723га  (кадастровий номер 7310136300:25:003:1062) та ділянка №2 – площею 0,1693га (кадастровий номер 7310136300:25:003:1061) (підстава: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20.05.2016р. №235 (пункт 5), протокол комісії від 07.4.2017р.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Запропонувати управлінню освіти міської ради отримати на баланс нерухоме майно за адресою вул.Героїв Майдану, 152-Б, від комунального житлового ремонтно-експлуатаційного підприємства №5, з метою будівництва додаткового корпусу до дитячого навчального закладу (підстава: протокол комісії від 07.04.2017р.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Зобов’язати юридичних осіб, яким надаються в оренду земельні ділянки, впродовж 90 календарних днів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, відповідно до умов договорів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1. </w:t>
      </w:r>
      <w:r>
        <w:rPr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Рішення підлягає оприлюдненню на офіційному веб-порталі Чернівецької міської ради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5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  <w:bCs/>
        </w:rPr>
        <w:t xml:space="preserve">6. 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</w:t>
      </w:r>
      <w:r>
        <w:rPr>
          <w:b/>
          <w:lang w:val="en-US"/>
        </w:rPr>
        <w:t xml:space="preserve">    </w:t>
      </w:r>
      <w:r>
        <w:rPr>
          <w:b/>
        </w:rPr>
        <w:t xml:space="preserve">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PMingLiU;新細明體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rFonts w:eastAsia="PMingLiU;新細明體"/>
      <w:b/>
      <w:sz w:val="3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BodyText3Char">
    <w:name w:val="Body Text 3 Char"/>
    <w:basedOn w:val="Style11"/>
    <w:qFormat/>
    <w:rPr>
      <w:rFonts w:ascii="Times New Roman" w:hAnsi="Times New Roman" w:eastAsia="PMingLiU;新細明體" w:cs="Times New Roman"/>
      <w:b/>
      <w:sz w:val="20"/>
      <w:szCs w:val="20"/>
      <w:lang w:val="uk-UA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8:01:00Z</dcterms:created>
  <dc:creator>*</dc:creator>
  <dc:description/>
  <cp:keywords/>
  <dc:language>en-US</dc:language>
  <cp:lastModifiedBy>Надежда</cp:lastModifiedBy>
  <cp:lastPrinted>2017-04-20T11:34:00Z</cp:lastPrinted>
  <dcterms:modified xsi:type="dcterms:W3CDTF">2017-04-21T18:01:00Z</dcterms:modified>
  <cp:revision>2</cp:revision>
  <dc:subject/>
  <dc:title> </dc:title>
</cp:coreProperties>
</file>