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7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5.05</w:t>
      </w:r>
      <w:r>
        <w:rPr>
          <w:b/>
          <w:bCs/>
          <w:sz w:val="28"/>
          <w:u w:val="single"/>
        </w:rPr>
        <w:t>.2017 №____</w:t>
      </w:r>
      <w:r>
        <w:rPr>
          <w:b/>
          <w:bCs/>
          <w:sz w:val="28"/>
        </w:rPr>
        <w:t xml:space="preserve">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</w:rPr>
      </w:pPr>
      <w:bookmarkStart w:id="0" w:name="OLE_LINK5"/>
      <w:bookmarkStart w:id="1" w:name="OLE_LINK4"/>
      <w:bookmarkEnd w:id="0"/>
      <w:bookmarkEnd w:id="1"/>
      <w:r>
        <w:rPr>
          <w:b/>
          <w:bCs/>
        </w:rPr>
        <w:t xml:space="preserve">Про  затвердження юридичним та фізичним особам проектів відведення земельних  ділянок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  Затвердити Горбатюку Олегу Федор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ідгаєцька, позаду будинку №15, вул.Полігонівська, позаду            будинку №13,  </w:t>
      </w:r>
      <w:r>
        <w:rPr>
          <w:sz w:val="28"/>
          <w:szCs w:val="28"/>
        </w:rPr>
        <w:t>площею 0,1796га (кадастровий номер 7310136300:14:002:1094),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ведення садівництва (підстава: заява Горбатюка О.Ф. зареєстрована 24.03.2017р. №Г-2140/0-04/01, лист департаменту містобудівного комплексу та земельних відносин міської ради від 26.08.2016р. №Г-5706/0-04/01, витяг з Державного реєстру речових прав на нерухоме майно про реєстрацію права власності від 14.12.2015р. №4979993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Земельній ділянці площею 0,1796га (кадастровий номер 7310136300:14:002:1094), присвоїти поштову адресу вул.Підгаєцька,14-Б (підстава: заява Горбатюка О.Ф. зареєстрована 24.03.2017р. №Г-2140/0-04/01, довідка міського комунального бюро технічної інвентаризації від 15.09.2016р. №16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Кунделю Богдану Анатол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ориспільська,6-Б, </w:t>
      </w:r>
      <w:r>
        <w:rPr>
          <w:sz w:val="28"/>
          <w:szCs w:val="28"/>
        </w:rPr>
        <w:t>площею 0,1000га (кадастровий номер 7310136600:33:002:1034), для будівництва і обслуговування багатоквартирного житлового будинку код 02.03, за рахунок власної земельної ділянки, пере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від 18.01.2017р. №К-104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6.03.2016р. №56039362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Бориспільська, 6, встановити охоронну зону навколо (вздовж) об’єкта енергетичної системи, площею 0,0181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Томашевській (Томашевська) Анастасії Любомирівні </w:t>
      </w:r>
      <w:r>
        <w:rPr>
          <w:sz w:val="28"/>
          <w:szCs w:val="28"/>
        </w:rPr>
        <w:t xml:space="preserve">проект  відведення щодо зміни цільового призначення земельної ділянки за адресою  </w:t>
      </w:r>
      <w:r>
        <w:rPr>
          <w:b/>
          <w:sz w:val="28"/>
          <w:szCs w:val="28"/>
        </w:rPr>
        <w:t xml:space="preserve">вул.Лукіяновича Дениса,143, </w:t>
      </w:r>
      <w:r>
        <w:rPr>
          <w:sz w:val="28"/>
          <w:szCs w:val="28"/>
        </w:rPr>
        <w:t xml:space="preserve">площею 0,0103га (кадастровий номер 7310136900:46:003:1211), для будівництва та обслуговування будівель торгівлі (код 03.07), за рахунок власної земельної ділянки,  наданої для будівництва та обслуговування житлового будинку, господарських будівель і споруд (код 02.01)  (підстава: лист департаменту містобудівного комплексу та земельних відносин міської ради  від 23.12.2016р.   №Т-7956/0-04/01, інформаційна довідкам  з Держа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8.11.2016р. №74110968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</w:t>
      </w:r>
      <w:r>
        <w:rPr>
          <w:b/>
          <w:sz w:val="28"/>
          <w:szCs w:val="28"/>
          <w:lang w:val="ru-RU"/>
        </w:rPr>
        <w:t>Галавіну (Галавін) Василю Ігоровичу</w:t>
      </w:r>
      <w:r>
        <w:rPr>
          <w:sz w:val="28"/>
          <w:szCs w:val="28"/>
        </w:rPr>
        <w:t xml:space="preserve"> проект  відведення щодо зміни цільового призначення земельної ділянки за адресою  </w:t>
      </w:r>
      <w:r>
        <w:rPr>
          <w:b/>
          <w:sz w:val="28"/>
          <w:szCs w:val="28"/>
        </w:rPr>
        <w:t xml:space="preserve">4 провул.Лукіяновича Дениса,18-Ж, </w:t>
      </w:r>
      <w:r>
        <w:rPr>
          <w:sz w:val="28"/>
          <w:szCs w:val="28"/>
        </w:rPr>
        <w:t xml:space="preserve">площею 0,0628га (кадастровий номер 7310136900:46:003:1201), для будівництва та обслуговування житлового будинку, господарських будівель і споруд (присадибна ділянка) (код 02.01), за рахунок власної земельної ділянки,  наданої для ведення садівництва (код 01.05)  (підстава: рішення Чернівецької міської ради VІ скликання від 26.07.2012р. №573 (пункт 2.8), інформаційна довідкам  з Держа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6.10.2016р. №69848492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обслуговуючому кооперативу житлово-будівельному кооперативу «Щаслива сім’я» 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Сторожинецька,130-А, </w:t>
      </w:r>
      <w:r>
        <w:rPr>
          <w:sz w:val="28"/>
          <w:szCs w:val="28"/>
        </w:rPr>
        <w:t xml:space="preserve">площею 0,4062га (кадастровий номер 7310136300:18:003:1048), для будівництва і обслуговування багатоквартирного житлового будинку (код 02.03), в оренду на 5 (п’ять) років, за рахунок орендованої земельної ділянки, наданої для будівництва діагностичного блоку автомобілів на 2 пости та розширення діючої станції технічного обслуговування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24.01.2017р. №559 (пункт 1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1. Визнати таким, що втратив чинність, пункт 57.3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9.09.2005р. №835, пункт 37.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6.2006р. №49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0 додатку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10.2007р. №422</w:t>
      </w:r>
      <w:r>
        <w:rPr>
          <w:sz w:val="28"/>
          <w:szCs w:val="28"/>
        </w:rPr>
        <w:t xml:space="preserve"> ,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6 додатку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6.5012р. №536</w:t>
      </w:r>
      <w:r>
        <w:rPr>
          <w:sz w:val="28"/>
          <w:szCs w:val="28"/>
        </w:rPr>
        <w:t xml:space="preserve"> «Про надання юридичним особам та підприємцям земельних ділянок в оренду та визнання такими, що втратили чинність, окремі рішення з цих питань», </w:t>
      </w:r>
      <w:r>
        <w:rPr>
          <w:b/>
          <w:sz w:val="28"/>
          <w:szCs w:val="28"/>
        </w:rPr>
        <w:t>пункт 24.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12.2014р. №1467</w:t>
      </w:r>
      <w:r>
        <w:rPr>
          <w:sz w:val="28"/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пунктів рішень з цих питань» в частині надання Ходаковському Олександру Олександровичу земельної ділянки за адресою вул.Сторожинецька,130-А, площею 0,4062га, в оренду до 27.06.2017р. для будівництва та обслуговування діагностичного блоку автомобілів на 2 пости і розширення діючої станції технічного обслуговування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4.07.2006р. №2952, укладений між міською радою та Ходаковським О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7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8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9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2"/>
    <w:qFormat/>
    <w:rPr>
      <w:lang w:val="uk-UA"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7:49:00Z</dcterms:created>
  <dc:creator>*</dc:creator>
  <dc:description/>
  <cp:keywords/>
  <dc:language>en-US</dc:language>
  <cp:lastModifiedBy>Надежда</cp:lastModifiedBy>
  <cp:lastPrinted>2017-04-21T16:01:00Z</cp:lastPrinted>
  <dcterms:modified xsi:type="dcterms:W3CDTF">2017-04-21T17:49:00Z</dcterms:modified>
  <cp:revision>2</cp:revision>
  <dc:subject/>
  <dc:title> </dc:title>
</cp:coreProperties>
</file>