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2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30.03.2017</w:t>
      </w:r>
      <w:r>
        <w:rPr>
          <w:sz w:val="28"/>
          <w:szCs w:val="28"/>
          <w:lang w:val="uk-UA"/>
        </w:rPr>
        <w:t xml:space="preserve"> №  _______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№54 щодо встановлення заборони на підвищення вартості проїзду у громадському транспорті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На офіційному веб-порталі Чернівецької міської ради зареєстрована та набрала  251 голос  електронна петиція №54 щодо встановлення заборони до кінця 2017 року на підвищення вартості проїзду у всіх видах громадського транспорту, в тому числі електричного та маршрутних таксі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Згідно з рішенням міської ради від 24.01.2017р. № 543 «</w:t>
      </w:r>
      <w:bookmarkStart w:id="0" w:name="_GoBack"/>
      <w:r>
        <w:rPr>
          <w:sz w:val="28"/>
          <w:szCs w:val="28"/>
          <w:lang w:val="uk-UA" w:eastAsia="uk-UA"/>
        </w:rPr>
        <w:t>Про встановлення заборони на підвищення тарифів на перевезення у всіх видах громадського транспорту в м. Чернівцях» встановлено заборону до 31.03.2017р. на підвищення тарифів на перевезення у всіх видах громадського транспорту, в тому числі електричного та маршрутних таксі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враховуючи вище зазначене рішення міської ради,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ідтримати петиці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щодо встановлення заборони до 31.03.2017 року на підвищення вартості проїзду у всіх видах громадського транспорту, в тому числі електричного та маршрутних таксі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9:00Z</dcterms:created>
  <dc:creator>Администратор</dc:creator>
  <dc:description/>
  <cp:keywords/>
  <dc:language>en-US</dc:language>
  <cp:lastModifiedBy>Kompvid2</cp:lastModifiedBy>
  <cp:lastPrinted>2017-02-15T17:34:00Z</cp:lastPrinted>
  <dcterms:modified xsi:type="dcterms:W3CDTF">2017-03-02T07:46:00Z</dcterms:modified>
  <cp:revision>49</cp:revision>
  <dc:subject/>
  <dc:title> </dc:title>
</cp:coreProperties>
</file>