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23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30.03.2017</w:t>
      </w:r>
      <w:r>
        <w:rPr>
          <w:sz w:val="28"/>
          <w:szCs w:val="28"/>
          <w:lang w:val="uk-UA"/>
        </w:rPr>
        <w:t xml:space="preserve"> №  _______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електронної петиції щодо запровадження автобусного маршруту для перевезення пасажирів, які проживають на вулиці Стрийській та прилеглих провулках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а та набрала  255 голосів  електронна петиція  </w:t>
      </w:r>
      <w:r>
        <w:rPr>
          <w:sz w:val="28"/>
          <w:szCs w:val="28"/>
          <w:lang w:val="uk-UA"/>
        </w:rPr>
        <w:t xml:space="preserve">щодо запровадження автобусного маршруту для перевезення пасажирів, які проживають на вулиці Стрийській та прилеглих провулка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,  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ідтримати петиці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запровадження автобусного маршруту для перевезення пасажирів, які проживають на вулиці Стрийській та прилеглих провулках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 житлово-комунального   господарства   міської   ради в разі прийняття проекту програми «Про реформування Програми будівництва, реконструкції та капітального ремонту об’єктів житлово-комунального   господарства в м. Чернівцях «Комфортне місто на 2017-2020 роки » забезпечити проведення ремонту вулиці Стрий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запровадити 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й автобусний маршрут для перевезення пасажирі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1:00Z</dcterms:created>
  <dc:creator>USER</dc:creator>
  <dc:description/>
  <cp:keywords/>
  <dc:language>en-US</dc:language>
  <cp:lastModifiedBy>Kompvid2</cp:lastModifiedBy>
  <dcterms:modified xsi:type="dcterms:W3CDTF">2017-03-01T13:31:00Z</dcterms:modified>
  <cp:revision>2</cp:revision>
  <dc:subject/>
  <dc:title/>
</cp:coreProperties>
</file>