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>2</w:t>
      </w:r>
      <w:r>
        <w:rPr>
          <w:b/>
          <w:sz w:val="28"/>
          <w:szCs w:val="28"/>
          <w:lang w:val="uk-UA"/>
        </w:rPr>
        <w:t>3</w:t>
      </w:r>
      <w:r>
        <w:rPr>
          <w:b/>
          <w:sz w:val="30"/>
          <w:szCs w:val="30"/>
          <w:lang w:val="uk-UA"/>
        </w:rPr>
        <w:t xml:space="preserve">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03.2017 №  _______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Про розгляд електронної петиції щодо підвищення якості транспортного сполучення жителів Садгірського району м. Чернівці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</w:t>
      </w:r>
      <w:r>
        <w:rPr>
          <w:sz w:val="28"/>
          <w:szCs w:val="28"/>
          <w:lang w:val="uk-UA" w:eastAsia="uk-UA"/>
        </w:rPr>
        <w:t xml:space="preserve">На офіційному веб-порталі Чернівецької міської ради зареєстрована та набрала  251 голос  електронна петиція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підвищення якості транспортного сполучення жителів Садгірського району м. Чернівці 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повідно до статей 26, 37, 59 Закону України «Про місцеве самоврядування в Україні», Закону України «Про доступ до публічної інформації», статті 74 Регламенту Чернівецької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 xml:space="preserve">І скликання,  </w:t>
      </w:r>
      <w:r>
        <w:rPr>
          <w:sz w:val="28"/>
          <w:szCs w:val="28"/>
          <w:lang w:val="uk-UA"/>
        </w:rPr>
        <w:t xml:space="preserve"> Чернівецька міськ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 xml:space="preserve">        </w:t>
      </w:r>
      <w:r>
        <w:rPr>
          <w:b/>
          <w:lang w:val="uk-UA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Підтримати петицію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щодо підвищення якості транспортного сполучення жителів Садгірського району м. Чернівц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Департаменту    житлово-комунального   господарства   міської   ради підготовити та направити звернення до територіального управління Головної інспекції з безпеки на наземному транспорті в Чернівецькій області щодо здійснення позапланових перевірок «Ліцензійних умов» перевізників, які виконують перевезення пасажирів на міських автобусних маршрутах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  виконання   цього   рішення   покласти   на  департамент    житлово-комунального   господарства   міської   ради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 господарства та охорони навколишнього середовища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31:00Z</dcterms:created>
  <dc:creator>USER</dc:creator>
  <dc:description/>
  <cp:keywords/>
  <dc:language>en-US</dc:language>
  <cp:lastModifiedBy>Kompvid2</cp:lastModifiedBy>
  <dcterms:modified xsi:type="dcterms:W3CDTF">2017-03-01T13:31:00Z</dcterms:modified>
  <cp:revision>2</cp:revision>
  <dc:subject/>
  <dc:title/>
</cp:coreProperties>
</file>