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lang w:val="uk-UA"/>
        </w:rPr>
        <w:t>.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23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lang w:val="uk-UA"/>
        </w:rPr>
        <w:t>_______2017  № ____                  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ерсонального складу міської соціальної комісії з питань  обслуговування Чернівецьким комунальним територіальним центром соціального обслуговування «Турбота» в новій редакції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соціальні послуги», статей 26, 34, 59 Закону України «Про місцеве самоврядування в Україні», на виконання постанови Кабінету Міністрів України від 29.12.2009 р. № 1417 «Деякі питання діяльності територіальних центрів соціального обслуговування (надання соціальних послуг)», зі змінами та доповненнями, Чернівецька міська рад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ерсональний склад міської соціальної комісії з питань  обслуговування Чернівецьким комунальним територіальним центром соціального обслуговування «Турбота» в новій редакції,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Визнати такими, що втратили чинність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</w:t>
      </w:r>
      <w:r>
        <w:rPr>
          <w:sz w:val="28"/>
          <w:szCs w:val="28"/>
          <w:lang w:val="uk-UA"/>
        </w:rPr>
        <w:t>.Рішення міської ради від 26.02.2016 р. №119 «Про затвердження персонального складу міської соціальної комісії з питань обслуговування Чернівецьким комунальним територіальним центром соціального обслуговування «Турбота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</w:t>
      </w:r>
      <w:r>
        <w:rPr>
          <w:sz w:val="28"/>
          <w:szCs w:val="28"/>
          <w:lang w:val="uk-UA"/>
        </w:rPr>
        <w:t>. Рішення міської ради від 28.07.2016 №326 «Про внесення змін до рішення міської ради від 26.02.2016 №119 «Про затвердження персонального складу міської соціальної комісії з питань обслуговування Чернівецьким комунальним територіальним центром соціального обслуговування «Турбота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</w:t>
      </w:r>
      <w:r>
        <w:rPr>
          <w:sz w:val="28"/>
          <w:szCs w:val="28"/>
          <w:lang w:val="uk-UA"/>
        </w:rPr>
        <w:t>гуманітарної політики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 xml:space="preserve">              О. Каспрук</w: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6120" w:leader="none"/>
          <w:tab w:val="left" w:pos="7380" w:leader="none"/>
        </w:tabs>
        <w:ind w:left="6120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7380" w:leader="none"/>
        </w:tabs>
        <w:ind w:firstLine="6120"/>
        <w:rPr/>
      </w:pPr>
      <w:r>
        <w:rPr>
          <w:b/>
          <w:sz w:val="28"/>
          <w:szCs w:val="28"/>
          <w:lang w:val="uk-UA"/>
        </w:rPr>
        <w:t xml:space="preserve">Рішення міської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lang w:val="uk-UA"/>
        </w:rPr>
        <w:t>ради VІІ скликання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 xml:space="preserve">________2017 </w:t>
      </w: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u w:val="single"/>
          <w:lang w:val="uk-UA"/>
        </w:rPr>
        <w:t>_____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сональний склад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соціальної комісії з питань обслуговування Чернівецьким       комунальним   територіальним   центром   соціального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луговування «Турбота»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"/>
        <w:gridCol w:w="720"/>
        <w:gridCol w:w="6300"/>
      </w:tblGrid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ind w:right="-108" w:hanging="0"/>
              <w:rPr/>
            </w:pPr>
            <w:r>
              <w:rPr>
                <w:b/>
                <w:sz w:val="28"/>
                <w:szCs w:val="28"/>
                <w:lang w:val="uk-UA"/>
              </w:rPr>
              <w:t>Голова комісії: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кар Олександр Євгенович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лга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 Євгенівна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директора департаменту, начальник управління місцевих пільг та допомог, контролю за призначенням пенсій та з питань опіки департаменту праці та соціального захисту населення  мі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жна Олена Юрії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заступник директора Чернівецького комунального територіального центру соціального обслуговування  «Турбота»</w:t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834" w:hRule="atLeast"/>
        </w:trPr>
        <w:tc>
          <w:tcPr>
            <w:tcW w:w="2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рі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вк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ярська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Як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головний лікар КМУ «Міська поліклініка №1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організації медичної допомоги населенню управління охорони здоров’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начальника відділу фінансування органів управління та соціального захисту фінансового управління міської ради</w:t>
            </w:r>
          </w:p>
        </w:tc>
      </w:tr>
      <w:tr>
        <w:trPr>
          <w:trHeight w:val="1481" w:hRule="atLeast"/>
        </w:trPr>
        <w:tc>
          <w:tcPr>
            <w:tcW w:w="2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ю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Іван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юк Іван Дмит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відувач  сектору  соціального  обслуговув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ів, ветеранів війни та праці управління соціального захисту населення Садгірського району департаменту праці та соціального захисту населення міської ради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депутат Чернівецької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кликання (за згодою)</w:t>
            </w:r>
          </w:p>
        </w:tc>
      </w:tr>
      <w:tr>
        <w:trPr>
          <w:trHeight w:val="1481" w:hRule="atLeast"/>
        </w:trPr>
        <w:tc>
          <w:tcPr>
            <w:tcW w:w="28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в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етр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Чернівецького комунального територіального центру соціального обслуговування  «Турбота»</w:t>
            </w:r>
          </w:p>
        </w:tc>
      </w:tr>
      <w:tr>
        <w:trPr>
          <w:trHeight w:val="1481" w:hRule="atLeast"/>
        </w:trPr>
        <w:tc>
          <w:tcPr>
            <w:tcW w:w="28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ухл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Степан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міської організації Товариства Червоного Хреста Україн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ди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м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 Остапівна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остійної комісії міської ради з питань гуманітарної політик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  начальника   управління    соціального захисту населення Першотравневого району департаменту праці та соціального захисту населе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2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нчиць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Петр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юча амбулаторії сімейної медицини №1 Центру ПМСД  «Садгора» (за згодою)</w:t>
            </w:r>
          </w:p>
        </w:tc>
      </w:tr>
      <w:tr>
        <w:trPr>
          <w:trHeight w:val="680" w:hRule="atLeast"/>
        </w:trPr>
        <w:tc>
          <w:tcPr>
            <w:tcW w:w="2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совська Маріанна Миколаї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головний спеціаліст, юрист відділу правового забезпечення питань житлово-комунального обслуговування та управління комунальним майном юридичного управлі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2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/>
            </w:pPr>
            <w:r>
              <w:rPr>
                <w:sz w:val="28"/>
                <w:szCs w:val="28"/>
                <w:lang w:val="uk-UA"/>
              </w:rPr>
              <w:t xml:space="preserve">Співак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аїда Васил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соціального захисту населення Шевченківського району департаменту праці та соціального захисту населе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2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хан Любов Григор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депутат Чернівецької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кликання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ель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 Йосип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відділення соціально-медичних послуг Чернівецького комунального територіального центру соціального обслуговування «Турбота»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>О.Каспрук</w:t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uk-UA"/>
      </w:rPr>
      <w:tab/>
    </w:r>
    <w:r>
      <w:rPr>
        <w:lang w:val="en-US"/>
      </w:rPr>
      <w:t xml:space="preserve">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uk-UA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9:27:00Z</dcterms:created>
  <dc:creator>Protocolna3</dc:creator>
  <dc:description/>
  <cp:keywords/>
  <dc:language>en-US</dc:language>
  <cp:lastModifiedBy>Kompvid2</cp:lastModifiedBy>
  <cp:lastPrinted>2017-02-28T15:57:00Z</cp:lastPrinted>
  <dcterms:modified xsi:type="dcterms:W3CDTF">2017-02-28T16:21:00Z</dcterms:modified>
  <cp:revision>153</cp:revision>
  <dc:subject/>
  <dc:title> </dc:title>
</cp:coreProperties>
</file>