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before="20" w:after="2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23 сесія  VІІ скликання</w:t>
      </w:r>
    </w:p>
    <w:p>
      <w:pPr>
        <w:pStyle w:val="Heading4"/>
        <w:widowControl w:val="false"/>
        <w:spacing w:before="20" w:after="2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30.03.2017</w:t>
      </w:r>
      <w:r>
        <w:rPr>
          <w:sz w:val="28"/>
          <w:szCs w:val="28"/>
          <w:lang w:val="uk-UA"/>
        </w:rPr>
        <w:t xml:space="preserve"> № ___ 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 виконання  Програми асфальтування гравійних  доріг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Чернівцях на 2016 – 2020 роки, затвердженої  рішенням  міської ради VІІ скликання від 28.07.2016 р. № 324</w:t>
      </w:r>
    </w:p>
    <w:p>
      <w:pPr>
        <w:pStyle w:val="TextBodyIndent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rPr/>
      </w:pPr>
      <w:r>
        <w:rPr>
          <w:lang w:val="uk-UA"/>
        </w:rPr>
        <w:t xml:space="preserve">Відповідно до статті 26 Закону України «Про місцеве самоврядування в Україні», заслухавши і обговоривши інформацію департаменту житлово-комунального господарства міської ради про хід виконання Програми асфальтування гравійних доріг в м. Чернівцях на               2016 – 2020 роки, затвердженої рішенням міської ради </w:t>
      </w:r>
      <w:r>
        <w:rPr/>
        <w:t>V</w:t>
      </w:r>
      <w:r>
        <w:rPr>
          <w:lang w:val="uk-UA"/>
        </w:rPr>
        <w:t xml:space="preserve">ІІ скликання від 28.07.2016 р. № 324, Чернівецька міська рада </w:t>
      </w:r>
    </w:p>
    <w:p>
      <w:pPr>
        <w:pStyle w:val="TextBodyIndent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 И Р І Ш И Л 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 xml:space="preserve">1. </w:t>
      </w:r>
      <w:r>
        <w:rPr>
          <w:lang w:val="uk-UA"/>
        </w:rPr>
        <w:t xml:space="preserve">Інформацію департаменту житлово-комунального господарства міської ради про хід виконання Програми асфальтування гравійних доріг в  м. Чернівцях на 2016 – 2020 роки, затвердженої рішенням міської ради                     </w:t>
      </w:r>
      <w:r>
        <w:rPr/>
        <w:t>V</w:t>
      </w:r>
      <w:r>
        <w:rPr>
          <w:lang w:val="uk-UA"/>
        </w:rPr>
        <w:t>ІІ скликання від 28.07.2016 р. № 324, взяти до відома (додається).</w:t>
      </w:r>
    </w:p>
    <w:p>
      <w:pPr>
        <w:pStyle w:val="TextBodyIndent"/>
        <w:widowControl w:val="false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 спільно з фінансовим управління міської ради обсяг видатків на асфальтування гравійних доріг, по яких рухається громадський транспорт, відповідно за затвердженої Програми визначати щороку при формуванні бюджету міста Чернівців виходячи з фінансових можлив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 xml:space="preserve">4. </w:t>
      </w:r>
      <w:r>
        <w:rPr>
          <w:color w:val="000000"/>
          <w:spacing w:val="-8"/>
          <w:lang w:val="uk-UA"/>
        </w:rPr>
        <w:t xml:space="preserve">Організацію </w:t>
      </w:r>
      <w:r>
        <w:rPr>
          <w:lang w:val="uk-UA"/>
        </w:rPr>
        <w:t>виконання цього рішення покласти на директора департаменту житлово-комунального господарства міської ради.</w:t>
      </w:r>
    </w:p>
    <w:p>
      <w:pPr>
        <w:pStyle w:val="TextBodyIndent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Інформаці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хід виконання Програми асфальтування гравійних доріг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  м. Чернівцях на 2016-2020 роки, затвердженої рішенням                     міської ради VІІ скликання від 28.07.2016 р. № 324</w:t>
      </w:r>
    </w:p>
    <w:p>
      <w:pPr>
        <w:pStyle w:val="TextBodyIndent"/>
        <w:ind w:firstLine="567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З</w:t>
      </w:r>
      <w:r>
        <w:rPr>
          <w:color w:val="000000"/>
          <w:sz w:val="28"/>
          <w:szCs w:val="28"/>
          <w:shd w:fill="FFFFFF" w:val="clear"/>
        </w:rPr>
        <w:t xml:space="preserve"> метою забезпечення ефективного функціонування та розвитку вулично-дорожньої мережі міста, </w:t>
      </w:r>
      <w:r>
        <w:rPr>
          <w:sz w:val="28"/>
          <w:szCs w:val="28"/>
        </w:rPr>
        <w:t xml:space="preserve">для покращання технічного стану автомобільних гравійних доріг, по яких рухається громадський транспорт, забезпечення безпеки дорожнього руху для запобігання аварійних ситуацій, а також створення комфортних умов для користувачів громадського і власного автотранспорту затверджено Програму асфальтування гравійних доріг в м. Чернівцях на 2016-2020 роки затверджено рішенням Чернівецько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28.07.2016 р. № 324.</w:t>
      </w:r>
    </w:p>
    <w:p>
      <w:pPr>
        <w:pStyle w:val="TextBodyIndent"/>
        <w:ind w:firstLine="567"/>
        <w:rPr>
          <w:bCs/>
          <w:szCs w:val="28"/>
          <w:lang w:val="uk-UA"/>
        </w:rPr>
      </w:pPr>
      <w:r>
        <w:rPr>
          <w:szCs w:val="28"/>
          <w:lang w:val="uk-UA"/>
        </w:rPr>
        <w:t>Пріоритетним напрямками  Програми є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дорожньої інфраструктури та створення безпечних умов дорожнього рух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окращення соціально-економічного розвитку міста, поліпшення інвестиційного іміджу за рахунок </w:t>
      </w:r>
      <w:r>
        <w:rPr>
          <w:rStyle w:val="StrongEmphasis"/>
          <w:b w:val="false"/>
          <w:sz w:val="28"/>
          <w:szCs w:val="28"/>
          <w:lang w:val="uk-UA"/>
        </w:rPr>
        <w:t>будівництва, реконструкції, ремонту та утримання вулиць і доріг міст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безпечення життєво важливих інтересів населення, об’єктів, підприємств, установ, організацій міста незалежно від форм власності в дорожній доступн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провадження Програми призведе до покращення соціально-економічного розвитку міста в цілому, поліпшення інвестиційного клімату, сприятиме залученню нових інвестицій та дозволить розвиватися діючим підприємствам району і створенню нових суб’єктів господарської діяльності, сприятиме розвитку туризму та забезпечить повноцінне проживання, роботу і відпочинок мешканців міста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Відповідно до вищевказаної Програми у 2016 році було заплановано виконання робіт з капітального ремонту (асфальтування гравійних ділянок) вул. Вижницької від будинку   № 43 до будинку № 65 (автобусний маршрут № 3, довжина до 700 п.м, фактично виконано – 0 п.м), вул. Сокирянської (автобусний маршрут № 19, довжина – 300 п.м, фактично виконано –         186 п.м), вул. Дунайської (автобусний маршрут № 15, довжина – 900 п.м, фактично виконано – 890 п.м), вул. Якова Степового (автобусний маршрут № 27, довжина – 300 п.м, фактично виконано – 395 п.м)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Всього при плані асфальтування гравійних доріг </w:t>
      </w:r>
      <w:r>
        <w:rPr>
          <w:b/>
          <w:sz w:val="28"/>
          <w:szCs w:val="28"/>
        </w:rPr>
        <w:t>2,2</w:t>
      </w:r>
      <w:r>
        <w:rPr>
          <w:sz w:val="28"/>
          <w:szCs w:val="28"/>
        </w:rPr>
        <w:t xml:space="preserve"> км, фактично виконано </w:t>
      </w:r>
      <w:r>
        <w:rPr>
          <w:b/>
          <w:sz w:val="28"/>
          <w:szCs w:val="28"/>
        </w:rPr>
        <w:t>1,471</w:t>
      </w:r>
      <w:r>
        <w:rPr>
          <w:sz w:val="28"/>
          <w:szCs w:val="28"/>
        </w:rPr>
        <w:t xml:space="preserve"> км, що складає 66,9 відсотк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минулому році на виконання зазначеної Програми за рахунок коштів міського бюджету освоєно – </w:t>
      </w:r>
      <w:r>
        <w:rPr>
          <w:b/>
          <w:sz w:val="28"/>
          <w:szCs w:val="28"/>
        </w:rPr>
        <w:t>5 953,89454</w:t>
      </w:r>
      <w:r>
        <w:rPr>
          <w:sz w:val="28"/>
          <w:szCs w:val="28"/>
        </w:rPr>
        <w:t xml:space="preserve"> тис.грн., обсяг коштів, передбачений Програмою на 2016 рік  - </w:t>
      </w:r>
      <w:r>
        <w:rPr>
          <w:b/>
          <w:sz w:val="28"/>
          <w:szCs w:val="28"/>
        </w:rPr>
        <w:t>10 000,00</w:t>
      </w:r>
      <w:r>
        <w:rPr>
          <w:sz w:val="28"/>
          <w:szCs w:val="28"/>
        </w:rPr>
        <w:t xml:space="preserve"> тис.грн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зв'язку з відсутністю рухомого складу залізничного транспорту, що спричинило труднощі з поставкою сипучих матеріалів для виготовлення асфальтобетону, не вдалося виконати заплановані обсяги ремонтних робіт на вул. Вижницькій.</w:t>
      </w:r>
      <w:r>
        <w:br w:type="page"/>
      </w:r>
    </w:p>
    <w:p>
      <w:pPr>
        <w:pStyle w:val="TextBodyIndent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TextBodyIndent"/>
        <w:jc w:val="center"/>
        <w:rPr/>
      </w:pPr>
      <w:r>
        <w:rPr>
          <w:szCs w:val="28"/>
          <w:lang w:val="uk-UA"/>
        </w:rPr>
        <w:t xml:space="preserve">Освоєння  коштів та обсяги виконаних робіт на реалізацію заходів, визначених Програмою асфальтування гравійних доріг міста </w:t>
      </w:r>
    </w:p>
    <w:p>
      <w:pPr>
        <w:pStyle w:val="TextBodyIndent"/>
        <w:jc w:val="center"/>
        <w:rPr>
          <w:szCs w:val="28"/>
          <w:lang w:val="uk-UA"/>
        </w:rPr>
      </w:pPr>
      <w:r>
        <w:rPr>
          <w:szCs w:val="28"/>
          <w:lang w:val="uk-UA"/>
        </w:rPr>
        <w:t>в 2016 році  (млн.грн.)</w:t>
      </w:r>
    </w:p>
    <w:p>
      <w:pPr>
        <w:pStyle w:val="TextBodyIndent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1260"/>
        <w:gridCol w:w="180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ак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соток виконання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rPr/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Вартість робіт</w:t>
            </w:r>
            <w:r>
              <w:rPr>
                <w:sz w:val="28"/>
                <w:szCs w:val="28"/>
                <w:lang w:eastAsia="uk-UA"/>
              </w:rPr>
              <w:t>, млн.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,9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Обсяги виконаних робіт</w:t>
            </w:r>
            <w:r>
              <w:rPr>
                <w:sz w:val="28"/>
                <w:szCs w:val="28"/>
                <w:lang w:eastAsia="uk-UA"/>
              </w:rPr>
              <w:t>,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,47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6,9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затвердженої Програми в 2017 році планується заасфальтувати </w:t>
      </w:r>
      <w:r>
        <w:rPr>
          <w:b/>
          <w:sz w:val="28"/>
          <w:szCs w:val="28"/>
        </w:rPr>
        <w:t>2,7 км</w:t>
      </w:r>
      <w:r>
        <w:rPr>
          <w:sz w:val="28"/>
          <w:szCs w:val="28"/>
        </w:rPr>
        <w:t>, а саме на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 - вул. Вижницькій від будинку № 43 до кінцевої зупинки (асфальтування гравійної ділянки автобусного маршруту № 3, орієнтовно довжиною 1400 п.м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ул. Козятинській  (маршрут № 10-А, довжиною 900 п.м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ул. Сокирянській - вул. Макіївській (маршрут № 19, довжиною                  300 п.м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ул. Якова Степового, кінцева зупинка (маршрут № 27, довжиною    100 п.м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За вимогою перевізників та мешканців, поточний ремонт гравійних ділянок доріг міста, по яких рухається громадський транспорт, постійно виконує Чернівецьке міське комунальне підрядне шляхово-експлуатаційне підприємство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Департаментом житлово-комунального господарства Чернівецької міської ради і надалі буде проводитись робота з організації ремонту та утримання міських доріг, з покращання технічного стану вулично-шляхової мережі міста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департаменту  житлово -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господарства міської ради</w:t>
        <w:tab/>
        <w:t xml:space="preserve">                         С.Погорений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Шенгера 5245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01:00Z</dcterms:created>
  <dc:creator>admin</dc:creator>
  <dc:description/>
  <cp:keywords/>
  <dc:language>en-US</dc:language>
  <cp:lastModifiedBy>Kompvid2</cp:lastModifiedBy>
  <cp:lastPrinted>2017-02-16T16:34:00Z</cp:lastPrinted>
  <dcterms:modified xsi:type="dcterms:W3CDTF">2017-02-27T13:19:00Z</dcterms:modified>
  <cp:revision>35</cp:revision>
  <dc:subject/>
  <dc:title/>
</cp:coreProperties>
</file>