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3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0.03.2017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ро перейменування вулиці </w:t>
            </w:r>
            <w:r>
              <w:rPr>
                <w:b/>
                <w:lang w:val="uk-UA"/>
              </w:rPr>
              <w:t xml:space="preserve">Новикова-Прибоя Олекс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  вулицю Сбієра Іо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статті 37 Закону України «Про місцеве самоврядування в Україні»,  розглянувши звернення Румунського культурологічного Центру Еудоксіу Гурмузакі та  рекомендації міської топонімічної комісії, Чернівецька мі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b/>
        </w:rPr>
        <w:tab/>
        <w:t>1.</w:t>
      </w:r>
      <w:r>
        <w:rPr>
          <w:b/>
          <w:lang w:val="uk-UA"/>
        </w:rPr>
        <w:t xml:space="preserve"> </w:t>
      </w:r>
      <w:r>
        <w:rPr>
          <w:lang w:val="uk-UA"/>
        </w:rPr>
        <w:t>Перейменуват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улицю Новикова-Прибоя  </w:t>
      </w:r>
      <w:r>
        <w:rPr/>
        <w:t>Олексія  на вулицю  Сбієр</w:t>
      </w:r>
      <w:r>
        <w:rPr>
          <w:lang w:val="uk-UA"/>
        </w:rPr>
        <w:t>а Іона.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 Міністерства юстиції України, управління Держгеокадастру у місті Чернівцях в Чернівецької області, реєстраційну службу Чернівецького міського управління юстиції, відділи ведення Державного реєстру виборців міської ради у районах міста Чернівців, Чернівецький відділ поліції Головного управління Національної поліції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управління державної служби України з надзвичайних ситуацій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>4</w:t>
      </w:r>
      <w:r>
        <w:rPr>
          <w:b/>
          <w:lang w:val="uk-UA"/>
        </w:rPr>
        <w:t>.</w:t>
      </w:r>
      <w:r>
        <w:rPr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 господарства та охорони навколишнього середовищ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ографічна довідк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fr-FR"/>
        </w:rPr>
        <w:t>I</w:t>
      </w:r>
      <w:r>
        <w:rPr>
          <w:b/>
          <w:lang w:val="uk-UA"/>
        </w:rPr>
        <w:t>. Г. Сбієра</w:t>
      </w:r>
      <w:r>
        <w:rPr>
          <w:lang w:val="ro-RO"/>
        </w:rPr>
        <w:t xml:space="preserve"> </w:t>
      </w:r>
      <w:r>
        <w:rPr>
          <w:lang w:val="uk-UA"/>
        </w:rPr>
        <w:t xml:space="preserve">народився 01.11.1836 р. в Нижньому Городнику, що на півдні Буковини, в багатодітній селянській сім’ї. Перші шкільні знання отримав від приватного мандруючого вчителя. </w:t>
      </w:r>
      <w:r>
        <w:rPr/>
        <w:t>В 1848 році він записався до Чернівецької нормальної школи, а через рік він перевівся до Вищої гімназії. Як відмінник отримує від Православного церковного фонду стипендію – 80 флоринів. В гімназії Сбієра вчився у відомого викладача та літератора Арона Пумнула.  В 1857 – 1861 вивчав право, філософію та лінгвістику у Віденському університеті. При поверненні на Буковину займає кафедру румунської мови в Вищій гімназії замість свого вчителя Арона Пумнула, якій був важко хворий (1861 – 1871). В цей період був вчителем Міхая Ємінєску, згодом класика румунської літератур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В 1862 був на чолі румунських інтелектуалів, які стали фундаторами «Союзу аматорів читання», що згодом перетворився в «Товариство румунської культури та літератури з Буковини». Він був обраний секретарем Товариства і виконував його функції з маленькими перервами до 1896 р. </w:t>
      </w:r>
    </w:p>
    <w:p>
      <w:pPr>
        <w:pStyle w:val="Normal"/>
        <w:jc w:val="both"/>
        <w:rPr/>
      </w:pPr>
      <w:r>
        <w:rPr/>
        <w:t>І. Сбієра був серед фундаторів та активних співробітників журналу «Листок «Товариства румунської культури та літератури з Буковини» та після смерті його головного редактора А.Дімітровича, з 1866 до 1869, виконував функції головного редакто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З 1871 до 1875 р. працює хранителем Буковинської Бібліотеки, яка була заснована в 1851 році. Одночасно з відкриттям в 1875 р. Чернівецького університету ім. Франца-Йосифа І. Сбієра стає першим завідувачем кафедри румунської мови та літератури, як відомий на той час румунський фольклорист і літературознавець Буковини. Він очолював кафедру до 1906 р. Його курси з історії стародавньої румунської літератури не втратили свого наукового значення і до тепер. Автор  багатьох наукових праць з фольклору та історії, зокрема: «Народні пісні»(Чернівці, 1866), «Румунські народні казки» (1866), «Сім’я Сбієрів»(1889), «Григоре Уреке»(Бухарест, 1884), «Твори Мирона Костіна» (Чернівці, 1886), «Історія румунів від початків до 1504 р.» та ін. Він був одним з засновників Румунської Академії нау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Ще за його життя Чернівецька міська рада прийняла рішення про присвоєння вулиці, на якій він жив, його імені за  визначні заслуги в розвитку культури, науки та освіти міста. </w:t>
      </w:r>
      <w:r>
        <w:rPr>
          <w:b/>
        </w:rPr>
        <w:t>З 1906 по 1945 рік вулиця Новикова-Прибоя  носила ім’я Іона Сбієра.</w:t>
      </w:r>
    </w:p>
    <w:p>
      <w:pPr>
        <w:pStyle w:val="Normal"/>
        <w:ind w:firstLine="708"/>
        <w:jc w:val="both"/>
        <w:rPr>
          <w:sz w:val="24"/>
        </w:rPr>
      </w:pPr>
      <w:r>
        <w:rPr/>
        <w:t xml:space="preserve">  </w:t>
      </w:r>
      <w:r>
        <w:rPr/>
        <w:t xml:space="preserve">І. Г.Сбієра помер 22 жовтня 1916 року і похований в Чернівцях разом із своєю сім’є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54:00Z</dcterms:created>
  <dc:creator>OrgVid1</dc:creator>
  <dc:description/>
  <cp:keywords/>
  <dc:language>en-US</dc:language>
  <cp:lastModifiedBy>Kompvid2</cp:lastModifiedBy>
  <dcterms:modified xsi:type="dcterms:W3CDTF">2017-02-27T12:54:00Z</dcterms:modified>
  <cp:revision>2</cp:revision>
  <dc:subject/>
  <dc:title/>
</cp:coreProperties>
</file>