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b w:val="false"/>
          <w:b w:val="false"/>
        </w:rPr>
      </w:pPr>
      <w:r>
        <w:rPr/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32"/>
          <w:szCs w:val="32"/>
        </w:rPr>
        <w:t xml:space="preserve">________ №                                                        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озгляд електронної петиції щодо встановлення заборони на підвищення вартості проїзду у громадському транспорті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фіційному веб-порталі Чернівецької міської ради зареєстрована та набрала 256 голосів електронна петиція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лення заборони на підвищення вартості проїзду у громадському транспор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ідповідно до статей 26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І скликання, з метою забезпечення соціального захисту населення, недопущення загострення соціальної  напруги серед населення міста Чернівці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ідтримати петицію</w:t>
      </w:r>
      <w:r>
        <w:rPr>
          <w:b/>
        </w:rPr>
        <w:t xml:space="preserve"> </w:t>
      </w:r>
      <w:r>
        <w:rPr>
          <w:sz w:val="28"/>
          <w:szCs w:val="28"/>
        </w:rPr>
        <w:t>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лення заборони на підвищення вартості проїзду у громадському транспорті.</w:t>
      </w:r>
    </w:p>
    <w:p>
      <w:pPr>
        <w:pStyle w:val="Heading1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становити заборону до 31.12.2017 р. на підвищення тарифів на перевезення у всіх видах громадського транспорту, а саме електричного та маршрутних такс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  виконання   цього   рішення   покласти на Чернівецького міського голову Каспрука О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</w:t>
      </w:r>
      <w:r>
        <w:rPr/>
        <w:t xml:space="preserve"> </w:t>
      </w:r>
      <w:r>
        <w:rPr>
          <w:sz w:val="28"/>
          <w:szCs w:val="28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9:00Z</dcterms:created>
  <dc:creator>Orgvid5</dc:creator>
  <dc:description/>
  <cp:keywords/>
  <dc:language>en-US</dc:language>
  <cp:lastModifiedBy>Kompvid2</cp:lastModifiedBy>
  <cp:lastPrinted>2016-12-01T13:35:00Z</cp:lastPrinted>
  <dcterms:modified xsi:type="dcterms:W3CDTF">2017-02-24T09:36:00Z</dcterms:modified>
  <cp:revision>10</cp:revision>
  <dc:subject/>
  <dc:title/>
</cp:coreProperties>
</file>