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lang w:val="en-US"/>
        </w:rPr>
      </w:pPr>
      <w:r>
        <w:rPr>
          <w:b/>
          <w:bCs/>
          <w:lang w:val="en-US"/>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b/>
          <w:b/>
          <w:bCs/>
          <w:sz w:val="32"/>
          <w:szCs w:val="32"/>
        </w:rPr>
      </w:pPr>
      <w:r>
        <w:rPr>
          <w:b/>
          <w:bCs/>
          <w:sz w:val="32"/>
          <w:szCs w:val="32"/>
          <w:lang w:val="en-US"/>
        </w:rPr>
        <w:t>____</w:t>
      </w:r>
      <w:r>
        <w:rPr>
          <w:b/>
          <w:bCs/>
          <w:sz w:val="32"/>
          <w:szCs w:val="32"/>
          <w:lang w:val="uk-UA"/>
        </w:rPr>
        <w:t xml:space="preserve"> </w:t>
      </w:r>
      <w:r>
        <w:rPr>
          <w:b/>
          <w:bCs/>
          <w:sz w:val="32"/>
          <w:szCs w:val="32"/>
        </w:rPr>
        <w:t xml:space="preserve"> 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lang w:val="uk-UA"/>
        </w:rPr>
        <w:t>30.03.2017</w:t>
      </w:r>
      <w:r>
        <w:rPr>
          <w:iCs/>
          <w:sz w:val="28"/>
          <w:szCs w:val="28"/>
          <w:lang w:val="uk-UA"/>
        </w:rPr>
        <w:t xml:space="preserve"> № </w:t>
      </w:r>
      <w:r>
        <w:rPr>
          <w:iCs/>
          <w:sz w:val="28"/>
          <w:szCs w:val="28"/>
        </w:rPr>
        <w:t xml:space="preserve">______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відомчих житлових будинків</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постанову Господарського суду Чернівецької області від 22.09.2016р. (справа № 5027/805-б/2012) про визнання державного підприємства «Дослідне господарство «Центральне» Буковинської державної сільськогосподарської дослідної станції банкрутом та звернення до департаменту житлово-комунального господарства міської ради вказаного державного підприємства від 25.10.2016р. № 02-08/37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від державного підприємства «Дослідне господарство «Центральне» Буковинської державної сільськогосподарської дослідної станції:</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1.1.</w:t>
      </w:r>
      <w:r>
        <w:rPr>
          <w:sz w:val="28"/>
          <w:szCs w:val="28"/>
          <w:lang w:val="uk-UA"/>
        </w:rPr>
        <w:t xml:space="preserve"> Сорокаквартирного житлового будинку №21 на                                   вул. Крижанівського Богдана загальною площею 1880,50 кв.метрів, житловою площею 1213,00 кв.метрів, первісною вартістю 406787,94 грн. (чотириста шість тисяч сімсот вісімдесят сім грн. 94 коп.), балансовою (залишковою) вартістю 248565,50 грн. (двісті сорок вісім тисяч п’ятсот шістдесят п</w:t>
      </w:r>
      <w:r>
        <w:rPr>
          <w:sz w:val="28"/>
          <w:szCs w:val="28"/>
        </w:rPr>
        <w:t>’</w:t>
      </w:r>
      <w:r>
        <w:rPr>
          <w:sz w:val="28"/>
          <w:szCs w:val="28"/>
          <w:lang w:val="uk-UA"/>
        </w:rPr>
        <w:t xml:space="preserve">ять грн. 50 коп.) 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2.</w:t>
      </w:r>
      <w:r>
        <w:rPr>
          <w:sz w:val="28"/>
          <w:lang w:val="uk-UA"/>
        </w:rPr>
        <w:t xml:space="preserve"> </w:t>
      </w:r>
      <w:r>
        <w:rPr>
          <w:sz w:val="28"/>
          <w:szCs w:val="28"/>
          <w:lang w:val="uk-UA"/>
        </w:rPr>
        <w:t xml:space="preserve">Сорокаквартирного житлового будинку №23 на                                   вул. Крижанівського Богдана загальною площею 1888,80 кв.метрів, житловою площею 1217,10 кв.метрів, первісною вартістю 389856,38 грн. (триста вісімдесят дев’ять тисяч вісімсот п’ятдесят шість грн. 38 коп.), балансовою (залишковою) вартістю 245473,80 грн. (двісті сорок п’ять тисяч чотириста сімдесят три грн. 80 коп.) з допоміжними приміщеннями та господарськими спорудам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r>
      <w:r>
        <w:rPr>
          <w:b/>
          <w:sz w:val="28"/>
          <w:lang w:val="uk-UA"/>
        </w:rPr>
        <w:t>1.3.</w:t>
      </w:r>
      <w:r>
        <w:rPr>
          <w:sz w:val="28"/>
          <w:lang w:val="uk-UA"/>
        </w:rPr>
        <w:t xml:space="preserve"> Двадцятиодноквартирного житлового будинку №20-А на                              вул. Каштановій загальною площею 730,57 кв.метрів, житловою                            площею 500,20 кв.метрів, первісною вартістю 503393,80 грн. (п’ятсот                  три тисячі триста дев’яносто три грн. 80 коп.), балансовою (залишковою) вартістю 260102,59 грн. (двісті шістдесят тисяч сто дві грн. 59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4</w:t>
      </w:r>
      <w:r>
        <w:rPr>
          <w:sz w:val="28"/>
          <w:lang w:val="uk-UA"/>
        </w:rPr>
        <w:t xml:space="preserve">. Триквартирного житлового будинку № 42 на вул. Каштановій загальною площею 388,00 кв.метрів, житловою площею 88,00 кв.метрів, первісною вартістю 125045,86 грн. (сто двадцять п’ять тисяч сорок                      п’ять грн. 86 коп.), балансовою (залишковою) вартістю 44542,41 (сорок чотири тисячі п’ятсот сорок дві грн. 41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5.</w:t>
      </w:r>
      <w:r>
        <w:rPr>
          <w:sz w:val="28"/>
          <w:lang w:val="uk-UA"/>
        </w:rPr>
        <w:t xml:space="preserve"> Чотириквартирного житлового будинку № 42 на вул. Каштановій загальною площею 308,00 кв.метрів, житловою площею 85,00 кв.метрів, первісною вартістю 102948,75 грн. (сто дві тисячі дев’ятсот сорок вісім грн. 75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6.</w:t>
      </w:r>
      <w:r>
        <w:rPr>
          <w:sz w:val="28"/>
          <w:lang w:val="uk-UA"/>
        </w:rPr>
        <w:t xml:space="preserve"> Восьмиквартирного житлового будинку №53-А на                                  вул. Каштановій загальною площею 388,10 кв.метрів, житловою                    площею 266,40 кв.метрів, первісною вартістю 87682,52 грн. (вісімдесят                 сім тисяч шістсот вісімдесят  дві грн. 52 коп.), балансовою (залишковою) вартістю 60095,20 грн. (шістдесят тисяч дев’яносто п’ять грн. 20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7.</w:t>
      </w:r>
      <w:r>
        <w:rPr>
          <w:sz w:val="28"/>
          <w:lang w:val="uk-UA"/>
        </w:rPr>
        <w:t xml:space="preserve"> Восьмиквартирного житлового будинку №58 на                                  вул. Каштановій загальною площею 536,00 кв.метрів, житловою                   площею 308,50 кв.метрів, первісною вартістю 136023,50 грн. (сто тридцять шість тисяч двадцять три грн. 50 коп.), балансовою (залишковою)                 вартістю 99539,40 грн. (дев’яносто дев</w:t>
      </w:r>
      <w:r>
        <w:rPr>
          <w:sz w:val="28"/>
        </w:rPr>
        <w:t>’</w:t>
      </w:r>
      <w:r>
        <w:rPr>
          <w:sz w:val="28"/>
          <w:lang w:val="uk-UA"/>
        </w:rPr>
        <w:t xml:space="preserve">ять тисяч п’ятсот тридцять </w:t>
      </w:r>
      <w:r>
        <w:rPr>
          <w:sz w:val="28"/>
        </w:rPr>
        <w:t xml:space="preserve">                  </w:t>
      </w:r>
      <w:r>
        <w:rPr>
          <w:sz w:val="28"/>
          <w:lang w:val="uk-UA"/>
        </w:rPr>
        <w:t>дев</w:t>
      </w:r>
      <w:r>
        <w:rPr>
          <w:sz w:val="28"/>
        </w:rPr>
        <w:t>’</w:t>
      </w:r>
      <w:r>
        <w:rPr>
          <w:sz w:val="28"/>
          <w:lang w:val="uk-UA"/>
        </w:rPr>
        <w:t>ять грн. 40 коп.)</w:t>
      </w:r>
      <w:r>
        <w:rPr>
          <w:sz w:val="28"/>
        </w:rPr>
        <w:t xml:space="preserve">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en-US"/>
        </w:rPr>
        <w:tab/>
      </w:r>
      <w:r>
        <w:rPr>
          <w:b/>
          <w:sz w:val="28"/>
        </w:rPr>
        <w:t>1</w:t>
      </w:r>
      <w:r>
        <w:rPr>
          <w:b/>
          <w:sz w:val="28"/>
          <w:lang w:val="uk-UA"/>
        </w:rPr>
        <w:t>.</w:t>
      </w:r>
      <w:r>
        <w:rPr>
          <w:b/>
          <w:sz w:val="28"/>
        </w:rPr>
        <w:t>8</w:t>
      </w:r>
      <w:r>
        <w:rPr>
          <w:b/>
          <w:sz w:val="28"/>
          <w:lang w:val="uk-UA"/>
        </w:rPr>
        <w:t>.</w:t>
      </w:r>
      <w:r>
        <w:rPr>
          <w:sz w:val="28"/>
          <w:lang w:val="uk-UA"/>
        </w:rPr>
        <w:t xml:space="preserve"> Одинадцятиквартирного житлового будинку №53-Б на                            вул. Каштановій загальною площею 387,45 кв.метрів, житловою                     площею 264,50 кв.метрів, первісною вартістю 413293,22 грн. (чотириста тринадцять тисяч двісті дев’яносто три грн. 22 коп.), балансовою (залишковою) вартістю 328034,11 грн. (триста двадцять вісім тисяч тридцять чотири грн. 11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tab/>
      </w:r>
      <w:r>
        <w:rPr>
          <w:b/>
          <w:sz w:val="28"/>
          <w:lang w:val="uk-UA"/>
        </w:rPr>
        <w:t>1.9.</w:t>
      </w:r>
      <w:r>
        <w:rPr>
          <w:sz w:val="28"/>
          <w:lang w:val="uk-UA"/>
        </w:rPr>
        <w:t xml:space="preserve"> Двадцятиодноквартирного житлового будинку №53-Г на                       вул. Каштановій загальною площею 709,12 кв.метрів, житловою                     площею 519,70 кв.метрів, первісною вартістю 665987,46 грн. (шістсот шістдесят п’ять тисяч дев’ятсот вісімдесят сім грн. 46 коп.), балансовою (залишковою) вартістю 494774,34 грн. (чотириста дев’яносто чотири тисячі сімсот сімдесят чотири грн. 34 коп.) </w:t>
      </w:r>
      <w:r>
        <w:rPr>
          <w:sz w:val="28"/>
          <w:szCs w:val="28"/>
          <w:lang w:val="uk-UA"/>
        </w:rPr>
        <w:t xml:space="preserve">з допоміжними приміщеннями та господарськими спорудам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3</w:t>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ind w:firstLine="708"/>
        <w:jc w:val="both"/>
        <w:rPr>
          <w:sz w:val="28"/>
          <w:lang w:val="uk-UA"/>
        </w:rPr>
      </w:pPr>
      <w:r>
        <w:rPr>
          <w:b/>
          <w:sz w:val="28"/>
          <w:lang w:val="uk-UA"/>
        </w:rPr>
        <w:t>1.10.</w:t>
      </w:r>
      <w:r>
        <w:rPr>
          <w:sz w:val="28"/>
          <w:lang w:val="uk-UA"/>
        </w:rPr>
        <w:t xml:space="preserve"> Восьмиквартирного житлового будинку № 53-Є на                                вул. Каштановій загальною площею 521,80 кв.метрів, житловою                        площею 304,10 кв.метрів, первісною вартістю 116210,46 грн. (сто шістнадцять тисяч двісті десять грн. 46 коп.), балансовою (залишковою) вартістю 86120,00 грн. (вісімдесят шість тисяч сто двадцять грн. 00 коп.) з допоміжними приміщеннями та господарськими спорудами.</w:t>
      </w:r>
    </w:p>
    <w:p>
      <w:pPr>
        <w:pStyle w:val="Normal"/>
        <w:ind w:firstLine="708"/>
        <w:jc w:val="both"/>
        <w:rPr/>
      </w:pPr>
      <w:r>
        <w:rPr>
          <w:b/>
          <w:sz w:val="28"/>
          <w:lang w:val="uk-UA"/>
        </w:rPr>
        <w:t>1.11.</w:t>
      </w:r>
      <w:r>
        <w:rPr>
          <w:sz w:val="28"/>
          <w:lang w:val="uk-UA"/>
        </w:rPr>
        <w:t xml:space="preserve"> Восьмиквартирного житлового будинку № 53-З на                                вул. Каштановій загальною площею 565,90 кв.метрів, житловою                        площею 304,00 кв.метрів, первісною вартістю 142159,50 грн. (сто сорок             дві тисячі сто п’ятдесят дев</w:t>
      </w:r>
      <w:r>
        <w:rPr>
          <w:sz w:val="28"/>
        </w:rPr>
        <w:t>’</w:t>
      </w:r>
      <w:r>
        <w:rPr>
          <w:sz w:val="28"/>
          <w:lang w:val="uk-UA"/>
        </w:rPr>
        <w:t>ять грн. 00 коп.), балансовою (залишковою) вартістю 106669,00 грн. (сто шість тисяч шістсот шістдесят дев’ять грн.                 00 коп.) з допоміжними приміщеннями та господарськими спорудами.</w:t>
      </w:r>
    </w:p>
    <w:p>
      <w:pPr>
        <w:pStyle w:val="Normal"/>
        <w:jc w:val="both"/>
        <w:rPr>
          <w:sz w:val="28"/>
          <w:lang w:val="uk-UA"/>
        </w:rPr>
      </w:pPr>
      <w:r>
        <w:rPr>
          <w:sz w:val="28"/>
          <w:lang w:val="uk-UA"/>
        </w:rPr>
        <w:tab/>
      </w:r>
      <w:r>
        <w:rPr>
          <w:b/>
          <w:sz w:val="28"/>
          <w:lang w:val="uk-UA"/>
        </w:rPr>
        <w:t>1.12.</w:t>
      </w:r>
      <w:r>
        <w:rPr>
          <w:sz w:val="28"/>
          <w:lang w:val="uk-UA"/>
        </w:rPr>
        <w:t xml:space="preserve"> Восьмиквартирного житлового будинку № 53-Ж на                                вул. Каштановій загальною площею 526,20 кв.метрів, житловою                        площею 288,50 кв.метрів, первісною вартістю 157579,53 грн. (сто п’ятдесят сім тисяч п’ятсот сімдесят дев’ять грн. 53 коп.), балансовою (залишковою) вартістю 119701,0</w:t>
      </w:r>
      <w:r>
        <w:rPr>
          <w:sz w:val="28"/>
          <w:lang w:val="en-US"/>
        </w:rPr>
        <w:t>0</w:t>
      </w:r>
      <w:r>
        <w:rPr>
          <w:sz w:val="28"/>
          <w:lang w:val="uk-UA"/>
        </w:rPr>
        <w:t xml:space="preserve"> грн. (сто дев’ятнадцять тисяч сімсот одна грн.                 00 коп.) з допоміжними приміщеннями та господарськими спорудами.</w:t>
      </w:r>
    </w:p>
    <w:p>
      <w:pPr>
        <w:pStyle w:val="Normal"/>
        <w:jc w:val="both"/>
        <w:rPr/>
      </w:pPr>
      <w:r>
        <w:rPr>
          <w:sz w:val="28"/>
          <w:lang w:val="uk-UA"/>
        </w:rPr>
        <w:tab/>
      </w:r>
      <w:r>
        <w:rPr>
          <w:b/>
          <w:sz w:val="28"/>
          <w:lang w:val="uk-UA"/>
        </w:rPr>
        <w:t>1.13.</w:t>
      </w:r>
      <w:r>
        <w:rPr>
          <w:sz w:val="28"/>
          <w:lang w:val="uk-UA"/>
        </w:rPr>
        <w:t xml:space="preserve"> Восьмиквартирного житлового будинку № 53-І на                                вул. Каштановій загальною площею 534,70 кв.метрів, житловою                        площею 286,90 кв.метрів, первісною вартістю 157579,53 грн. (сто п’ятдесят сім тисяч п’ятсот сімдесят дев’ять грн. 53 коп.), балансовою (залишковою) вартістю 122626,00 грн. (сто двадцять дві тисячі шістсот двадцять шість грн.                00 коп.) з допоміжними приміщеннями та господарськими спорудами.</w:t>
      </w:r>
    </w:p>
    <w:p>
      <w:pPr>
        <w:pStyle w:val="Normal"/>
        <w:jc w:val="both"/>
        <w:rPr>
          <w:sz w:val="28"/>
          <w:lang w:val="uk-UA"/>
        </w:rPr>
      </w:pPr>
      <w:r>
        <w:rPr>
          <w:sz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lang w:val="uk-UA"/>
        </w:rPr>
        <w:t>3.</w:t>
      </w:r>
      <w:r>
        <w:rPr>
          <w:sz w:val="28"/>
          <w:lang w:val="uk-UA"/>
        </w:rPr>
        <w:t xml:space="preserve"> Організацію виконання цього рішення п</w:t>
      </w:r>
      <w:r>
        <w:rPr>
          <w:sz w:val="28"/>
        </w:rPr>
        <w:t xml:space="preserve">окласти на директора департаменту житлово-комунального господарства міської ради              </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sz w:val="28"/>
          <w:szCs w:val="20"/>
          <w:lang w:val="en-US"/>
        </w:rPr>
        <w:t xml:space="preserve"> </w:t>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en-US"/>
        </w:rPr>
      </w:pPr>
      <w:r>
        <w:rPr>
          <w:b/>
          <w:bCs/>
          <w:sz w:val="28"/>
          <w:szCs w:val="28"/>
          <w:lang w:val="en-US"/>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Normal"/>
        <w:rPr>
          <w:b/>
          <w:b/>
          <w:sz w:val="24"/>
          <w:lang w:val="uk-UA"/>
        </w:rPr>
      </w:pPr>
      <w:r>
        <w:rPr>
          <w:b/>
          <w:sz w:val="24"/>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06:00Z</dcterms:created>
  <dc:creator>User</dc:creator>
  <dc:description/>
  <cp:keywords/>
  <dc:language>en-US</dc:language>
  <cp:lastModifiedBy>Kompvid2</cp:lastModifiedBy>
  <cp:lastPrinted>2017-02-06T10:11:00Z</cp:lastPrinted>
  <dcterms:modified xsi:type="dcterms:W3CDTF">2017-02-24T09:30:00Z</dcterms:modified>
  <cp:revision>8</cp:revision>
  <dc:subject/>
  <dc:title> </dc:title>
</cp:coreProperties>
</file>