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Cs/>
          <w:i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ru-RU"/>
        </w:rPr>
        <w:t>___</w:t>
      </w:r>
      <w:r>
        <w:rPr>
          <w:b/>
          <w:sz w:val="30"/>
          <w:szCs w:val="30"/>
        </w:rPr>
        <w:t xml:space="preserve"> сесія 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 скликання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Cs w:val="28"/>
          <w:u w:val="single"/>
        </w:rPr>
        <w:t>30.03.2017</w:t>
      </w:r>
      <w:r>
        <w:rPr>
          <w:szCs w:val="28"/>
        </w:rPr>
        <w:t xml:space="preserve">  №___ </w:t>
      </w:r>
      <w:r>
        <w:rPr>
          <w:b/>
          <w:szCs w:val="28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i/>
          <w:i/>
          <w:color w:val="FF0000"/>
          <w:sz w:val="24"/>
          <w:lang w:val="ru-RU"/>
        </w:rPr>
      </w:pPr>
      <w:r>
        <w:rPr>
          <w:i/>
          <w:color w:val="FF0000"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FF0000"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color w:val="0000FF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ро   припинення повноважень депутата Чернівецької міськ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  <w:r>
        <w:rPr>
          <w:b/>
          <w:szCs w:val="28"/>
          <w:lang w:val="ru-RU"/>
        </w:rPr>
        <w:t xml:space="preserve"> Ковалюка Б.І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 статті 26 Закону України «Про місцеве самоврядування в Україні», частини 2 статті 5 Закону України «Про статус депутатів місцевих рад», враховуючи заяву депутата Чернів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Ковалюка Б.І.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 xml:space="preserve">Чернівецька міська рада 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Cs w:val="28"/>
        </w:rPr>
        <w:t xml:space="preserve">Припинити достроково повноваження депутата Чернів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Ковалюка Богдана Івано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Рішення  підлягає оприлюдненню на офіційному веб-порталі Чернівецької міської ради в мережі І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Контроль за виконанням цього рішення покласти на постійну комісію міської ради з питань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законності, прав і свобод людини,               регламенту, депутатської діяльності, етики та запобігання корупції.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                О.Каспрук                              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180" w:after="0"/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23:00Z</dcterms:created>
  <dc:creator>WiZaRd</dc:creator>
  <dc:description/>
  <cp:keywords/>
  <dc:language>en-US</dc:language>
  <cp:lastModifiedBy>Kompvid2</cp:lastModifiedBy>
  <cp:lastPrinted>2017-02-22T12:40:00Z</cp:lastPrinted>
  <dcterms:modified xsi:type="dcterms:W3CDTF">2017-02-24T08:08:00Z</dcterms:modified>
  <cp:revision>7</cp:revision>
  <dc:subject/>
  <dc:title/>
</cp:coreProperties>
</file>