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Cs/>
          <w:i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___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 скликанн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Cs w:val="28"/>
          <w:u w:val="single"/>
        </w:rPr>
        <w:t>30.03.2017</w:t>
      </w:r>
      <w:r>
        <w:rPr>
          <w:szCs w:val="28"/>
        </w:rPr>
        <w:t xml:space="preserve">  №___ </w:t>
      </w:r>
      <w:r>
        <w:rPr>
          <w:b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 w:val="24"/>
          <w:lang w:val="ru-RU"/>
        </w:rPr>
      </w:pPr>
      <w:r>
        <w:rPr>
          <w:i/>
          <w:color w:val="FF0000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color w:val="0000FF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ро   припинення повноважень депутата 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 Олевич А.А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 статті 26 Закону України «Про місцеве самоврядування в Україні», частини 2 статті 5 Закону України «Про статус депутатів місцевих рад», враховуючи заяву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Олевич А.А.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Cs w:val="28"/>
        </w:rPr>
        <w:t xml:space="preserve">Припинити достроково повноваження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Олевич Аліни Анатоліїв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постійну комісію міської ради з питань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конності, прав і свобод людини,               регламенту, депутатської діяльності, етики та запобігання корупції.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О.Каспрук                              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26:00Z</dcterms:created>
  <dc:creator>WiZaRd</dc:creator>
  <dc:description/>
  <cp:keywords/>
  <dc:language>en-US</dc:language>
  <cp:lastModifiedBy>Kompvid2</cp:lastModifiedBy>
  <cp:lastPrinted>2017-02-22T12:39:00Z</cp:lastPrinted>
  <dcterms:modified xsi:type="dcterms:W3CDTF">2017-02-24T08:06:00Z</dcterms:modified>
  <cp:revision>7</cp:revision>
  <dc:subject/>
  <dc:title/>
</cp:coreProperties>
</file>