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___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</w:rPr>
        <w:t xml:space="preserve">_____________№ ___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I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від 30.12.2016 р. № 521 “</w:t>
      </w:r>
      <w:r>
        <w:rPr>
          <w:b/>
          <w:bCs/>
          <w:lang w:val="uk-UA"/>
        </w:rPr>
        <w:t>Про міський бюджет на 2017 рік</w:t>
      </w:r>
      <w:r>
        <w:rPr>
          <w:b/>
          <w:lang w:val="uk-UA"/>
        </w:rPr>
        <w:t xml:space="preserve">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VІІ скликання від                   </w:t>
        <w:br/>
        <w:t>12.01.2016 р. № 521 “</w:t>
      </w:r>
      <w:r>
        <w:rPr>
          <w:bCs/>
          <w:sz w:val="28"/>
          <w:szCs w:val="28"/>
        </w:rPr>
        <w:t>Про міський бюджет на 2017 рік</w:t>
      </w:r>
      <w:r>
        <w:rPr>
          <w:sz w:val="28"/>
          <w:szCs w:val="28"/>
        </w:rPr>
        <w:t>”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Зменшити обсяг резервного фонду міського бюджету на 2017 рік за КПКВК 7618010 «Резервний фонд» на 20000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Збільшити видатки загального фонду фінансовому управлінню міської ради за КПКВК 7618800 «Інші субвенції» на 20000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дати за рахунок загального фонду міського бюджету субвенцію обласному бюджету для надання фінансової підтримки громадській організації «Футбольно-спортивний клуб «Буковина» в сумі 20000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21:00Z</dcterms:created>
  <dc:creator>RTI</dc:creator>
  <dc:description/>
  <cp:keywords/>
  <dc:language>en-US</dc:language>
  <cp:lastModifiedBy>Kompvid2</cp:lastModifiedBy>
  <cp:lastPrinted>2017-02-23T10:38:00Z</cp:lastPrinted>
  <dcterms:modified xsi:type="dcterms:W3CDTF">2017-02-28T16:38:00Z</dcterms:modified>
  <cp:revision>500</cp:revision>
  <dc:subject/>
  <dc:title> </dc:title>
</cp:coreProperties>
</file>