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1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6</w:t>
      </w:r>
      <w:r>
        <w:rPr>
          <w:b/>
          <w:bCs/>
          <w:sz w:val="28"/>
          <w:u w:val="single"/>
        </w:rPr>
        <w:t>.01.2017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розгляд звернень фізичних осіб щодо затвердження проектів відведення та надання дозволів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земельних  ділянок в оренду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 Затвердити Білику Івану Михайл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бинська,19, </w:t>
      </w:r>
      <w:r>
        <w:rPr>
          <w:sz w:val="28"/>
          <w:szCs w:val="28"/>
        </w:rPr>
        <w:t>площею 0,0622га (кадастровий номер 7310136300:24:003:1382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 №13, наданої для ведення садівництва в садівничому товаристві «Механізатор» за адресою вул.Бабинська (підстава: лист департаменту містобудівного комплексу та земельних відносин міської ради  від 20.10.2015р. №Б-7458/0-04/01, довідка ЧКОБТІ від 21.09.2015р. №342, лист департаменту містобудівного комплексу та земельних відносин міської ради від 02.11.2015р. за №Б-7458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Тодорюку Михайлу Павл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31-А, </w:t>
      </w:r>
      <w:r>
        <w:rPr>
          <w:sz w:val="28"/>
          <w:szCs w:val="28"/>
        </w:rPr>
        <w:t>площею 0,0482га (кадастровий номер 7310136300:15:003:1337), 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, за рахунок власної земельної ділянки  №31, наданої для ведення садівництва в садівничому товаристві «Ботанік» за адресою вул.Гусятинська (підстава: заява Тодорюка М.П., зареєстрована 20.11.2014р. за  №Т-7187/0-04/01, витяг про реєстрацію права власності на нерухоме майно від 26.06.2006р. №1104709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 Затвердити  проект відведення щодо зміни цільового призначення та надати Висоцькій Марині Драгош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трельніковій Світлані Драгош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Цецинська,44, </w:t>
      </w:r>
      <w:r>
        <w:rPr>
          <w:sz w:val="28"/>
          <w:szCs w:val="28"/>
        </w:rPr>
        <w:t xml:space="preserve">площею 0,1200га (кадастровий номер 7310136300:22:002:0249), для будівництва і обслуговування житлового будинку, господарських будівель і споруд код 02.01 (обслуговування існуючого житлового будинку), в оренду на  5 (п’ять) років, за рахунок орендованої земельної ділянки, наданої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9.05.2014р. №1223 (пункт 5), витяги про реєстрацію права власності на нерухоме майно від 24.12.2009р. №24902940, від 10.12.2009р. №24742166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обов’язати Висоцьку М.Д. сплатити кошти за                                   фактичне користування земельною ділянкою за адресою                                   </w:t>
      </w:r>
      <w:r>
        <w:rPr>
          <w:sz w:val="28"/>
        </w:rPr>
        <w:t>вул.Цецинська,44, площею 0,1200га за 3 (три) попередні роки</w:t>
      </w:r>
      <w:r>
        <w:rPr>
          <w:sz w:val="28"/>
          <w:szCs w:val="28"/>
        </w:rPr>
        <w:t xml:space="preserve"> в еквіваленті орендної плати за землю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Зимбовичу Олександру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лтійська,1-В, </w:t>
      </w:r>
      <w:r>
        <w:rPr>
          <w:sz w:val="28"/>
          <w:szCs w:val="28"/>
        </w:rPr>
        <w:t>площею 0,0700га (кадастровий номер 7310136300:15:003:1376), для будівництва і обслуговування житлового будинку, господарських будівель і споруд (присадибна ділянка) (код 02.01), за рахунок власної земельної ділянки №39 за адресою вул.Гусятинська в садівничому товаристві «Ботанік», наданої для ведення садівництва (підстава: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и відчуження об’єктів нерухомого майна щодо об’єкта нерухомого майна від 26.05.2016р. №5995693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4.1. </w:t>
      </w:r>
      <w:r>
        <w:rPr>
          <w:spacing w:val="-4"/>
          <w:sz w:val="28"/>
          <w:szCs w:val="28"/>
        </w:rPr>
        <w:t xml:space="preserve">Погодитись з пропозицією Зимбовича Олександра Миколайовича </w:t>
      </w:r>
      <w:r>
        <w:rPr>
          <w:sz w:val="28"/>
          <w:szCs w:val="28"/>
        </w:rPr>
        <w:t>щодо добровільної відмови  від права власності на земельну ділянку №39 за адресою вул.Гусятинська, в садівничому товаристві «Ботанік», площею 0,0044га (кадастровий номер 7310136300:15:003:1377), (в межах «червоних ліній») на користь територіальної громади м.Чернівці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Департаменту містобудівного комплексу та земельних відносин міської ради оформити документи щодо добровільної відмови громадянина Зимбовича О.М. від земельної ділянки №39 за адресою вул.Гусятинська, в садівничому товаристві «Ботанік», площею 0,0044 га (кадастровий номер 7310136300:15:003:1377), (в межах «червоних ліній»)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 проект відведення щодо зміни цільового призначення та надати Репецькому Дмитру Миколайовичу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Хмельницького Богдана,12-А, </w:t>
      </w:r>
      <w:r>
        <w:rPr>
          <w:sz w:val="28"/>
          <w:szCs w:val="28"/>
        </w:rPr>
        <w:t xml:space="preserve">площею 0,0074га (кадастровий номер 7310136300:05:001:0026), для будівництва індивідуальних гаражів код 02.05 (обслуговування гаража), в оренду на 5 (п’ять) років, за рахунок земельної ділянки, наданої в оренду до 24.06.2019р. для обслуговування нежитлової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02.09.2016р. №380  (пункт 9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9.06.2016р. №61021639, договір оренди землі від 24.06.2009р. №592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 Визнати такими, що втратили чинність, пункт 16.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8.05.2009р. №940 </w:t>
      </w:r>
      <w:r>
        <w:rPr>
          <w:sz w:val="28"/>
          <w:szCs w:val="28"/>
        </w:rPr>
        <w:t xml:space="preserve">«Про надання юридичним особам та приватним підприємцям земельних ділянок в оренду та внесення змін в раніше прийняті рішення», </w:t>
      </w:r>
      <w:r>
        <w:rPr>
          <w:b/>
          <w:sz w:val="28"/>
          <w:szCs w:val="28"/>
        </w:rPr>
        <w:t>пункт 8 додатка 1</w:t>
      </w:r>
      <w:r>
        <w:rPr>
          <w:sz w:val="28"/>
          <w:szCs w:val="28"/>
        </w:rPr>
        <w:t xml:space="preserve"> до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5.2014р. №1222</w:t>
      </w:r>
      <w:r>
        <w:rPr>
          <w:sz w:val="28"/>
          <w:szCs w:val="28"/>
        </w:rPr>
        <w:t xml:space="preserve"> 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ти чинність і внесення змін до окремих рішень з цих питань» в частині надання Репецькому Дмитру Миколайовичу земельної ділянки за адресою вул.Хмельницького Богдана,12-А, площею 0,0074га, в оренду до 24.06.2019р. для обслуговування нежитлового приміщення,</w:t>
      </w:r>
      <w:r>
        <w:rPr>
          <w:b/>
          <w:sz w:val="28"/>
          <w:szCs w:val="28"/>
        </w:rPr>
        <w:t>та припинити</w:t>
      </w:r>
      <w:r>
        <w:rPr>
          <w:sz w:val="28"/>
          <w:szCs w:val="28"/>
        </w:rPr>
        <w:t xml:space="preserve"> договір оренди землі від  24.06.2009р. №5928, укладений між міською радою і Репецьким Д.М., у зв’язку із зміною умов користування землею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Хмельницького Богдана,12-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хоронну зону навкол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культурної спадщини, площею 0,007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8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9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1</cp:lastModifiedBy>
  <cp:lastPrinted>2016-12-26T13:45:00Z</cp:lastPrinted>
  <dcterms:modified xsi:type="dcterms:W3CDTF">2016-12-26T14:43:00Z</dcterms:modified>
  <cp:revision>2426</cp:revision>
  <dc:subject/>
  <dc:title> </dc:title>
</cp:coreProperties>
</file>