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1828135931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_____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b/>
          <w:bCs/>
          <w:szCs w:val="28"/>
        </w:rPr>
        <w:t xml:space="preserve">Про звітування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 скликання перед виборця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16 Закону України «Про статус депутатів місцевих рад», статті 11 Регламенту  Чернівецької  міської  ради 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/>
        <w:t>І  скликання, Статуту територіальної громади міста Чернівців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b/>
          <w:sz w:val="28"/>
          <w:lang w:val="uk-UA"/>
        </w:rPr>
        <w:t xml:space="preserve"> лютому - квітні 2017  року</w:t>
      </w:r>
      <w:r>
        <w:rPr>
          <w:sz w:val="28"/>
          <w:lang w:val="uk-UA"/>
        </w:rPr>
        <w:t xml:space="preserve">  звітування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 скликання перед виборцями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Письмовий звіт депутата міської ради  та інформацію про час, місце і спосіб організації звітування подати у відділ організаційної роботи та контролю міської ради для розміщення на офіційному веб-порталі Чернівецької  міської ради у розділі «Звітність», підрозділ «Звітування депутатів» (</w:t>
      </w:r>
      <w:r>
        <w:rPr>
          <w:b/>
          <w:sz w:val="28"/>
          <w:szCs w:val="28"/>
          <w:lang w:val="uk-UA"/>
        </w:rPr>
        <w:t>не пізніше як за 10 днів до дня звітування)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Підготувати  інформаційно-довідкові матеріали для звітів  депутатів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Узагальнити графік проведення звітів та розмістити його на офіційному веб-порталі Чернівецької міської ради і опублікувати в газеті «Чернівці»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Відділу інформації та зв’язків з громадськістю міської ради (Вишневська І.М.) забезпечити висвітлення звітів депутатів в засобах масової інформації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5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Депутатам проінформувати міську ради про результати обговорення зві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рішення покласти  на  постійну  комісію міської ради з  питань законності,  прав і свобод людини,  регламенту,  депутатської діяльності, етики та запобігання корупції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Чернівецьк</w:t>
      </w:r>
      <w:r>
        <w:rPr>
          <w:lang w:val="ru-RU"/>
        </w:rPr>
        <w:t>ий</w:t>
      </w:r>
      <w:r>
        <w:rPr/>
        <w:t xml:space="preserve"> міський голова </w:t>
        <w:tab/>
        <w:tab/>
        <w:tab/>
        <w:t xml:space="preserve">                            О. Каспру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48:00Z</dcterms:created>
  <dc:creator>Orgvid5</dc:creator>
  <dc:description/>
  <dc:language>en-US</dc:language>
  <cp:lastModifiedBy>Kompvid2</cp:lastModifiedBy>
  <cp:lastPrinted>2016-12-26T10:32:00Z</cp:lastPrinted>
  <dcterms:modified xsi:type="dcterms:W3CDTF">2016-12-26T14:48:00Z</dcterms:modified>
  <cp:revision>2</cp:revision>
  <dc:subject/>
  <dc:title/>
</cp:coreProperties>
</file>