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en-US"/>
        </w:rPr>
        <w:t>____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26.01.2017 № _______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-в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22.11.2016р. № 04.2-ЛВ-3033-1116 і від 22.11.2016р. № 04.2-ЛВ-3035-11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-вводу середнього тиску на вул. Стрийській довжиною 371 погонний метр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«Чернівцігаз» видавати технічні умови на приєднання нових абонентів до гілки газопроводу на вказаній в пункті 1 рішення вулиці за згодою гр. Колесник Д. 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-вводу середнього тиску на вул. Стрийській довжиною 139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«Чернівцігаз» видавати технічні умови на приєднання нових абонентів до гілки газопроводу на вказаній в пункті 2 рішення вулиці за згодою гр. Кудрявцева С. 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в пунктах 1 і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7:00Z</dcterms:created>
  <dc:creator>User</dc:creator>
  <dc:description/>
  <cp:keywords/>
  <dc:language>en-US</dc:language>
  <cp:lastModifiedBy>Kompvid2</cp:lastModifiedBy>
  <dcterms:modified xsi:type="dcterms:W3CDTF">2016-12-20T09:02:00Z</dcterms:modified>
  <cp:revision>5</cp:revision>
  <dc:subject/>
  <dc:title>                                                                   </dc:title>
</cp:coreProperties>
</file>