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640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У К Р А Ї Н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Черніве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___ сесія VI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eastAsia="ru-RU"/>
        </w:rPr>
        <w:t xml:space="preserve">26.01.2017 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 № </w:t>
      </w:r>
      <w:r>
        <w:rPr>
          <w:rFonts w:cs="Times New Roman" w:ascii="Times New Roman" w:hAnsi="Times New Roman"/>
          <w:i/>
          <w:sz w:val="27"/>
          <w:szCs w:val="27"/>
          <w:lang w:eastAsia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м. Чернів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41"/>
        <w:keepNext w:val="true"/>
        <w:keepLines/>
        <w:shd w:fill="auto" w:val="clear"/>
        <w:spacing w:lineRule="exact" w:line="270" w:before="0" w:after="42"/>
        <w:ind w:right="20" w:hanging="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ookmark2"/>
      <w:r>
        <w:rPr>
          <w:rFonts w:cs="Times New Roman" w:ascii="Times New Roman" w:hAnsi="Times New Roman"/>
          <w:sz w:val="28"/>
          <w:szCs w:val="28"/>
          <w:lang w:val="uk-UA" w:eastAsia="uk-UA"/>
        </w:rPr>
        <w:t>Про затвердження Програми розвитку міського електротранспорту</w:t>
      </w:r>
      <w:bookmarkEnd w:id="0"/>
    </w:p>
    <w:p>
      <w:pPr>
        <w:pStyle w:val="41"/>
        <w:keepNext w:val="true"/>
        <w:keepLines/>
        <w:shd w:fill="auto" w:val="clear"/>
        <w:spacing w:lineRule="exact" w:line="270" w:before="0" w:after="610"/>
        <w:ind w:right="20" w:hanging="0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  <w:lang w:val="uk-UA" w:eastAsia="uk-UA"/>
        </w:rPr>
        <w:t>м. Чернівців на 2017-2020 роки</w:t>
      </w:r>
      <w:bookmarkEnd w:id="1"/>
    </w:p>
    <w:p>
      <w:pPr>
        <w:pStyle w:val="TextBody"/>
        <w:spacing w:lineRule="exact" w:line="317" w:before="600" w:after="338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статті 26 Закону України «Про місцеве самоврядування в Україні», Закону України «Державні цільові програми», постанови Кабінету Міністрів України від 29 грудня 2006 року № 1855 «Про затвердження Державної цільової програми розвитку міського електротранспорту на період до 2017 року» із змінами, внесеними згідно з Постановами КМУ № 601 від 24.07.2013 та № 25 від 20.01.2016, з метою створення належних умов для надання населенню якісних послуг з перевезення тролейбусами, підвищення рівня технічного оснащення підприємства, Чернівецька міська рада</w:t>
      </w:r>
    </w:p>
    <w:p>
      <w:pPr>
        <w:pStyle w:val="TextBody"/>
        <w:shd w:fill="auto" w:val="clear"/>
        <w:spacing w:lineRule="exact" w:line="270" w:before="0" w:after="292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3pt"/>
          <w:rFonts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14" w:leader="none"/>
        </w:tabs>
        <w:spacing w:lineRule="exact" w:line="27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твердити Програму розвитку міського електротранспорту </w:t>
      </w:r>
      <w:r>
        <w:rPr>
          <w:rStyle w:val="11pt"/>
          <w:rFonts w:cs="Times New Roman" w:ascii="Times New Roman" w:hAnsi="Times New Roman"/>
          <w:b w:val="false"/>
          <w:bCs/>
          <w:sz w:val="28"/>
          <w:szCs w:val="28"/>
          <w:lang w:eastAsia="uk-UA"/>
        </w:rPr>
        <w:t>м</w:t>
      </w:r>
      <w:r>
        <w:rPr>
          <w:rFonts w:cs="Times New Roman" w:ascii="Times New Roman" w:hAnsi="Times New Roman"/>
          <w:sz w:val="28"/>
          <w:szCs w:val="28"/>
          <w:lang w:eastAsia="uk-UA"/>
        </w:rPr>
        <w:t>. Чернівцях на 2017-2020 роки (додається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38" w:leader="none"/>
        </w:tabs>
        <w:spacing w:lineRule="exact" w:line="322" w:before="0" w:after="12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міської ради при плануванні міського бюджету на 2017-2019 роки враховувати пропозиції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38" w:leader="none"/>
        </w:tabs>
        <w:spacing w:lineRule="exact" w:line="322" w:before="0" w:after="12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 р</w:t>
      </w:r>
      <w:r>
        <w:rPr>
          <w:rStyle w:val="HTML"/>
          <w:rFonts w:cs="Times New Roman" w:ascii="Times New Roman" w:hAnsi="Times New Roman"/>
          <w:sz w:val="28"/>
          <w:szCs w:val="28"/>
        </w:rPr>
        <w:t>ішення 19 сесії міської ради V скликання від 30.08.2007 р. № 394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38" w:leader="none"/>
        </w:tabs>
        <w:spacing w:lineRule="exact" w:line="322" w:before="0" w:after="12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038" w:leader="none"/>
        </w:tabs>
        <w:spacing w:lineRule="exact" w:line="322" w:before="0" w:after="12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онтроль за виконанням рішення покласти на першого заступника міського голови Середюка В.Б. та постійну комісію міської ради з питань житлово-комунального господарства та охорони навколишнього середовища.</w:t>
      </w:r>
    </w:p>
    <w:p>
      <w:pPr>
        <w:pStyle w:val="TextBody"/>
        <w:shd w:fill="auto" w:val="clear"/>
        <w:tabs>
          <w:tab w:val="clear" w:pos="709"/>
          <w:tab w:val="left" w:pos="1038" w:leader="none"/>
        </w:tabs>
        <w:spacing w:lineRule="exact" w:line="322" w:before="0" w:after="120"/>
        <w:ind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09"/>
          <w:tab w:val="left" w:pos="1038" w:leader="none"/>
        </w:tabs>
        <w:spacing w:lineRule="exact" w:line="322" w:before="0" w:after="1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  <w:lang w:eastAsia="uk-UA"/>
        </w:rPr>
        <w:t>Чернівецький міський голова</w:t>
        <w:tab/>
        <w:tab/>
        <w:tab/>
        <w:tab/>
        <w:tab/>
        <w:tab/>
        <w:t>О. Каспрук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  <w:bookmarkStart w:id="3" w:name="bookmark5"/>
      <w:bookmarkStart w:id="4" w:name="bookmark5"/>
      <w:r>
        <w:br w:type="page"/>
      </w:r>
    </w:p>
    <w:p>
      <w:pPr>
        <w:pStyle w:val="Normal"/>
        <w:spacing w:lineRule="auto" w:line="240" w:before="0" w:after="0"/>
        <w:ind w:left="504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bookmark5"/>
      <w:r>
        <w:rPr>
          <w:rFonts w:cs="Times New Roman" w:ascii="Times New Roman" w:hAnsi="Times New Roman"/>
          <w:b/>
          <w:bCs/>
          <w:sz w:val="28"/>
          <w:szCs w:val="28"/>
        </w:rPr>
        <w:t>Рішенням Чернівецької міської ради VII скликання</w:t>
      </w:r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6" w:name="bookmark6"/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 xml:space="preserve"> __ ві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bookmark7"/>
      <w:r>
        <w:rPr>
          <w:rFonts w:cs="Times New Roman" w:ascii="Times New Roman" w:hAnsi="Times New Roman"/>
          <w:b/>
          <w:bCs/>
          <w:sz w:val="28"/>
          <w:szCs w:val="28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bookmarkStart w:id="8" w:name="bookmark7"/>
      <w:r>
        <w:rPr>
          <w:rFonts w:cs="Times New Roman" w:ascii="Times New Roman" w:hAnsi="Times New Roman"/>
          <w:b/>
          <w:bCs/>
          <w:sz w:val="28"/>
          <w:szCs w:val="28"/>
        </w:rPr>
        <w:t>розвитку міського електротранспорту в м. Чернівцях на 2017-2020 роки</w:t>
      </w:r>
      <w:bookmarkEnd w:id="8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9" w:name="bookmark8"/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  <w:t>Загальна частина</w:t>
      </w:r>
      <w:bookmarkEnd w:id="9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розвитку електротранспорту є недостатні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лейбусний парк замортизований більше 90%. Середній вік рухомого складу 25 років. Заміні підлягає більше 30,0 км. контактної мереж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ими факторами є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изначеність щодо порядку відшкодування проїзду для пільгових категорій населенн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сть достатнього парку рухомого скла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гроз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рутство комунального підприєм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ження рівня забезпеченості міста громадським транспор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забруднення навколишнього середовища у місті, зростання насичення загазованості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bookmark9"/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  <w:t>Мета Програми</w:t>
      </w:r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реформування і розвитку електричного транспорту на 2017-2020 роки є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належних умов для надання населенню високоякісних послуг з перевезення їх тролейбус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сталого функціонування, поступового розвитку і модернізації міського електричного транспорту в Чернівц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системи перевезень та покращення якості послуг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питомої ваги міського електротранспорту в міських пасажироперевезенн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ення екологічної безпеки населе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ювання інвестиційної діяльності у сфері міського електричного транспорту, створення умов для модернізації, оновлення і покращення технічного стану рухомого складу та інфраструктури електричного транспорту комунального підприєм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1" w:name="bookmark10"/>
      <w:r>
        <w:rPr>
          <w:rFonts w:cs="Times New Roman" w:ascii="Times New Roman" w:hAnsi="Times New Roman"/>
          <w:b/>
          <w:bCs/>
          <w:sz w:val="28"/>
          <w:szCs w:val="28"/>
        </w:rPr>
        <w:t>З.</w:t>
        <w:tab/>
        <w:t>Основні напрями, шляхи та заходи з викон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2" w:name="bookmark10"/>
      <w:r>
        <w:rPr>
          <w:rFonts w:cs="Times New Roman" w:ascii="Times New Roman" w:hAnsi="Times New Roman"/>
          <w:b/>
          <w:bCs/>
          <w:sz w:val="28"/>
          <w:szCs w:val="28"/>
        </w:rPr>
        <w:t>З.1.</w:t>
        <w:tab/>
        <w:t>Основними напрямами виконання програми є:</w:t>
      </w:r>
      <w:bookmarkEnd w:id="12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достатньої кількості рухомого складу міського комунального підприємства електричним транспортом та модернізація контактної мережі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ефективної системи управління міським електричним транспортом та якісних механізмів використання його майнового комплек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3" w:name="bookmark11"/>
      <w:r>
        <w:rPr>
          <w:rFonts w:cs="Times New Roman" w:ascii="Times New Roman" w:hAnsi="Times New Roman"/>
          <w:b/>
          <w:bCs/>
          <w:sz w:val="28"/>
          <w:szCs w:val="28"/>
        </w:rPr>
        <w:t>3.2.</w:t>
        <w:tab/>
        <w:t>Основні шляхи та механізм виконання програми.</w:t>
      </w:r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а напрямом – відновлення достатньої кількості рухомого складу міського комунального підприємства електричним транспортом та модернізація контактної мережі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технічного ресурсу рухомого складу шляхом проведення ремонту тролейбусів, реконструкція тягових підстанцій та заміна зношеного обладнання, проведення робіт з ліквідації аварійного стану контактних мереж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а інвентарного парку тролейбусів термін експлуатації яких завершився шляхом закупівлі вживаних тролейбусів іноземного виробниц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влення рухомого складу новими тролейбусами вітчизняного виробниц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нових маршрутних напрямків для руху тролейбусів, з урахуванням розвитку нових мікрорайоні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3а напрямом - формування ефективної системи управління міським електричним транспортом та якісних механізмів використання його майнового комплекс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моніторингу та аналізу тенденцій щодо попиту на транспортні послуги, визначення обсягів транспортних послуг, виключення невиправданого дублювання приватними авто перевізниками тролейбусних маршрут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я тарифу на проїзд громадським транспортом міста до рівня економічно обґрунтованог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ефективності збору платежів за проїзд, шляхом впровадження квитків багаторазового використа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додаткових надходжень коштів, у тому числі, за рахунок надання додаткових послуг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 нових форм організації виробництва з метою покращення якості щоденних оглядів та всіх видів ремонтів, оновлення виробничої бази підприємства, оптимізація кількості працюючих до потреб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 заходів з енергозбереження та оптимізації обсягів транспортної робо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заходів спрямованих на збільшення експлуатаційної швидкості рухомого складу, в тому числі шляхом оптимізації організації дорожнього руху на вулицях мі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4" w:name="bookmark12"/>
      <w:r>
        <w:rPr>
          <w:rFonts w:cs="Times New Roman" w:ascii="Times New Roman" w:hAnsi="Times New Roman"/>
          <w:b/>
          <w:bCs/>
          <w:sz w:val="28"/>
          <w:szCs w:val="28"/>
        </w:rPr>
        <w:t>3.3.</w:t>
        <w:tab/>
        <w:t>Перелік завдань програми</w:t>
      </w:r>
      <w:bookmarkEnd w:id="14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пар рухомого складу КП ЧТУ до рівня необхідного для забезпечення нормального пасажироперевезе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вати ефективну мережу тролейбусних маршрутів 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увати використання багаторазового електронного квит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беззбитковість господарської діяльності КП ЧТУ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Заходи програми та їх фінансове забезпечення – див, додатки 2,3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5" w:name="bookmark13"/>
      <w:r>
        <w:rPr>
          <w:rFonts w:cs="Times New Roman" w:ascii="Times New Roman" w:hAnsi="Times New Roman"/>
          <w:b/>
          <w:bCs/>
          <w:sz w:val="28"/>
          <w:szCs w:val="28"/>
        </w:rPr>
        <w:t>5.</w:t>
        <w:tab/>
        <w:t>Координація та контроль за ходом програми.</w:t>
      </w:r>
      <w:bookmarkEnd w:id="1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я діяльності щодо виконання заходів програми покладена на Департамент житлово-комунального господарства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аналізу виконання програмних заходів з урахуванням змін зовнішніх умов, що можуть мати місце в ході реалізації програми, допускається коригування заходів програми. Впродовж терміну виконання програми можуть вноситися зміни і доповн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функціями Департаменту житлово-комунального господарства міської ради в частині виконання заходів програми та контролю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я виконання заходів програми; організація моніторингу реалізації заходів програми; інформування міської ради щодо виконання заходів програми відбувається що пів року.</w:t>
      </w:r>
      <w:r>
        <w:br w:type="page"/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bookmark14"/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ограми розвитку міського електричного транспорту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 Чернівцях на 2017-2020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7" w:name="bookmark14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  <w:bookmarkEnd w:id="1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а розвитку міського електричного транспорту в м. Чернівця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7-2020</w:t>
      </w:r>
      <w:r>
        <w:rPr/>
        <w:t xml:space="preserve"> роки</w:t>
      </w:r>
    </w:p>
    <w:tbl>
      <w:tblPr>
        <w:tblW w:w="976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"/>
        <w:gridCol w:w="3312"/>
        <w:gridCol w:w="5911"/>
      </w:tblGrid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міська рада</w:t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Чернівецької міської ради VII скликання № ___ Про затвердження Програми розвитку міського електротранспорту в м. Чернівцях на 2017-2020 роки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Чернівецьке тролейбусне управління»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и Чернівецької міської ради Ковалюк Б.І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ічник депутата Якубів В.Я.</w:t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го господарства міської ради, фінансове управління міської ради, КП «Чернівецьке тролейбусне управління»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роки</w:t>
            </w:r>
          </w:p>
        </w:tc>
      </w:tr>
      <w:tr>
        <w:trPr>
          <w:trHeight w:val="9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, міський бюджет, інші джерела фінансування</w:t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4686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н.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шти державного бюджету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36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штів місцевого бюджету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4620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н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штів інших джерел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3000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Програми розвитку міського електричного транспорту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 Чернівцях на 2017 - 2020 ро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е забезпечення Програми розвитку міського електричного транспорту в м. Чернівцях на 2017-2020</w:t>
      </w:r>
      <w:r>
        <w:rPr/>
        <w:t xml:space="preserve"> роки</w:t>
      </w:r>
    </w:p>
    <w:tbl>
      <w:tblPr>
        <w:tblW w:w="87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35"/>
        <w:gridCol w:w="1067"/>
        <w:gridCol w:w="946"/>
        <w:gridCol w:w="1098"/>
        <w:gridCol w:w="879"/>
        <w:gridCol w:w="2045"/>
      </w:tblGrid>
      <w:tr>
        <w:trPr>
          <w:trHeight w:val="624" w:hRule="atLeas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ього витрат на виконання програм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 грн.</w:t>
            </w:r>
          </w:p>
        </w:tc>
      </w:tr>
      <w:tr>
        <w:trPr>
          <w:trHeight w:val="672" w:hRule="atLeas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8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, усього, у тому числі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62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00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468600</w:t>
            </w:r>
          </w:p>
        </w:tc>
      </w:tr>
      <w:tr>
        <w:trPr>
          <w:trHeight w:val="41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600</w:t>
            </w:r>
          </w:p>
        </w:tc>
      </w:tr>
      <w:tr>
        <w:trPr>
          <w:trHeight w:val="65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58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99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52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462000</w:t>
            </w:r>
          </w:p>
        </w:tc>
      </w:tr>
      <w:tr>
        <w:trPr>
          <w:trHeight w:val="662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інших джере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3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 розвитку міського електротранспорту в м. Чернівцях</w:t>
      </w:r>
    </w:p>
    <w:p>
      <w:pPr>
        <w:pStyle w:val="Normal"/>
        <w:spacing w:lineRule="auto" w:line="240" w:before="0" w:after="0"/>
        <w:ind w:left="10080" w:hanging="0"/>
        <w:rPr/>
      </w:pPr>
      <w:r>
        <w:rPr>
          <w:rFonts w:cs="Times New Roman" w:ascii="Times New Roman" w:hAnsi="Times New Roman"/>
          <w:sz w:val="28"/>
          <w:szCs w:val="28"/>
        </w:rPr>
        <w:t>на 2017-2020 роки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заходів реалізації Програми </w:t>
      </w:r>
      <w:r>
        <w:rPr>
          <w:rFonts w:cs="Times New Roman" w:ascii="Times New Roman" w:hAnsi="Times New Roman"/>
          <w:b/>
          <w:bCs/>
          <w:sz w:val="28"/>
          <w:szCs w:val="28"/>
        </w:rPr>
        <w:t>розвитку міського електричного транспорту в м. Чернівцях на 2017-2020 роки</w:t>
      </w:r>
      <w:r>
        <w:rPr/>
        <w:t>:</w:t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406"/>
        <w:gridCol w:w="1953"/>
        <w:gridCol w:w="2268"/>
        <w:gridCol w:w="2033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ів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фінансування за основними джере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бюдж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і кошти КП ЧТУ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 5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бання 15 вживаних тролейбусів іноземного виробництва, які експлуатувались в країнах ЄС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12 вживаних тролейбусів особливо великої місткості іноземного виробниц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3 нових тролейбусів вітчизняного виробництва (придатних для обслуговування людей з обмеженими можливостям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бання автотягача для буксирування тролейбус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контактної мережі (в т.ч. Центральна площа)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івництво лінії по вул. Сагайдачного, що дасть можливість заїзду тр №3, №5 в депо без блокування руху на Центральній п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и маршрут №9 «Гравітон – Сагайдачного – Калинівський ринок»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підстанці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рі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 5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рут №1 подовжити до училища №15: «Університет – Проспект – Автовокзал – П.-Кільцева – Воробкевика – Небесної Сотні – Проспект – Університет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 000,0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5 нових тролейбус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20 вживаних тролейбусів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підстанцій та К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новлення лінії по вул. Садовій: маршрут 7 «Комарова – Садова – Сагайдачного – Автовокзал» (по робочим дням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рі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нія по вул. Калинівській: маршрут 8 «Університет – Хотинськ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5 нових тролейбус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20 вживаних тролейбусів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підстанцій та К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рі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нія по вул. Виннич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рут 10 «Хотинська – Калинівська – Проспект – ТРК «Майдан»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11 « Гравітон – Проспект – вул. Рівненська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5 нових тролейбус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ити 20 вживаних тролейбусів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ізація підстанцій та К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_GoBack"/>
      <w:bookmarkStart w:id="19" w:name="_GoBack"/>
      <w:bookmarkEnd w:id="19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грами розвитку міського електротранспорту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в м. Чернівцях на 2017-2020 роки.</w:t>
      </w:r>
    </w:p>
    <w:p>
      <w:pPr>
        <w:pStyle w:val="Normal"/>
        <w:ind w:left="1620" w:right="19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 виконання Прогр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звитку міського електричного транспорту в м. Чернівцях на 2017-2020 рок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ована мережа контактної мережі на 11 тролейбусних маршрутів міст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достатньої кількості одиниць рухомого складу. Необхідна кількість тролейбусів по маршрутах (2020): №1 – 14 машин; №2 – 12 машин; №3 – 20 машин; №4 – 4 машини; №5 – 18 машин; №6 – 12 машин; №7 – 6 машин; №8 – 6 машин; №9 – 8 машин; №10 – 8 машин; №11 – 12 машин. Всього 120 машин на лінії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 електронного квитка.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дення підприємства на беззбитковий рівень господарюванн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34"/>
        </w:tabs>
        <w:ind w:left="2134" w:hanging="142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sz w:val="35"/>
    </w:rPr>
  </w:style>
  <w:style w:type="character" w:styleId="115pt">
    <w:name w:val="Заголовок №1 + 15 pt"/>
    <w:qFormat/>
    <w:rPr>
      <w:b/>
      <w:sz w:val="30"/>
    </w:rPr>
  </w:style>
  <w:style w:type="character" w:styleId="2">
    <w:name w:val="Заголовок №2_"/>
    <w:qFormat/>
    <w:rPr>
      <w:b/>
      <w:sz w:val="31"/>
    </w:rPr>
  </w:style>
  <w:style w:type="character" w:styleId="BodyTextChar1">
    <w:name w:val="Body Text Char1"/>
    <w:qFormat/>
    <w:rPr>
      <w:sz w:val="27"/>
    </w:rPr>
  </w:style>
  <w:style w:type="character" w:styleId="4">
    <w:name w:val="Заголовок №4_"/>
    <w:qFormat/>
    <w:rPr>
      <w:b/>
      <w:sz w:val="27"/>
    </w:rPr>
  </w:style>
  <w:style w:type="character" w:styleId="11pt">
    <w:name w:val="Основной текст + 11 pt"/>
    <w:qFormat/>
    <w:rPr>
      <w:b/>
      <w:smallCaps/>
      <w:sz w:val="22"/>
    </w:rPr>
  </w:style>
  <w:style w:type="character" w:styleId="3pt">
    <w:name w:val="Основной текст + Интервал 3 pt"/>
    <w:qFormat/>
    <w:rPr>
      <w:spacing w:val="60"/>
      <w:sz w:val="27"/>
    </w:rPr>
  </w:style>
  <w:style w:type="character" w:styleId="Style15">
    <w:name w:val="Основной текст Знак"/>
    <w:qFormat/>
    <w:rPr>
      <w:lang w:val="uk-UA"/>
    </w:rPr>
  </w:style>
  <w:style w:type="character" w:styleId="HTML">
    <w:name w:val="Акроним HTML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0" w:after="480"/>
      <w:ind w:hanging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98" w:before="0" w:after="120"/>
      <w:jc w:val="center"/>
      <w:outlineLvl w:val="0"/>
    </w:pPr>
    <w:rPr>
      <w:b/>
      <w:bCs/>
      <w:sz w:val="35"/>
      <w:szCs w:val="35"/>
      <w:lang w:val="ru-RU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600"/>
      <w:jc w:val="center"/>
      <w:outlineLvl w:val="1"/>
    </w:pPr>
    <w:rPr>
      <w:b/>
      <w:bCs/>
      <w:sz w:val="31"/>
      <w:szCs w:val="31"/>
      <w:lang w:val="ru-RU"/>
    </w:rPr>
  </w:style>
  <w:style w:type="paragraph" w:styleId="41">
    <w:name w:val="Заголовок №41"/>
    <w:basedOn w:val="Normal"/>
    <w:qFormat/>
    <w:pPr>
      <w:shd w:fill="FFFFFF" w:val="clear"/>
      <w:spacing w:lineRule="atLeast" w:line="240" w:before="480" w:after="120"/>
      <w:jc w:val="center"/>
      <w:outlineLvl w:val="3"/>
    </w:pPr>
    <w:rPr>
      <w:b/>
      <w:bCs/>
      <w:sz w:val="27"/>
      <w:szCs w:val="27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7:00Z</dcterms:created>
  <dc:creator>Master</dc:creator>
  <dc:description/>
  <cp:keywords/>
  <dc:language>en-US</dc:language>
  <cp:lastModifiedBy>Kompvid2</cp:lastModifiedBy>
  <cp:lastPrinted>2016-11-28T10:31:00Z</cp:lastPrinted>
  <dcterms:modified xsi:type="dcterms:W3CDTF">2016-12-15T16:01:00Z</dcterms:modified>
  <cp:revision>15</cp:revision>
  <dc:subject/>
  <dc:title> </dc:title>
</cp:coreProperties>
</file>