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___ сесія  V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3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rFonts w:eastAsia="Cambria"/>
          <w:szCs w:val="28"/>
          <w:u w:val="single"/>
          <w:lang w:val="uk-UA"/>
        </w:rPr>
        <w:t xml:space="preserve">            </w:t>
      </w:r>
      <w:r>
        <w:rPr>
          <w:rFonts w:eastAsia="Cambria"/>
          <w:szCs w:val="28"/>
          <w:lang w:val="uk-UA"/>
        </w:rPr>
        <w:t xml:space="preserve"> </w:t>
      </w:r>
      <w:r>
        <w:rPr>
          <w:szCs w:val="28"/>
          <w:lang w:val="uk-UA"/>
        </w:rPr>
        <w:t>№</w:t>
      </w:r>
      <w:r>
        <w:rPr>
          <w:rFonts w:eastAsia="Cambria"/>
          <w:szCs w:val="28"/>
          <w:lang w:val="uk-UA"/>
        </w:rPr>
        <w:t xml:space="preserve"> </w:t>
      </w:r>
      <w:r>
        <w:rPr>
          <w:szCs w:val="28"/>
          <w:lang w:val="uk-UA"/>
        </w:rPr>
        <w:t>_____</w:t>
      </w:r>
      <w:r>
        <w:rPr>
          <w:i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>м. Чернівці</w:t>
      </w:r>
    </w:p>
    <w:p>
      <w:pPr>
        <w:pStyle w:val="Normal"/>
        <w:spacing w:lineRule="auto" w:line="216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егламенту Чернівецької міської ради, затвердженого рішенням міської ради VІI скликання від 02.02.2016 р. №105 із змінами та доповн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Відповідно до статі 144 Конституції України, статей 26, 42 та 59 Закону України «Про місцеве самоврядування в Україні»,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Л А:</w:t>
      </w:r>
    </w:p>
    <w:p>
      <w:pPr>
        <w:pStyle w:val="Heading6"/>
        <w:numPr>
          <w:ilvl w:val="0"/>
          <w:numId w:val="2"/>
        </w:numPr>
        <w:spacing w:before="0" w:after="0"/>
        <w:ind w:left="0" w:firstLine="560"/>
        <w:jc w:val="both"/>
        <w:rPr/>
      </w:pPr>
      <w:r>
        <w:rPr>
          <w:sz w:val="28"/>
          <w:szCs w:val="28"/>
        </w:rPr>
        <w:t>Внести наступні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Регламент Чернівецької міської ради, затверджений рішенням Чернівецької міської ради VIІ скликання </w:t>
      </w:r>
      <w:r>
        <w:rPr>
          <w:sz w:val="28"/>
          <w:szCs w:val="28"/>
        </w:rPr>
        <w:t>від 02.02.2016 р. № 105</w:t>
      </w:r>
      <w:r>
        <w:rPr>
          <w:b w:val="false"/>
          <w:sz w:val="28"/>
          <w:szCs w:val="28"/>
        </w:rPr>
        <w:t>:</w:t>
      </w:r>
    </w:p>
    <w:p>
      <w:pPr>
        <w:pStyle w:val="Heading6"/>
        <w:spacing w:before="0" w:after="0"/>
        <w:ind w:firstLine="560"/>
        <w:jc w:val="both"/>
        <w:rPr/>
      </w:pPr>
      <w:r>
        <w:rPr>
          <w:b w:val="false"/>
          <w:color w:val="000000"/>
          <w:sz w:val="28"/>
          <w:szCs w:val="28"/>
        </w:rPr>
        <w:t>1.1. В п 2.3 статті 69 слова «депутата (депутатів)» виключи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Пункт 2.7 статті 69 викласти в наступній редакції: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екти рішень ініційовані та підготовлені депутатом (депутатами), депутатськими групами, фракціями в обов’язковому порядку вносяться до порядку денного на найближчу чергову сесію міської ради.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В п. 1 статті 72 після слів «Виконавці проектів рішень» доповнити словами «окрім депутата (депутатів), депутатських груп, фракцій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В п. 2 статті 72 після слів «Всі проекти рішень Ради» доповнити словами «окрім ініційованих та підготовлених депутатом (депутатами), депутатськими групами, фракціями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В п. 3 статті 72 слова «та соціально-економічним розвитком міста або реалізація яких потребує фінансового забезпечення коштами міського бюджету» виключити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6. Статтю 72 доповнити пунктом 6 наступного змісту: «Проекти рішень внесені депутатом (депутатами), депутатськими групами, фракціями візуються тільки автором (авторами) проекту рішення.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7. Статтю 72 доповнити пунктом 7 наступного змісту: «У разі наявності заперечень, зауважень, пропозицій у виконавчих органів Ради до проектів рішень ініційованих та внесених депутатом (депутатами), депутатськими групами, фракціями, такі обґрунтування подаються в письмовому вигляді автору (авторам) проекту рішення  та виносяться на розгляд постійних комісій, Ради разом з проектом рішення.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Статтю 73 доповнити пунктом 5 наступного змісту: «Проекти рішень внесені депутатом (депутатами), депутатськими групами, фракціями оприлюднюються одразу після подання їх у відділ організаційної роботи та контролю та відділ комп’ютерно-технічного забезпечення Ради.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72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9. Статтю 79 доповнити пунктом 1.3. наступного змісту: «Зняти з розгляду на довивчення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. У випадку рішення Ради зняти з розгляду проект рішення на довивчення, даний проект рішення розглядається постійною комісією, до сфери компетенції якої він відноситься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. Створення додаткових робочих груп по проектах рішення знятих з розгляду на довивчення не допускається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72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3. Всі зацікавлені особи можуть бути присутніми при розгляді постійними комісіями питань знятих з розгляду на довивчення»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0. Статтю 87 доповнити пунктом 4 наступного змісту: «Рішення внесені депутатом (депутатами), депутатськими групами, фракціями у разі їх прийняття із зауваженнями доопрацьовуються відділом організаційної роботи та контролю ради. Доопрацьований проект рішення візується депутатом (депутатами), який (які) його ініціювали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1. Статтю 114 доповнити пунктом 6 наступного змісту: «Конкурси на заміщення посад проводяться в режимі он-лайн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2. Статтю 114 доповнити пунктом 7 наступного змісту: «Рада погоджує призначення на посаду керівних кадрів загальноосвітніх навчальних закладів рекомендованих за результатами конкурсу»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</w:t>
      </w:r>
      <w:r>
        <w:rPr>
          <w:szCs w:val="28"/>
          <w:shd w:fill="FFFFFF" w:val="clear"/>
        </w:rPr>
        <w:t xml:space="preserve"> законності, прав і свобод людини, регламенту, депутатської діяльності, етики та запобігання корупції</w:t>
      </w:r>
      <w:r>
        <w:rPr/>
        <w:t>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3"/>
        <w:jc w:val="both"/>
        <w:rPr/>
      </w:pPr>
      <w:r>
        <w:rPr/>
        <w:t>Чернівецький міський голова                                                              О. Каспрук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64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MS ??;MS Mincho"/>
      <w:b/>
      <w:sz w:val="28"/>
      <w:lang w:val="uk-UA" w:bidi="ar-SA"/>
    </w:rPr>
  </w:style>
  <w:style w:type="character" w:styleId="6">
    <w:name w:val="Заголовок 6 Знак"/>
    <w:qFormat/>
    <w:rPr>
      <w:rFonts w:eastAsia="MS ??;MS Mincho"/>
      <w:b/>
      <w:bCs/>
      <w:sz w:val="22"/>
      <w:szCs w:val="22"/>
      <w:lang w:val="uk-UA" w:bidi="ar-SA"/>
    </w:rPr>
  </w:style>
  <w:style w:type="character" w:styleId="Style13">
    <w:name w:val="Основной текст Знак"/>
    <w:qFormat/>
    <w:rPr>
      <w:rFonts w:eastAsia="MS ??;MS Mincho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35:00Z</dcterms:created>
  <dc:creator>WiZaRd</dc:creator>
  <dc:description/>
  <cp:keywords/>
  <dc:language>en-US</dc:language>
  <cp:lastModifiedBy>Kompvid2</cp:lastModifiedBy>
  <dcterms:modified xsi:type="dcterms:W3CDTF">2016-12-15T16:01:00Z</dcterms:modified>
  <cp:revision>19</cp:revision>
  <dc:subject/>
  <dc:title> </dc:title>
</cp:coreProperties>
</file>