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uk-UA"/>
        </w:rPr>
        <w:t xml:space="preserve">                                   </w:t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міська рада</w:t>
      </w:r>
    </w:p>
    <w:p>
      <w:pPr>
        <w:pStyle w:val="Normal"/>
        <w:spacing w:before="60" w:after="0"/>
        <w:jc w:val="center"/>
        <w:rPr/>
      </w:pPr>
      <w:r>
        <w:rPr>
          <w:b/>
          <w:sz w:val="30"/>
          <w:szCs w:val="30"/>
          <w:lang w:val="uk-UA"/>
        </w:rPr>
        <w:t>____сесія VІI скликання</w:t>
      </w:r>
    </w:p>
    <w:p>
      <w:pPr>
        <w:pStyle w:val="Heading3"/>
        <w:spacing w:before="60" w:after="6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1"/>
        <w:tabs>
          <w:tab w:val="clear" w:pos="708"/>
          <w:tab w:val="left" w:pos="7920" w:leader="none"/>
        </w:tabs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_______ №______</w:t>
      </w:r>
      <w:r>
        <w:rPr>
          <w:sz w:val="28"/>
          <w:szCs w:val="28"/>
          <w:lang w:val="uk-UA"/>
        </w:rPr>
        <w:tab/>
        <w:t>м. Чернівці</w:t>
      </w:r>
    </w:p>
    <w:p>
      <w:pPr>
        <w:pStyle w:val="Normal"/>
        <w:tabs>
          <w:tab w:val="clear" w:pos="708"/>
          <w:tab w:val="left" w:pos="6521" w:leader="none"/>
        </w:tabs>
        <w:ind w:firstLine="851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072" w:leader="none"/>
        </w:tabs>
        <w:ind w:right="-2" w:hanging="0"/>
        <w:jc w:val="center"/>
        <w:rPr>
          <w:b/>
          <w:b/>
          <w:bCs/>
          <w:szCs w:val="28"/>
          <w:lang w:val="uk-UA" w:eastAsia="uk-UA"/>
        </w:rPr>
      </w:pPr>
      <w:r>
        <w:rPr>
          <w:b/>
          <w:szCs w:val="28"/>
          <w:lang w:val="uk-UA"/>
        </w:rPr>
        <w:t>Про надання гарантії Чернівецької міської ради для забезпечення виконання боргових зобов’язань  комунальному підприємству «Чернівецьке тролейбусне управління» за кредитом Європейського банку реконструкції та розвитку (ЄБРР)</w:t>
      </w:r>
    </w:p>
    <w:p>
      <w:pPr>
        <w:pStyle w:val="TextBody"/>
        <w:ind w:right="-2" w:hanging="0"/>
        <w:rPr>
          <w:b/>
          <w:b/>
          <w:bCs/>
          <w:szCs w:val="28"/>
          <w:lang w:val="uk-UA" w:eastAsia="uk-UA"/>
        </w:rPr>
      </w:pPr>
      <w:r>
        <w:rPr>
          <w:b/>
          <w:bCs/>
          <w:szCs w:val="28"/>
          <w:lang w:val="uk-UA" w:eastAsia="uk-UA"/>
        </w:rPr>
      </w:r>
    </w:p>
    <w:p>
      <w:pPr>
        <w:pStyle w:val="TextBody"/>
        <w:ind w:right="-2" w:firstLine="708"/>
        <w:jc w:val="both"/>
        <w:rPr/>
      </w:pPr>
      <w:r>
        <w:rPr>
          <w:szCs w:val="28"/>
          <w:lang w:val="uk-UA"/>
        </w:rPr>
        <w:t xml:space="preserve">Відповідно до статей 17, 18, 74 Бюджетного кодексу України, статей 26, 60, 70, частини І статті 59  Закону України «Про місцеве самоврядування в Україні», постанови Кабінету Міністрів України від 14 травня 2012 року №541 «Про затвердження Порядку надання місцевих гарантій» зі </w:t>
      </w:r>
      <w:bookmarkStart w:id="0" w:name="_GoBack"/>
      <w:bookmarkEnd w:id="0"/>
      <w:r>
        <w:rPr>
          <w:szCs w:val="28"/>
          <w:lang w:val="uk-UA"/>
        </w:rPr>
        <w:t>змінами та з метою реалізації проекту «</w:t>
      </w:r>
      <w:r>
        <w:rPr>
          <w:lang w:val="uk-UA"/>
        </w:rPr>
        <w:t>Модернізація системи міського електротранспорту в м. Чернівці</w:t>
      </w:r>
      <w:r>
        <w:rPr>
          <w:szCs w:val="28"/>
          <w:lang w:val="uk-UA"/>
        </w:rPr>
        <w:t>»,  Чернівецька міська рада</w:t>
      </w:r>
    </w:p>
    <w:p>
      <w:pPr>
        <w:pStyle w:val="TextBody"/>
        <w:ind w:right="-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right="-2" w:hanging="0"/>
        <w:jc w:val="center"/>
        <w:rPr/>
      </w:pPr>
      <w:r>
        <w:rPr>
          <w:b/>
          <w:szCs w:val="28"/>
          <w:lang w:val="uk-UA"/>
        </w:rPr>
        <w:t>В И Р І Ш И Л А:</w:t>
      </w:r>
    </w:p>
    <w:p>
      <w:pPr>
        <w:pStyle w:val="TextBody"/>
        <w:ind w:right="-2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bookmarkStart w:id="1" w:name="n1218"/>
      <w:bookmarkStart w:id="2" w:name="n1217"/>
      <w:bookmarkEnd w:id="1"/>
      <w:bookmarkEnd w:id="2"/>
      <w:r>
        <w:rPr>
          <w:sz w:val="28"/>
          <w:szCs w:val="28"/>
          <w:lang w:val="uk-UA"/>
        </w:rPr>
        <w:t>Надати гарантію Чернівецької міської ради для забезпечення виконання боргових зобов’язань комунальному підприємству «Чернівецьке  тролейбусне управління» (далі – Позичальник) за кредитом Європейського банку реконструкції та розвитку (далі – Кредитор) для виконання проекту «Модернізація системи міського електротранспорту в м. Чернівці» (далі – Проект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у гарантію надати на строк дії кредитного договору, укладеного між Позичальником та Кредитором (далі – Кредитний Договір), що становить 12 років, але в будь-якому разі до повного виконання зобов’язань за Кредитним Договор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становити, що місцева гарантія надається у розмірі всіх зобов’язань Позичальника відповідно до Договору та на умовах, викладених в п. 4 цього рішенн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Позичальнику, що знаходиться за адресою: проспект Незалежності, 129, м. Чернівці, Чернівецька область, 58000, Україна, на укладення Кредитного Договору з Кредитором під гарантію Чернівецької міської ради (надалі – Гарант), для реалізації проекту згідно з наведеними нижче істотними умовам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</w:t>
      </w:r>
      <w:r>
        <w:rPr>
          <w:sz w:val="28"/>
          <w:szCs w:val="28"/>
          <w:lang w:val="uk-UA"/>
        </w:rPr>
        <w:t>. Назва інвестиційного проекту, для реалізації якого залучається кредит під місцеву гарантію: «Модернізація системи міського електротранспорту в м. Чернівц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4.2</w:t>
      </w:r>
      <w:r>
        <w:rPr>
          <w:sz w:val="28"/>
          <w:szCs w:val="28"/>
          <w:lang w:val="uk-UA"/>
        </w:rPr>
        <w:t>. Обсяг та валюта кредиту: 8000 000 (вісім мільйонів) євро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Строк кредиту: 12 років, упродовж яких кредит має бути повністю погашений рівними піврічними платежами, з урахуванням пільгового періоду, що становить 2 роки. Термін погашення кредиту 10 років, упродовж яких кредит має бути повністю погашений піврічними платежами (20 платежів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Відсоткова ставка за користування залученими коштами: 6-місячна ставка Euribor  плюс маржа (7,00% на рік, з можливістю зниження в залежності від кредитного рейтингу міста, та досягнення Позичальником показників фінансових коефіцієнтів, що задовольняють банк, але не нижче від 4,00%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</w:t>
      </w:r>
      <w:r>
        <w:rPr>
          <w:sz w:val="28"/>
          <w:szCs w:val="28"/>
          <w:lang w:val="uk-UA"/>
        </w:rPr>
        <w:t>. Сплата відсотків за користування кредитом здійснюється у строки згідно з умовами, встановленими Договором між Позичальником та Кредитор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4.6.</w:t>
      </w:r>
      <w:r>
        <w:rPr>
          <w:sz w:val="28"/>
          <w:szCs w:val="28"/>
          <w:lang w:val="uk-UA"/>
        </w:rPr>
        <w:t xml:space="preserve"> Опис та вартість забезпечення боргових зобов’язань Позичальника: відповідно до умов Договору кредит надається без майнового забезпеченн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надання місцевої гарантії: укладення Договору Гарантії між Гарантом та Кредитором.</w:t>
      </w:r>
    </w:p>
    <w:p>
      <w:pPr>
        <w:pStyle w:val="Normal"/>
        <w:tabs>
          <w:tab w:val="clear" w:pos="708"/>
          <w:tab w:val="left" w:pos="993" w:leader="none"/>
        </w:tabs>
        <w:ind w:left="9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Уповноважит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) Чернівецького міського голову укласти від імені Чернівецької міської ради Договір Гарантії з Кредитором на умовах, викладених у п.4 цього рішенн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чальника комунального підприємства «Чернівецьке  тролейбусне управління» укласти Кредитний Договір з Європейським банком реконструкції та розвитку (ЄБРР) на умовах, викладених в п.4 цього рішенн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Розмір і вид забезпечення виконання боргових зобов’язань Позичальника: гарантія Чернівецької міської ради у повному обсязі зобов’язань Позичальника перед Кредитором відповідно до Кредитного Договор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 xml:space="preserve"> Встановити розмір плати за надання гарантії: 1 (одна) гривня щомісячно на період дії Договору Гарантії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Визначити, що відсутня необхідність надання майнового або іншого забезпечення виконання зобов’язань Позичальника за договором про погашення заборгованості Позичальника перед Гарант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Фінансовому управлінню міської ради щорічно протягом строку дії Договору Гарантії передбачати в проекті міського бюджету кошти для забезпечення виконання гарантійних зобов’язань за Договором Гарантії перед Європейським банком реконструкції та розвитку (ЄБРР), відповідно до умов частини п’ятнадцятої статті 17 Бюджетного Кодексу Украї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>. Надати дозвіл Позичальнику на отримання гранту від Кредитора, шляхом укладання договору гранту (далі – Договір Гранту)  відповідно до таких умов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11.1</w:t>
      </w:r>
      <w:r>
        <w:rPr>
          <w:sz w:val="28"/>
          <w:szCs w:val="28"/>
          <w:lang w:val="uk-UA"/>
        </w:rPr>
        <w:t>. Обсяг та валюта гранту: 1 000 000 (один мільйон) євро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2.</w:t>
      </w:r>
      <w:r>
        <w:rPr>
          <w:sz w:val="28"/>
          <w:szCs w:val="28"/>
          <w:lang w:val="uk-UA"/>
        </w:rPr>
        <w:t xml:space="preserve"> Мета гранту: реалізація проекту «Модернізація системи міського електротранспорту в м. Чернівці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Уповноважити начальника комунального підприємства «Чернівецьке тролейбусне управління» укласти Договір Гранту з Кредитором відповідно до умов, викладених у п.11 цього рішенн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3. </w:t>
      </w:r>
      <w:r>
        <w:rPr>
          <w:sz w:val="28"/>
          <w:szCs w:val="28"/>
          <w:lang w:val="uk-UA"/>
        </w:rPr>
        <w:t xml:space="preserve">Рішення набуває чинності після погодження обсягу та умов надання місцевої гарантії Міністерством фінансів України.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>.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</w:t>
      </w:r>
      <w:r>
        <w:rPr>
          <w:sz w:val="28"/>
          <w:szCs w:val="28"/>
          <w:lang w:val="uk-UA"/>
        </w:rPr>
        <w:t>. Організацію виконання цього рішення покласти на заступника міського голови з питань діяльності виконавчих органів міської ради   Середюка В.Б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6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рішення покласти на постійні комісії міської ради з питань: бюджету та фінансів; житлово-комунального господарства та охорони навколишнього середовища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tabs>
          <w:tab w:val="clear" w:pos="708"/>
          <w:tab w:val="left" w:pos="7920" w:leader="none"/>
        </w:tabs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Чернівецький міський голова </w:t>
        <w:tab/>
        <w:t>О.Каспрук</w:t>
      </w:r>
    </w:p>
    <w:p>
      <w:pPr>
        <w:pStyle w:val="Normal1"/>
        <w:spacing w:before="12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1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97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76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6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7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8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6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2">
    <w:name w:val="Заголовок Знак"/>
    <w:qFormat/>
    <w:rPr>
      <w:b/>
      <w:sz w:val="36"/>
    </w:rPr>
  </w:style>
  <w:style w:type="character" w:styleId="Style13">
    <w:name w:val="Основной текст Знак"/>
    <w:qFormat/>
    <w:rPr>
      <w:sz w:val="28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34:00Z</dcterms:created>
  <dc:creator>WiZaRd</dc:creator>
  <dc:description/>
  <cp:keywords/>
  <dc:language>en-US</dc:language>
  <cp:lastModifiedBy>Kompvid2</cp:lastModifiedBy>
  <cp:lastPrinted>2016-12-22T09:52:00Z</cp:lastPrinted>
  <dcterms:modified xsi:type="dcterms:W3CDTF">2016-12-22T11:23:00Z</dcterms:modified>
  <cp:revision>6</cp:revision>
  <dc:subject/>
  <dc:title> </dc:title>
</cp:coreProperties>
</file>