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before="20" w:after="2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20 сесія 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  <w:lang w:val="uk-UA"/>
        </w:rPr>
        <w:t>ІІ скликання</w:t>
      </w:r>
    </w:p>
    <w:p>
      <w:pPr>
        <w:pStyle w:val="Heading4"/>
        <w:widowControl w:val="false"/>
        <w:spacing w:before="20" w:after="20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2.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2.2016</w:t>
      </w:r>
      <w:r>
        <w:rPr>
          <w:sz w:val="28"/>
          <w:szCs w:val="28"/>
          <w:lang w:val="uk-UA"/>
        </w:rPr>
        <w:t xml:space="preserve"> №         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firstLine="720"/>
        <w:jc w:val="center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Про розгляд електронної петиції щодо перейменування вулиці Щепкіна Михайла на вулицю  Чеховського  Ігор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а офіційному веб-порталі Чернівецької міської ради зареєстрована та набрала  260 голосів  електронна петиція  </w:t>
      </w:r>
      <w:r>
        <w:rPr>
          <w:sz w:val="28"/>
          <w:szCs w:val="28"/>
          <w:lang w:val="uk-UA"/>
        </w:rPr>
        <w:t>щодо перейменування вулиці Щепкіна Михайла на вулицю  Чеховського  Ігор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петиція  розглянута на засіданнях міської топонімічної комісії 25 жовтня та 13 грудня  2016 року в присутності ініціатора петиції Сендульської Т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заперечили проти перейменування вулиці Михайла Щепкіна,  але підтримали пропозицію щодо вшанування імені Ігора Чеховського в назві іншої вулиці міста. Комісія рекомендує вулицю Каспійську перейменувати на вулицю Ігора Чеховськ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26, 37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</w:t>
      </w:r>
      <w:r>
        <w:rPr>
          <w:bCs/>
          <w:sz w:val="28"/>
          <w:szCs w:val="28"/>
          <w:lang w:val="en-US" w:eastAsia="uk-UA"/>
        </w:rPr>
        <w:t>VI</w:t>
      </w:r>
      <w:r>
        <w:rPr>
          <w:bCs/>
          <w:sz w:val="28"/>
          <w:szCs w:val="28"/>
          <w:lang w:val="uk-UA" w:eastAsia="uk-UA"/>
        </w:rPr>
        <w:t xml:space="preserve">І скликання та взявши до уваги рекомендації міської топонімічної комісії,  </w:t>
      </w:r>
      <w:r>
        <w:rPr>
          <w:sz w:val="28"/>
          <w:szCs w:val="28"/>
          <w:lang w:val="uk-UA"/>
        </w:rPr>
        <w:t xml:space="preserve"> Чернівецька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ідмовити в задоволенні петиції щодо  перейменування вулиці Щепкіна Михайла на вулицю  Чеховського  Ігор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Перейменувати вулицю Каспійську  на вулицю  Чеховського  Ігор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інформувати про прийняття цього рішення Чернівецьке комунальне обласне бюро технічної інвентаризації, КП «Міське комунальне бюро технічної інвентаризації», Чернівецьку філію ДП «Національні інформаційні системи» Міністерства юстиції України, управління Держгеокадастру у місті Чернівцях в Чернівецької області, реєстраційну службу Чернівецького міського управління юстиції, відділи ведення Державного реєстру виборців міської ради у районах міста Чернівців, Чернівецький відділ поліції Головного управління Національної поліції в Чернівецькій області, центри обслуговування населення, департамент охорони здоров’я та цивільного захисту населення Чернівецької обласної державної адміністрації, управління Державної міграційної служби України в Чернівецькій області, управління державної служби України з надзвичайних ситуацій в Чернівецькій області, публічне акціонерне товариство «Чернівцігаз», публічне акціонерне товариство «Енергетична компанія «Чернівціобленерго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та в газеті «Чернівці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  виконання   цього   рішення   покласти   на  департамент    житлово-комунального   господарства   міської   ради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3:00Z</dcterms:created>
  <dc:creator>OrgVid1</dc:creator>
  <dc:description/>
  <cp:keywords/>
  <dc:language>en-US</dc:language>
  <cp:lastModifiedBy>OrgVid1</cp:lastModifiedBy>
  <dcterms:modified xsi:type="dcterms:W3CDTF">2016-12-15T13:03:00Z</dcterms:modified>
  <cp:revision>2</cp:revision>
  <dc:subject/>
  <dc:title/>
</cp:coreProperties>
</file>