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__</w:t>
      </w:r>
      <w:r>
        <w:rPr>
          <w:b/>
          <w:sz w:val="30"/>
          <w:szCs w:val="30"/>
        </w:rPr>
        <w:t xml:space="preserve">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</w:t>
      </w:r>
      <w:r>
        <w:rPr>
          <w:szCs w:val="28"/>
          <w:u w:val="single"/>
          <w:lang w:val="en-US"/>
        </w:rPr>
        <w:t>2</w:t>
      </w:r>
      <w:r>
        <w:rPr>
          <w:szCs w:val="28"/>
          <w:u w:val="single"/>
        </w:rPr>
        <w:t>.12.2016</w:t>
      </w:r>
      <w:r>
        <w:rPr>
          <w:szCs w:val="28"/>
        </w:rPr>
        <w:t xml:space="preserve">  № </w:t>
      </w:r>
      <w:r>
        <w:rPr>
          <w:szCs w:val="28"/>
          <w:u w:val="single"/>
        </w:rPr>
        <w:t>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 на безоплатне  прийняття 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сність територіальної громади м.Чернівців об’єктів інженерної інфраструктури  від  товариства з обмеженою відповідальністю «БУДМОНТАЖ-2001»</w:t>
      </w: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товариства з  обмеженою відповідальністю « БУДМОНТАЖ - 2001» </w:t>
      </w:r>
      <w:r>
        <w:rPr/>
        <w:t xml:space="preserve"> від 14.11.2016р.</w:t>
      </w:r>
      <w:r>
        <w:rPr>
          <w:szCs w:val="28"/>
        </w:rPr>
        <w:t xml:space="preserve"> №101 щодо безоплатного прийняття в комунальну власність територіальної громади м.Чернівців капітального ремонту дороги та тротуарів по 1 пров. Герцена та на вул. Чорноморській від вул.. С.Руданського до вул.. О.Герцена, які були капітально відремонтовані під час будівництва багатоповерхового житлового будинку з об’єктами соцкультпобуту та паркінгу по вул.. Герцена,2а,  беручи до уваги погодження департаменту житлово-комунального господарства міської ради  стосовно прийняття інженерної інфраструктури в комунальну власність та передачі на баланс міського комунального підрядного шляхо- експлуатаційного підприємства</w:t>
      </w:r>
      <w:r>
        <w:rPr/>
        <w:t>,</w:t>
      </w:r>
      <w:r>
        <w:rPr>
          <w:szCs w:val="26"/>
        </w:rPr>
        <w:t xml:space="preserve">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 </w:t>
      </w:r>
      <w:r>
        <w:rPr>
          <w:szCs w:val="28"/>
        </w:rPr>
        <w:t>товариства з обмеженою відповідальністю   «БУДМОНТАЖ 2001»   об’єктів інженерної інфраструктури, які були капітально відремонтовані під час будівництва багатоповерхового житлового будинку з об’єктами соцкультпобуту та паркінгу по вул. Герцена,2а,    а сам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 Капітальний ремонт дороги на 1 провулку О.Герцена   на ділянці між вулицями В.Трепка і О.Герцена ( 547 м.кв.) та тротуари (604 м.кв.) загальною вартістю 524,69694 тис. гр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1.2.</w:t>
      </w:r>
      <w:r>
        <w:rPr>
          <w:szCs w:val="28"/>
        </w:rPr>
        <w:t xml:space="preserve">  Капітальний ремонт дороги по вул.. Чорноморській на ділянці від вул. С.Руданського до вул.. О.Герцена (1530 м.кв.) загальною вартістю_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>
          <w:b/>
        </w:rPr>
        <w:t>2.</w:t>
      </w:r>
      <w:r>
        <w:rPr/>
        <w:t xml:space="preserve"> Визначити балансоутримувачем інженерних мереж, зазначених в пунктах 1.1 та 1.2  цього рішення, на праві господарського відання –  </w:t>
      </w:r>
      <w:r>
        <w:rPr>
          <w:szCs w:val="28"/>
        </w:rPr>
        <w:t>міське комунальне підрядне шляхо- експлуатаційне підприємство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/>
        <w:tab/>
      </w:r>
      <w:r>
        <w:rPr>
          <w:b/>
        </w:rPr>
        <w:t xml:space="preserve">3. </w:t>
      </w:r>
      <w:r>
        <w:rPr/>
        <w:t>Департаменту житлово-комунального господарства міської ради               (Погорений С.М.) приймання – передавання об’єктів інженерної інфраструктури, вказаних в пункті 1 цього рішення, здійснити відповідно до  вимог чинного законодавств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4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заступника міського голови з питань діяльності виконавчих органів міської  ради  Середюка В.Б..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1:00Z</dcterms:created>
  <dc:creator>NachJKG</dc:creator>
  <dc:description/>
  <cp:keywords/>
  <dc:language>en-US</dc:language>
  <cp:lastModifiedBy>Kompvid3</cp:lastModifiedBy>
  <dcterms:modified xsi:type="dcterms:W3CDTF">2016-11-29T14:50:00Z</dcterms:modified>
  <cp:revision>7</cp:revision>
  <dc:subject/>
  <dc:title/>
</cp:coreProperties>
</file>