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Cs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  <w:u w:val="single"/>
        </w:rPr>
        <w:t>22.</w:t>
      </w:r>
      <w:r>
        <w:rPr>
          <w:szCs w:val="28"/>
          <w:u w:val="single"/>
          <w:lang w:val="ru-RU"/>
        </w:rPr>
        <w:t>12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 </w:t>
      </w:r>
      <w:r>
        <w:rPr>
          <w:szCs w:val="28"/>
          <w:lang w:val="ru-RU"/>
        </w:rPr>
        <w:t>___</w:t>
      </w:r>
      <w:r>
        <w:rPr>
          <w:szCs w:val="28"/>
        </w:rPr>
        <w:t xml:space="preserve">   </w:t>
      </w:r>
      <w:r>
        <w:rPr>
          <w:i/>
          <w:szCs w:val="28"/>
        </w:rPr>
        <w:tab/>
        <w:tab/>
        <w:tab/>
        <w:tab/>
        <w:tab/>
        <w:tab/>
        <w:t xml:space="preserve">          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результати виконання Програми розвитку туризму в місті Чернівцях на 2013-2016 роки, затвердженої рішенням міської ради </w:t>
        <w:br/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 від 28.03.2013 р. №793, та затвердження Програми розвитку туризму в місті Чернівцях на 2017-2020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ідповідно до статті 26 Закону України «Про місцеве самоврядування         в Україні», на виконання Закону України «Про туризм», заслухавши інформацію головного спеціаліста відділу туризму міської ради про хід виконання Програми розвитку туризму в місті Чернівцях на 2013-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від 28.03.2013 р. № 793, Чернівецька міська рад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Інформацію головного спеціаліста відділу туризму міської ради про хід виконання Програми розвитку туризму в місті Чернівцях на 2013-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від 28.03.2013 р. № 793, взяти до відома (додається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Затвердити Програму розвитку туризму в місті Чернівцях                   на 201</w:t>
      </w:r>
      <w:r>
        <w:rPr>
          <w:szCs w:val="28"/>
          <w:lang w:val="ru-RU"/>
        </w:rPr>
        <w:t>7</w:t>
      </w:r>
      <w:r>
        <w:rPr>
          <w:szCs w:val="28"/>
        </w:rPr>
        <w:t>-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оки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Виконавчим органам міської ради забезпечити організацію виконання заходів з реалізації Програми розвитку туризму в місті Чернівцях на 2017-2020 роки та інформувати відділ туризму міської ради щопівроку до 10 числа місяця, наступного за звітним періодом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Відділу туризму міської ради забезпечити координацію діяльності щодо виконання заходів з реалізації Програми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                         ради Середюка В.Б. 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8. </w:t>
      </w:r>
      <w:r>
        <w:rPr>
          <w:szCs w:val="28"/>
        </w:rPr>
        <w:t>Контроль за виконанням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719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 розвитку туризму в місті Чернівцях на 2017 – 2020 роки</w:t>
      </w:r>
    </w:p>
    <w:p>
      <w:pPr>
        <w:pStyle w:val="Style19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442"/>
        <w:gridCol w:w="1481"/>
        <w:gridCol w:w="4250"/>
        <w:gridCol w:w="7"/>
        <w:gridCol w:w="1553"/>
        <w:gridCol w:w="708"/>
        <w:gridCol w:w="7"/>
        <w:gridCol w:w="702"/>
        <w:gridCol w:w="7"/>
        <w:gridCol w:w="673"/>
        <w:gridCol w:w="29"/>
        <w:gridCol w:w="7"/>
        <w:gridCol w:w="709"/>
      </w:tblGrid>
      <w:tr>
        <w:trPr>
          <w:trHeight w:val="8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і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(вартість) тис. грн.</w:t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b/>
              </w:rPr>
              <w:t>2017 рі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b/>
              </w:rPr>
              <w:t>2018рі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b/>
              </w:rPr>
              <w:t>2019 рік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b/>
              </w:rPr>
              <w:t>2020 рік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1. Популяризація туристично-рекреаційного потенціалу Чернівців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ка та виготовлення презентаційних і інформаційних матеріалів про місто Чернівц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  відділ економічного розвитку громади 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>
                <w:lang w:val="en-US"/>
              </w:rPr>
            </w:pPr>
            <w:r>
              <w:rPr/>
              <w:t>1.2</w:t>
            </w:r>
            <w:r>
              <w:rPr>
                <w:lang w:val="en-US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, розробка та виготовлення сувенірної продукції про місто Чернівці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  відділ економічного розвитку громади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ирення інформації про туристичний потенціал Чернівців через засоби масової інформації в мережі Інтернет та на рекламно-інформаційних площина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інформації та зв’язків з громадськістю, відділ туризму міської ради,  відділ економічного розвитку громади, 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8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участі міста у міжнародних, національних та регіональних спеціалізованих  туристичних виставках, форумах тощ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 відділ економічного розвитку громади 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рекламних кампаній та  прес-турів, промо-турів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 відділ інформації та зв’язків з громадськістю,  відділ економічного розвитку громади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ійснення співпраці зі всеукраїнськими та міжнародними організаціями, з меріями сусідніх міст та іноземних міст-партнерів шляхом проведення спільних турів та підписання угод про співпрацю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, відділ інвестицій та міжнародних зв’язків, відділ економічного розвитку громади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ень коштів не потребу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5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. Розвиток та вдосконалення туристично-рекреаційної інфраструктури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та облаштування додаткових місць для стоянок туристичного автотранспорту біля основних туристично-екскурсійних об’єкті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и житлово-комунального господарства, містобудівного комплексу та земельних відносин, відділ туризму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ів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ащення стану автомобільних доріг, які з’єднують об’єкти екскурсійного огляду міст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тлово-комунального господарства, відділ туризму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ів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організаційних заходів щодо визначення та облаштування місць оглядових майданчиків з панорамними видами міс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містобудівного комплексу та земельних відносин,  відділ туризму міської ради, відділ охорони культурної спадщини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ів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заходів щодо створення в об’єктах туристичної інфраструктури безпечних та сприятливих умов особам з обмеженими фізичними можливостя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містобудівного комплексу та земельних відносин, департамент праці та соціального захисту населення, відділ туризму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ень коштів не потребує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Обов’язкове погодження з  Департамент містобудівного комплексу та земельних відносин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овнення та оновлення електронних сенсорних туристично-інформаційних кіосків (боксів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Чернівецький Бізнес-цент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ияння будівництву та облаштуванню кемпінгу для розміщення неорганізованих туристів у лісосмузі (зеленій зоні) на в’їзді у місто Чернівці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містобудівного комплексу та земельних відносин,  відділ туризму, відділ охорони культурної спадщини, відділ    економічного розвитку громади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інвесто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ння відкриттю нових авіасполучень з іншими містами України та іноземними країна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тлово-комунального господарства, відділ інформації та  зв’язків з громадськістю міської ради, КП «Міжнародний аеропорт «Чернівці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/>
            </w:pPr>
            <w:r>
              <w:rPr/>
              <w:t>Кошти інвесторів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ів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агодження співпраці з культурно-історичним центром Чернівецького національного університету ім.Ю.Федьковича в напрямку розвитку туристичної інфраструктури та доступності до об’єкту ЮНЕСК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 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туризму міської ради, відділ охорони культурної спадщини міської рад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ень коштів не потребує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3. Підвищення конкурентоспроможності туристичних продуктів міста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ння розвитку перспективних для міста видів туризму: культурно-пізнавальний, науково-освітній, релігійний, етнічний, спортивно-оздоровчий, діловий, відпочинково-розважальний, екскурсійний, медичний, весіль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, відділ економічного розвитку громади, 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ень коштів не потребує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ення існуючих, впровадження нових тематичних екскурсій та туристичних маршруті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відділ економічного розвитку громади міської ради,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якісних спортивно-масових заходів, у тому числі змагань міжнародного рівн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по фізичній культурі та спорту міської р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я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конкурсів спрямованих на:</w:t>
            </w:r>
          </w:p>
          <w:p>
            <w:pPr>
              <w:pStyle w:val="Normal"/>
              <w:jc w:val="both"/>
              <w:rPr/>
            </w:pPr>
            <w:r>
              <w:rPr/>
              <w:t>- підвищення фахового рівня працівників туристичної галузі;</w:t>
            </w:r>
          </w:p>
          <w:p>
            <w:pPr>
              <w:pStyle w:val="Normal"/>
              <w:jc w:val="both"/>
              <w:rPr/>
            </w:pPr>
            <w:r>
              <w:rPr/>
              <w:t>- визначення і відзначення найкращих закладів та працівників туристичної сфери міс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відділ економічного розвитку громади міської ради,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щонедільних екскурсій для туристів та відвідувачів міс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ідділ туризму міської ради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відділ економічного розвитку громади міської р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ияння у підготовці та підвищенні фахового рівня суб’єктів туристичної сфери (проведення тренінгів, семінарів, консультативних навчань тощо)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відділ економічного розвитку громади міської ради,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/>
            </w:pPr>
            <w:r>
              <w:rPr/>
              <w:t>Кошти…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досконалення діяльності туристично-інформаційного центр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,  відділ економічного розвитку громади міської р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8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Буковинського туристичного ярмарку, ярмарку народних ремесел та впровадження нових туристично- привабливих конкурсів, фестивалів в міст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 відділ економічного розвитку громади міської ради,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10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1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9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Фольклорно-етнографічного фестивалю Маланок (Маланка-фес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 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івецька міська рада, туристична громадська організація «Палітра Буковини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, кошти інвесторів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10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традиційних ярмаркових заходів, зокрема «Петрівський ярмарок», «Різдвяний ярмарок»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економіки міської ради, виконавчі органи міської ра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я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1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гастрономічного туризму шляхом  проведення кулінарних чемпіонатів, конкурсів, фестивалів, навчальних семінарів, майстер-класі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економіки міської ради, ГО «Буковинська гільдія кулінарів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я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1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заходів молодіжного спрямування (конкурси «Успішна пані», «Молода сім’я»,  «Міні-світ краси України,  студентські фестивалі тощ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 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у справах сім’ї та молоді міської рад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В межах кошторису виконавця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1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заходів з відзначення  Всесвітнього дня туризму, Дня туризму в Україн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 відділ економічного розвитку громади міської ради,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маркетингових, соціологічних досліджень та опитувань в галузі туризму для здійснення аналізу та оцінки її стан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відділ економічного розвитку громади міської ради, туристично-інформаційний центр  міської ради, обласна асоціація «Туристична Букови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ень коштів не потребує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ізація та участь у конференціях, семінарах, круглих столах, нарадах з питань розвитку туризму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відділ економічного розвитку громади,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1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організаційної, консультаційної та методичної підтримки суб’єктам туристичної сфери діяльності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 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  відділ економічного розвитку громади міської ради, Чернівецький національний університет                            ім.Ю.Федьковича, Чернівецький торговельно-економічний інститут Київського національного торговельно-економічного університет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ень коштів не потребує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3.1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ь у міжнародних,  транскордонних проектах, спрямованих на   розвиток туристичної галузі міс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0 рок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туризму міської ради, відділ інвестицій та міжнародних зв’язків,   відділ економічного розвитку громади міської ради, громадські організації в сфері туризм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, кошти міжнародної технічної допомог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4. Фінансове забезпечення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2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яг коштів, які пропонується залучити на виконання заходів Прогр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інансове управління міської рад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5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55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55,0</w:t>
            </w:r>
          </w:p>
        </w:tc>
      </w:tr>
    </w:tbl>
    <w:p>
      <w:pPr>
        <w:pStyle w:val="Style19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orient="landscape" w:w="16838" w:h="11906"/>
      <w:pgMar w:left="719" w:right="1134" w:gutter="0" w:header="708" w:top="993" w:footer="0" w:bottom="850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3:00Z</dcterms:created>
  <dc:creator>User</dc:creator>
  <dc:description/>
  <cp:keywords/>
  <dc:language>en-US</dc:language>
  <cp:lastModifiedBy>admin</cp:lastModifiedBy>
  <cp:lastPrinted>2016-10-26T10:18:00Z</cp:lastPrinted>
  <dcterms:modified xsi:type="dcterms:W3CDTF">2016-11-29T13:33:00Z</dcterms:modified>
  <cp:revision>4</cp:revision>
  <dc:subject/>
  <dc:title/>
</cp:coreProperties>
</file>