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4"/>
        <w:widowControl w:val="false"/>
        <w:spacing w:before="20" w:after="20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36"/>
          <w:szCs w:val="28"/>
          <w:u w:val="single"/>
          <w:lang w:val="ru-RU"/>
        </w:rPr>
      </w:pPr>
      <w:r>
        <w:rPr>
          <w:sz w:val="36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2</w:t>
      </w:r>
      <w:r>
        <w:rPr>
          <w:szCs w:val="28"/>
          <w:u w:val="single"/>
        </w:rPr>
        <w:t>.2016</w:t>
      </w:r>
      <w:r>
        <w:rPr>
          <w:szCs w:val="28"/>
        </w:rPr>
        <w:t xml:space="preserve">  №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озгляд електронної петиції щодо перейменування 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рку </w:t>
      </w:r>
      <w:r>
        <w:rPr>
          <w:b/>
        </w:rPr>
        <w:t>Жовтневого в парк Реформації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eastAsia="uk-UA"/>
        </w:rPr>
        <w:t xml:space="preserve">На офіційному веб-порталі Чернівецької міської ради зареєстрована та набрала 250  голосів  електронна петиція  </w:t>
      </w:r>
      <w:r>
        <w:rPr>
          <w:szCs w:val="28"/>
        </w:rPr>
        <w:t xml:space="preserve">щодо перейменування парку </w:t>
      </w:r>
      <w:r>
        <w:rPr/>
        <w:t>Жовтневий в парк Реформації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Електронна петиція  розглянута 22 листопада 2016 року на засіданні міської топонімічної комісії в присутності ініціатора петиції Гунька М.І. Члени комісії заперечили проти перейменування парку </w:t>
      </w:r>
      <w:r>
        <w:rPr/>
        <w:t>Жовтневого в парк Реформації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І скликання та взявши до уваги рекомендації міської топонімічної комісії,  </w:t>
      </w:r>
      <w:r>
        <w:rPr>
          <w:szCs w:val="28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ідмовити в задоволенні петиції щодо  перейменування парку </w:t>
      </w:r>
      <w:r>
        <w:rPr/>
        <w:t>Жовтневого в парк Реформації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5:00Z</dcterms:created>
  <dc:creator>OrgVid1</dc:creator>
  <dc:description/>
  <cp:keywords/>
  <dc:language>en-US</dc:language>
  <cp:lastModifiedBy>Kompvid3</cp:lastModifiedBy>
  <cp:lastPrinted>2016-11-23T11:06:00Z</cp:lastPrinted>
  <dcterms:modified xsi:type="dcterms:W3CDTF">2016-11-23T15:18:00Z</dcterms:modified>
  <cp:revision>8</cp:revision>
  <dc:subject/>
  <dc:title/>
</cp:coreProperties>
</file>