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/>
          <w:b/>
          <w:bCs/>
          <w:sz w:val="28"/>
          <w:lang w:val="ru-RU"/>
        </w:rPr>
      </w:pPr>
      <w:r>
        <w:rPr>
          <w:b/>
          <w:bCs/>
          <w:sz w:val="28"/>
          <w:szCs w:val="28"/>
        </w:rPr>
        <w:t>Додаток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І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_______201</w:t>
      </w:r>
      <w:r>
        <w:rPr>
          <w:b/>
          <w:bCs/>
          <w:sz w:val="28"/>
          <w:lang w:val="ru-RU"/>
        </w:rPr>
        <w:t>6</w:t>
      </w:r>
      <w:r>
        <w:rPr>
          <w:b/>
          <w:bCs/>
          <w:sz w:val="28"/>
        </w:rPr>
        <w:t xml:space="preserve"> р. № 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П   Л   А  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Чернівецької міської ради н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07"/>
        <w:gridCol w:w="255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пленарних засіданнях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орієнтовні терміни проведення звітів депутатів перед територіальною громадою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уфрійчук У. В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Програми підтримки книговидання імені бургомістра Антона Кохановського на 2014-2019 роки</w:t>
            </w:r>
            <w:r>
              <w:rPr>
                <w:bCs/>
                <w:sz w:val="28"/>
                <w:szCs w:val="28"/>
              </w:rPr>
              <w:t xml:space="preserve">, затвердженої рішенням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І скликання від 30.01.2014 р. № 1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евська І.М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Лютий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іт постійних комісій міської ради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 скликання: з питань економіки, підприємництва інвестицій та туризму; гуманітарної політики; бюджету та фінансів про свою роботу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язкало А. 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диба А. Є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имчук Н. Я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ерезень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затвердження звіту про виконання міського бюджету за 2016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віт постійних комісій міської ради </w:t>
            </w: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 скликання з питань житлово-комунального господарства та охорони навколишнього середовища; земельних відносин, архітектури та будівництва; законності, прав і свобод людини, регламенту, депутатської діяльності, етики та запобігання корупції про свою робо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ух Т. 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шлей В. В. Сафтенко Ю. 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>Про роботу міської соціальної комісії з питань обслуговування Чернівецьким комунальним територіальним центром соціального обслуговування "Турбот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овська Л.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Про результати виконання </w:t>
            </w:r>
            <w:r>
              <w:rPr>
                <w:b/>
                <w:bCs/>
                <w:sz w:val="28"/>
              </w:rPr>
              <w:t xml:space="preserve">Стратегічного плану розвитку міста Чернівців на 2012-2016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. № 4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хід виконання </w:t>
            </w:r>
            <w:r>
              <w:rPr>
                <w:b/>
                <w:bCs/>
                <w:sz w:val="28"/>
              </w:rPr>
              <w:t>Програми розвитку інвестиційно-інноваційної діяльності в місті Чернівцях на 2012-2016 роки,</w:t>
            </w:r>
            <w:r>
              <w:rPr>
                <w:bCs/>
                <w:sz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03.2012 р. № 446, та інших рішень з цього п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енной С.Л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аміни, модернізації, капітального ремонту та диспетчеризації ліфтів житлового фонду м. Чернівців на 2013-2017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703 та інших рішень з цього пит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каналізування міста Чернівців на 2013-2025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8.11.2013 р.  № 1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асфальтування гравійних доріг в м. Чернівцях                                      на 2016 - 2020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                                    від 28.07.2016 р. № 3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Квіт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 прогнозовану мережу та наповнюваність класів загальноосвітніх навчальних закладів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 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Про результати виконання </w:t>
            </w:r>
            <w:r>
              <w:rPr>
                <w:b/>
                <w:iCs/>
                <w:sz w:val="28"/>
                <w:szCs w:val="28"/>
              </w:rPr>
              <w:t>Програми охорони і раціонального використання земель                        м. Чернівців на 2012-2015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6.07.2012 р. № 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Трав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І квартал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Черв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  <w:lang w:val="ru-RU"/>
              </w:rPr>
              <w:t>Про передачу у власність, оренду, продаж та відведення земельних діля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Лип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ерп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І півріччя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8"/>
          <w:szCs w:val="28"/>
        </w:rPr>
      </w:pPr>
      <w:r>
        <w:rPr/>
        <w:t xml:space="preserve">        </w:t>
      </w:r>
      <w:r>
        <w:rPr/>
        <w:t>Продовження додат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"/>
        <w:gridCol w:w="11907"/>
        <w:gridCol w:w="2552"/>
      </w:tblGrid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ерес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8.03.2013 року № 796 «Про передачу в позичку релігійній організації «Громада релігії Ружин Садгора» комплексу культових будівель на вул. Мудрого Ярослава, 192 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Програми часткового відшкодування відсоткових ставок за залученими кредитами, що надаються фізичним особам, об'єднанням співвласників багатоквартирних будинків та житлово-будівельним кооперативам на заходи з підвищення енергоефективності на 2015-2020 роки</w:t>
            </w:r>
            <w:r>
              <w:rPr>
                <w:bCs/>
                <w:sz w:val="28"/>
                <w:szCs w:val="28"/>
              </w:rPr>
              <w:t xml:space="preserve">, затвердженої рішенням </w:t>
            </w:r>
            <w:r>
              <w:rPr>
                <w:iCs/>
                <w:sz w:val="28"/>
                <w:szCs w:val="28"/>
              </w:rPr>
              <w:t xml:space="preserve">Чернівецької міської ради              </w:t>
            </w:r>
            <w:r>
              <w:rPr>
                <w:iCs/>
                <w:sz w:val="28"/>
                <w:szCs w:val="28"/>
                <w:lang w:val="en-US"/>
              </w:rPr>
              <w:t>VI</w:t>
            </w:r>
            <w:r>
              <w:rPr>
                <w:iCs/>
                <w:sz w:val="28"/>
                <w:szCs w:val="28"/>
              </w:rPr>
              <w:t xml:space="preserve"> скликання від 25.09.2015 р. № 1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рений С.М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Жовт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Інтегрованої концепції розвитку середмістя Чернівців до 2030 року</w:t>
            </w:r>
            <w:r>
              <w:rPr>
                <w:bCs/>
                <w:sz w:val="28"/>
                <w:szCs w:val="28"/>
              </w:rPr>
              <w:t xml:space="preserve">, затвердженої рішенням </w:t>
            </w:r>
            <w:r>
              <w:rPr>
                <w:i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I</w:t>
            </w:r>
            <w:r>
              <w:rPr>
                <w:iCs/>
                <w:sz w:val="28"/>
                <w:szCs w:val="28"/>
              </w:rPr>
              <w:t xml:space="preserve"> скликання від 25.09.2015 р. № 17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енной С.Л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хід виконання рішення Чернівецької міської ради від 28.07.2016 р. № 345 «Про розробку детальних планів забудови території на підставі генерального плану міста Чернівці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Листопа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твердження звіту про виконання міського бюджету за 9 місяців 2017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мбуляк Л.Ф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забезпечення надання якісних послуг з організації харчування в дошкільних та загальноосвітніх навчальних закладах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 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</w:t>
            </w:r>
          </w:p>
        </w:tc>
        <w:tc>
          <w:tcPr>
            <w:tcW w:w="1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лану дій сталого енергетичного розвитку м. Чернівців                                         на 2015 - 2020 роки</w:t>
            </w:r>
            <w:r>
              <w:rPr>
                <w:iCs/>
                <w:sz w:val="28"/>
                <w:szCs w:val="28"/>
              </w:rPr>
              <w:t xml:space="preserve">, затвердженого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                              від 30.07.2015 р. № 16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одовження додат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економічного і соціального розвитку міста Чернівців на 2017 рік</w:t>
            </w:r>
            <w:r>
              <w:rPr>
                <w:iCs/>
                <w:sz w:val="28"/>
                <w:szCs w:val="28"/>
              </w:rPr>
              <w:t xml:space="preserve"> та затвердження </w:t>
            </w:r>
            <w:r>
              <w:rPr>
                <w:b/>
                <w:iCs/>
                <w:sz w:val="28"/>
                <w:szCs w:val="28"/>
              </w:rPr>
              <w:t>Програми економічного і соціального розвитку міста Чернівців                      на 2018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 xml:space="preserve">Комплексної Програми покращання умов обслуговування платників податків в місті Чернівцях та збільшення надходжень до державного та місцевих бюджетів на 2016-2018 роки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8.07.2016 р. № 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Чернівецької об’єднаної державної податкової інспекції ГУ ДФС у Чернівецькій області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  <w:tr>
        <w:trPr/>
        <w:tc>
          <w:tcPr>
            <w:tcW w:w="1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Грудень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міський бюджет на 2018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мбуляк Л.Ф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/>
                <w:iCs/>
                <w:sz w:val="28"/>
                <w:szCs w:val="28"/>
              </w:rPr>
              <w:t>Програми розвитку малого і середнього підприємництва в місті Чернівцях на 2017-2018 роки</w:t>
            </w:r>
            <w:r>
              <w:rPr>
                <w:i/>
                <w:iCs/>
                <w:sz w:val="28"/>
                <w:szCs w:val="28"/>
              </w:rPr>
              <w:t xml:space="preserve">, затвердженої рішенням Чернівецької міської ради ради VП скликання від                ______________2016 р. №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</w:t>
            </w:r>
            <w:r>
              <w:rPr>
                <w:b/>
                <w:iCs/>
                <w:sz w:val="28"/>
                <w:szCs w:val="28"/>
              </w:rPr>
              <w:t>приватизації об’єктів комунальної власності міста Чернівців у 2017 році</w:t>
            </w:r>
            <w:r>
              <w:rPr>
                <w:iCs/>
                <w:sz w:val="28"/>
                <w:szCs w:val="28"/>
              </w:rPr>
              <w:t xml:space="preserve"> та затвердження </w:t>
            </w:r>
            <w:r>
              <w:rPr>
                <w:b/>
                <w:iCs/>
                <w:sz w:val="28"/>
                <w:szCs w:val="28"/>
              </w:rPr>
              <w:t>переліку об’єктів комунальної власності міста Чернівців, які підлягають приватизації у 2018 ро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енський Я.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вивчення та популяризації англійської мови в закладах освіти м. Чернівців на 2016-2020 роки</w:t>
            </w:r>
            <w:r>
              <w:rPr>
                <w:iCs/>
                <w:sz w:val="28"/>
                <w:szCs w:val="28"/>
              </w:rPr>
              <w:t>, затвердженої рішенням Чернівецької міської ради ради                  VП скликання від 24.12.2015 р. № 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В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 навчання плаванню в загальноосвітніх навчальних закладах м. Чернівців на 2016-2020 роки</w:t>
            </w:r>
            <w:r>
              <w:rPr>
                <w:iCs/>
                <w:sz w:val="28"/>
                <w:szCs w:val="28"/>
              </w:rPr>
              <w:t>, затвердженої рішенням Чернівецької міської ради ради                     VП скликання від 24.12.2015 р. № 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инюк С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Продовження додат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14"/>
        <w:gridCol w:w="255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2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ередачу у власність, оренду, продаж та відвед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бчук В.Г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3</w:t>
            </w:r>
          </w:p>
        </w:tc>
        <w:tc>
          <w:tcPr>
            <w:tcW w:w="1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надання громадянам, фізичним та юридичним особам дозволів на складання проектів відведення, зміну цільового призначення земельних ділян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бчук В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ab/>
        <w:t>О.Каспрук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Додаток 2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І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скликання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_______2016 р. № 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пита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щодо вивчення депутатами чинного законодавства, досвіду роботи місцевого самовряд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а які плануються для розгляду на Дні депута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27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итання, які плануються для розгляду на Дні депу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ї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січень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юридичного управління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іч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Шиба О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 роботу управління охорони здоров</w:t>
            </w:r>
            <w:r>
              <w:rPr>
                <w:bCs/>
                <w:sz w:val="28"/>
                <w:lang w:val="ru-RU"/>
              </w:rPr>
              <w:t>’</w:t>
            </w:r>
            <w:r>
              <w:rPr>
                <w:bCs/>
                <w:sz w:val="28"/>
              </w:rPr>
              <w:t>я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ют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езборецький І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містобудівного комплексу та земельних відносин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рез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абчук В.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ї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ві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Продовження додатка 2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  <w:gridCol w:w="27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житлово-комунального господарства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ві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праці та соціального захисту населення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ра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овська Л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управління по фізичній культурі та спорту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рв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каренко Д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ї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п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управління освіти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рп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 С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департаменту економіки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рес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енський Я. 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виконання заходів з реалізації інвестиційного проекту «Проект муніципального водного господарства міста Чернівці, стадії 1», що підтримується Урядом Федеративної Республіки Німеччина та Кредитною установою для відбудови (</w:t>
            </w:r>
            <w:r>
              <w:rPr>
                <w:bCs/>
                <w:sz w:val="28"/>
                <w:lang w:val="en-US"/>
              </w:rPr>
              <w:t>KfW</w:t>
            </w:r>
            <w:r>
              <w:rPr>
                <w:bCs/>
                <w:sz w:val="28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зезик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 фінансово-господарську діяльність  комунального підприємства «Чернівцітеплокомуненерго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овт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ленчук О. 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фінансово-господарську діяльність комунального підприємства «МіськШЕ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стопа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Ігнатьєв М.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 роботу управління культури міськ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руден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фтенко Ю. К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ab/>
        <w:t>О.Каспрук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204" w:firstLine="708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Додаток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І скликання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_______2016 р. № 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питань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кі плануються розглянути в порядку контролю на засіданнях постійних комісій міської рад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 ріш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тійна комісія міської ради, на якій планується розгляд пит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ідповідальні за підготовку та розгля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розвитку міського електротранспорту в м. Чернівцях на 2007-2015 роки</w:t>
            </w:r>
            <w:r>
              <w:rPr>
                <w:iCs/>
                <w:sz w:val="28"/>
                <w:szCs w:val="28"/>
              </w:rPr>
              <w:t xml:space="preserve">, затвердженої рішенням міської ради V скликання від 30.08.2007 р. № 394, </w:t>
            </w:r>
            <w:r>
              <w:rPr>
                <w:b/>
                <w:iCs/>
                <w:sz w:val="28"/>
                <w:szCs w:val="28"/>
              </w:rPr>
              <w:t>продовженої до 2017 року,</w:t>
            </w:r>
            <w:r>
              <w:rPr>
                <w:iCs/>
                <w:sz w:val="28"/>
                <w:szCs w:val="28"/>
              </w:rPr>
              <w:t xml:space="preserve"> рішенням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30.04.2015 р.  № 15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зайнятості населення міста Чернівців на період до 2017 року</w:t>
            </w:r>
            <w:r>
              <w:rPr>
                <w:iCs/>
                <w:sz w:val="28"/>
                <w:szCs w:val="28"/>
              </w:rPr>
              <w:t xml:space="preserve">, 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06.2013 р. № 8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овськ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bCs/>
                <w:sz w:val="28"/>
                <w:szCs w:val="28"/>
              </w:rPr>
              <w:t>Програми розвитку інфраструктури плавання в м. Чернівцях на 2016-2020 роки</w:t>
            </w:r>
            <w:r>
              <w:rPr>
                <w:bCs/>
                <w:sz w:val="28"/>
                <w:szCs w:val="28"/>
              </w:rPr>
              <w:t xml:space="preserve">, затвердженої рішенням міської рад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П скликання від 17.12.2015 р. № 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ют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Макаренко Д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rPr/>
      </w:pPr>
      <w:r>
        <w:rPr/>
        <w:t>Продовження додатка 3</w:t>
      </w:r>
    </w:p>
    <w:p>
      <w:pPr>
        <w:pStyle w:val="Normal"/>
        <w:ind w:left="11328" w:firstLine="708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040"/>
        <w:gridCol w:w="3260"/>
        <w:gridCol w:w="1843"/>
        <w:gridCol w:w="212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Комплексної Програми забезпечення  молоді житлом у місті Чернівцях на 2013-2017 роки</w:t>
            </w:r>
            <w:r>
              <w:rPr>
                <w:iCs/>
                <w:sz w:val="28"/>
                <w:szCs w:val="28"/>
              </w:rPr>
              <w:t xml:space="preserve">, 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6.09.2013 р. № 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берез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ригунець С.Д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створення страхового фонду документації міста Чернівців на 2014-2018 роки</w:t>
            </w:r>
            <w:r>
              <w:rPr>
                <w:iCs/>
                <w:sz w:val="28"/>
                <w:szCs w:val="28"/>
              </w:rPr>
              <w:t xml:space="preserve">, 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06.03.2014 р. № 1119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Іващенко Т.А.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Чернівецької міської ради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кликання від 27.12.2007 р. № 493 «Про затвердження </w:t>
            </w:r>
            <w:r>
              <w:rPr>
                <w:b/>
                <w:bCs/>
                <w:sz w:val="28"/>
                <w:szCs w:val="28"/>
              </w:rPr>
              <w:t>Схеми реконструкції та перспективного розвитку системи теплопостачання м. Чернівців</w:t>
            </w:r>
            <w:r>
              <w:rPr>
                <w:bCs/>
                <w:sz w:val="28"/>
                <w:szCs w:val="28"/>
              </w:rPr>
              <w:t>» та інших рішень з цього пит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Про хід виконанн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bCs/>
                <w:sz w:val="28"/>
              </w:rPr>
              <w:t xml:space="preserve">омплексної </w:t>
            </w:r>
            <w:r>
              <w:rPr>
                <w:b/>
                <w:bCs/>
                <w:sz w:val="28"/>
              </w:rPr>
              <w:t>Програми "Захист" міста Чернівців на 2016-2018 роки</w:t>
            </w:r>
            <w:r>
              <w:rPr>
                <w:bCs/>
                <w:sz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6.08.2016 р. № 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зовська Л.В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 хід виконання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</w:rPr>
              <w:t>омплексної Програми запобігання надзвичайним ситуаціям та ліквідації їх наслідків в м. Чернівцях на 2016-2020 роки</w:t>
            </w:r>
            <w:r>
              <w:rPr>
                <w:bCs/>
                <w:sz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 xml:space="preserve">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17.05.2016 р. № 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Самолюк В.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firstLine="708"/>
        <w:rPr/>
      </w:pPr>
      <w:r>
        <w:rPr/>
        <w:t>Продовження додатка 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хід виконання рішення Чернівецької міської рад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кликання від 27.03.2014 р. № 1172 «Про перспективи індивідуального житлового будівництва у місті Чернівцях»</w:t>
            </w:r>
            <w:r>
              <w:rPr>
                <w:iCs/>
                <w:sz w:val="28"/>
                <w:szCs w:val="28"/>
              </w:rPr>
              <w:t xml:space="preserve"> та інших рішень з цього пит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земельних відносин, архітектури та будів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вітен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абчук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м міської ради                       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04.04.2016 р. № 152 «Про залучення власників та користувачів будинків в межах Центрального історичного ареалу м. Чернівців до збереження та утримання цих будинкі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травен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шкова О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19.05.2016 р. № 226 «Звіт про роботу міського комунального підприємства «Реклам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рав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нгурян Т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 капітального ремонту та реконструкції окремих несучих конструктивних елементів будинків (балконів, балконних галерей, сушарок) комунальної власності територіальної громади м. Чернівців на 2010-2018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7.12.2012 р. № 702 та  продовженої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6.05.2016 р. № 2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трав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м міської ради      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30.06.2016 р. № 280 «Про санітарний стан міста Чернівці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ерв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вження додатка 3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рішенням міської ради                               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6.08.2016 р. № 366 «Про інформування громадськості про стан заборгованості зі сплати за користування нерухомим майном комунальної власності на правах оренд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бюджету та фінан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ерпен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ороденський Я.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 xml:space="preserve">Концепції розвитку велоінфраструктури в  м. Чернівцях, </w:t>
            </w:r>
            <w:r>
              <w:rPr>
                <w:iCs/>
                <w:sz w:val="28"/>
                <w:szCs w:val="28"/>
              </w:rPr>
              <w:t xml:space="preserve">затвердженої рішенням </w:t>
            </w:r>
            <w:r>
              <w:rPr>
                <w:bCs/>
                <w:sz w:val="28"/>
                <w:szCs w:val="28"/>
              </w:rPr>
              <w:t xml:space="preserve">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І скликання від 29.10.2015 р. № 17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жовт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орений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асфальтування гравійних доріг в м. Чернівцях на 2016-2020 роки</w:t>
            </w:r>
            <w:r>
              <w:rPr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8.07.2016 р.  № 3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истопа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горений С.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/>
                <w:iCs/>
                <w:sz w:val="28"/>
                <w:szCs w:val="28"/>
              </w:rPr>
              <w:t>Програми розвитку туризму на 2017-2020 роки</w:t>
            </w:r>
            <w:r>
              <w:rPr>
                <w:i/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i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/>
                <w:iCs/>
                <w:sz w:val="28"/>
                <w:szCs w:val="28"/>
              </w:rPr>
              <w:t xml:space="preserve">ради </w:t>
            </w:r>
            <w:r>
              <w:rPr>
                <w:i/>
                <w:iCs/>
                <w:sz w:val="28"/>
                <w:szCs w:val="28"/>
                <w:lang w:val="en-US"/>
              </w:rPr>
              <w:t>V</w:t>
            </w:r>
            <w:r>
              <w:rPr>
                <w:i/>
                <w:iCs/>
                <w:sz w:val="28"/>
                <w:szCs w:val="28"/>
              </w:rPr>
              <w:t xml:space="preserve">П скликання від ____________2016 р.  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економіки, підприємництва, інвестицій та туриз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уд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каренко Д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/>
                <w:iCs/>
                <w:sz w:val="28"/>
                <w:szCs w:val="28"/>
              </w:rPr>
              <w:t>Програми розвитку овіти на 2017-2020 роки</w:t>
            </w:r>
            <w:r>
              <w:rPr>
                <w:i/>
                <w:iCs/>
                <w:sz w:val="28"/>
                <w:szCs w:val="28"/>
              </w:rPr>
              <w:t xml:space="preserve">, затвердженої </w:t>
            </w:r>
            <w:r>
              <w:rPr>
                <w:bCs/>
                <w:i/>
                <w:sz w:val="28"/>
                <w:szCs w:val="28"/>
              </w:rPr>
              <w:t xml:space="preserve">рішенням Чернівецької міської ради </w:t>
            </w:r>
            <w:r>
              <w:rPr>
                <w:i/>
                <w:iCs/>
                <w:sz w:val="28"/>
                <w:szCs w:val="28"/>
              </w:rPr>
              <w:t xml:space="preserve">ради </w:t>
            </w:r>
            <w:r>
              <w:rPr>
                <w:i/>
                <w:iCs/>
                <w:sz w:val="28"/>
                <w:szCs w:val="28"/>
                <w:lang w:val="en-US"/>
              </w:rPr>
              <w:t>V</w:t>
            </w:r>
            <w:r>
              <w:rPr>
                <w:i/>
                <w:iCs/>
                <w:sz w:val="28"/>
                <w:szCs w:val="28"/>
              </w:rPr>
              <w:t>П скликання від ____________2016 р.  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гуманітарної полі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уд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 С.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вження додатка 3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240"/>
        <w:gridCol w:w="18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о хід виконання </w:t>
            </w:r>
            <w:r>
              <w:rPr>
                <w:b/>
                <w:iCs/>
                <w:sz w:val="28"/>
                <w:szCs w:val="28"/>
              </w:rPr>
              <w:t>Комплексної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програми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  збереження історичної забудови міста Чернівців на 2009-2015 роки, </w:t>
            </w:r>
            <w:r>
              <w:rPr>
                <w:iCs/>
                <w:sz w:val="28"/>
                <w:szCs w:val="28"/>
              </w:rPr>
              <w:t xml:space="preserve">затвердженої рішення Чернівецької міської 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 xml:space="preserve"> скликання від 24.12.2008 р. № 796, </w:t>
            </w:r>
            <w:r>
              <w:rPr>
                <w:b/>
                <w:iCs/>
                <w:sz w:val="28"/>
                <w:szCs w:val="28"/>
              </w:rPr>
              <w:t xml:space="preserve">продовженої на 2016-2020 роки,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ішенням міської ради </w:t>
            </w:r>
            <w:r>
              <w:rPr>
                <w:iCs/>
                <w:sz w:val="28"/>
                <w:szCs w:val="28"/>
              </w:rPr>
              <w:t xml:space="preserve">ради </w:t>
            </w:r>
            <w:r>
              <w:rPr>
                <w:iCs/>
                <w:sz w:val="28"/>
                <w:szCs w:val="28"/>
                <w:lang w:val="en-US"/>
              </w:rPr>
              <w:t>V</w:t>
            </w:r>
            <w:r>
              <w:rPr>
                <w:iCs/>
                <w:sz w:val="28"/>
                <w:szCs w:val="28"/>
              </w:rPr>
              <w:t>П скликання від 24.12.2015 р.  № 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 питань житлово-комунального господарства та охорони навколишнього сере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руд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ушкова О.Д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ab/>
        <w:tab/>
        <w:tab/>
        <w:tab/>
        <w:tab/>
        <w:tab/>
        <w:t xml:space="preserve">      О.Каспрук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32:00Z</dcterms:created>
  <dc:creator>Transport</dc:creator>
  <dc:description/>
  <cp:keywords/>
  <dc:language>en-US</dc:language>
  <cp:lastModifiedBy>Microsoft Office</cp:lastModifiedBy>
  <cp:lastPrinted>2016-11-22T15:55:00Z</cp:lastPrinted>
  <dcterms:modified xsi:type="dcterms:W3CDTF">2016-11-22T13:56:00Z</dcterms:modified>
  <cp:revision>10</cp:revision>
  <dc:subject/>
  <dc:title/>
</cp:coreProperties>
</file>