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15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4.11.2016 №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розгляд звернення чоловічого монастиря Різдва Пресвятої Богородиці «Гореча» у місті Чернівці Чернівецько-Буковинської єпархії Української православної церкви щодо надання дозволу на складання проекту відведення земельної ділянки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 xml:space="preserve">Надати чоловічому монастирю Різдва Пресвятої Богородиці «Гореча» у місті Чернівці Чернівецько-Буковинської Єпархії Української Православної Церкви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Троянівська,1,</w:t>
      </w:r>
      <w:r>
        <w:rPr>
          <w:szCs w:val="28"/>
        </w:rPr>
        <w:t xml:space="preserve"> орієнтовною площею 1,5000га, в постійне користування </w:t>
      </w:r>
      <w:r>
        <w:rPr/>
        <w:t>для будівництва та обслуговування будівель громадських та релігійних організацій</w:t>
      </w:r>
      <w:r>
        <w:rPr>
          <w:szCs w:val="28"/>
        </w:rPr>
        <w:t xml:space="preserve"> код 03.04 (для </w:t>
      </w:r>
      <w:r>
        <w:rPr/>
        <w:t>обслуговування церкви та будівництва і обслуговування монастиря</w:t>
      </w:r>
      <w:r>
        <w:rPr>
          <w:szCs w:val="28"/>
        </w:rPr>
        <w:t>) (підстава: заява Чоловічого монастиря Різдва Пресвятої Богородиці «Гореча» у місті Чернівці Чернівецько-Буковинської Єпархії Української Православної Церкви, зареєстрована 28.09.2016р. за №04/01-08/1-3212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10-26T15:55:00Z</cp:lastPrinted>
  <dcterms:modified xsi:type="dcterms:W3CDTF">2016-10-26T15:48:00Z</dcterms:modified>
  <cp:revision>1799</cp:revision>
  <dc:subject/>
  <dc:title>                                                                                                                           </dc:title>
</cp:coreProperties>
</file>