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b/>
          <w:b/>
          <w:sz w:val="20"/>
        </w:rPr>
      </w:pP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(Повторний розгляд)</w:t>
        <w:tab/>
      </w:r>
    </w:p>
    <w:p>
      <w:pPr>
        <w:pStyle w:val="Heading11"/>
        <w:keepNext w:val="false"/>
        <w:outlineLvl w:val="9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ind w:left="2832" w:hanging="0"/>
        <w:rPr>
          <w:b/>
          <w:b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15 сесія VІІ скликання</w:t>
      </w:r>
    </w:p>
    <w:p>
      <w:pPr>
        <w:pStyle w:val="Normal"/>
        <w:ind w:left="2832" w:hanging="0"/>
        <w:rPr/>
      </w:pPr>
      <w:r>
        <w:rPr>
          <w:rFonts w:eastAsia="Times New Roman"/>
          <w:b/>
          <w:bCs/>
          <w:sz w:val="30"/>
          <w:szCs w:val="30"/>
        </w:rPr>
        <w:t xml:space="preserve">            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</w:t>
      </w:r>
    </w:p>
    <w:p>
      <w:pPr>
        <w:pStyle w:val="Normal"/>
        <w:rPr>
          <w:bCs/>
          <w:sz w:val="22"/>
        </w:rPr>
      </w:pPr>
      <w:r>
        <w:rPr>
          <w:b/>
          <w:u w:val="single"/>
        </w:rPr>
        <w:t>24.11.2016 №___</w:t>
      </w:r>
      <w:r>
        <w:rPr>
          <w:bCs/>
        </w:rPr>
        <w:t xml:space="preserve">                                                                                   м.Чернівці</w:t>
      </w:r>
    </w:p>
    <w:p>
      <w:pPr>
        <w:pStyle w:val="31"/>
        <w:rPr>
          <w:bCs/>
          <w:sz w:val="24"/>
        </w:rPr>
      </w:pPr>
      <w:r>
        <w:rPr>
          <w:bCs/>
          <w:sz w:val="24"/>
        </w:rPr>
      </w:r>
    </w:p>
    <w:p>
      <w:pPr>
        <w:pStyle w:val="31"/>
        <w:spacing w:lineRule="auto" w:line="240"/>
        <w:ind w:firstLine="709"/>
        <w:rPr>
          <w:sz w:val="28"/>
          <w:szCs w:val="28"/>
        </w:rPr>
      </w:pPr>
      <w:r>
        <w:rPr>
          <w:sz w:val="28"/>
        </w:rPr>
        <w:t xml:space="preserve">Про розгляд звернень юридичних осіб та фізичних осіб-підприємців </w:t>
      </w:r>
      <w:r>
        <w:rPr>
          <w:sz w:val="28"/>
          <w:szCs w:val="28"/>
        </w:rPr>
        <w:t>щодо поновлення договорів оренди землі та надання  земельних ділянок                     в оренду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ів України «Про оренду землі», «Про внесення змін до деяких законодавчих актів України щодо розмежування земель державної та комунальної власності», розглянувши  заяви юридичних осіб та фізичних осіб-підприємців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>
          <w:b/>
          <w:szCs w:val="28"/>
        </w:rPr>
        <w:t xml:space="preserve"> Поновити з 30.05.2016р. </w:t>
      </w:r>
      <w:r>
        <w:rPr>
          <w:b/>
        </w:rPr>
        <w:t xml:space="preserve">приватному колективному підприємству «Омега»  </w:t>
      </w:r>
      <w:r>
        <w:rPr>
          <w:szCs w:val="28"/>
        </w:rPr>
        <w:t xml:space="preserve">договір оренди землі від 20.03.2006р. №2623, за адресою </w:t>
      </w:r>
      <w:r>
        <w:rPr>
          <w:b/>
          <w:szCs w:val="28"/>
        </w:rPr>
        <w:t>вул.Московської Олімпіади,3-Б</w:t>
      </w:r>
      <w:r>
        <w:rPr>
          <w:szCs w:val="28"/>
        </w:rPr>
        <w:t xml:space="preserve">, </w:t>
      </w:r>
      <w:r>
        <w:rPr/>
        <w:t>площею 0,6555га</w:t>
      </w:r>
      <w:r>
        <w:rPr>
          <w:szCs w:val="28"/>
        </w:rPr>
        <w:t xml:space="preserve"> (кадастровий номер </w:t>
      </w:r>
      <w:r>
        <w:rPr/>
        <w:t>7310136600:30:001:0023</w:t>
      </w:r>
      <w:r>
        <w:rPr>
          <w:szCs w:val="28"/>
        </w:rPr>
        <w:t>),</w:t>
      </w:r>
      <w:r>
        <w:rPr>
          <w:b/>
          <w:szCs w:val="28"/>
        </w:rPr>
        <w:t xml:space="preserve"> </w:t>
      </w:r>
      <w:r>
        <w:rPr/>
        <w:t xml:space="preserve"> на 3 (три) роки  для добудови та обслуговування будівель (підстава: заява  ПКП «Омега», зареєстрована 24.03.2016р. за №04/01-08/1-1055/0, договір купівлі-продажу від 14.07.2004р. №6765, протокол комісії від 19.09.2016р.).</w:t>
      </w:r>
    </w:p>
    <w:p>
      <w:pPr>
        <w:pStyle w:val="Normal"/>
        <w:ind w:firstLine="708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9"/>
          <w:szCs w:val="29"/>
        </w:rPr>
        <w:t>2.</w:t>
      </w:r>
      <w:r>
        <w:rPr>
          <w:bCs/>
          <w:sz w:val="29"/>
          <w:szCs w:val="29"/>
        </w:rPr>
        <w:t xml:space="preserve"> </w:t>
      </w:r>
      <w:r>
        <w:rPr>
          <w:b/>
          <w:szCs w:val="28"/>
        </w:rPr>
        <w:t>Поновити з 29.11.2016р.  приватному підприємству «Руві 2010»</w:t>
      </w:r>
      <w:r>
        <w:rPr>
          <w:szCs w:val="28"/>
        </w:rPr>
        <w:t xml:space="preserve">             договір оренди землі від 29.11.2011р. №7567 за адресою </w:t>
      </w:r>
      <w:r>
        <w:rPr>
          <w:b/>
          <w:szCs w:val="28"/>
        </w:rPr>
        <w:t>вул.Героїв Майдану,111-Д,</w:t>
      </w:r>
      <w:r>
        <w:rPr>
          <w:szCs w:val="28"/>
        </w:rPr>
        <w:t xml:space="preserve"> площею 0,1240га (кадастровий номер 7310136300:10:001:0054),</w:t>
      </w:r>
      <w:r>
        <w:rPr>
          <w:b/>
          <w:szCs w:val="28"/>
        </w:rPr>
        <w:t xml:space="preserve"> </w:t>
      </w:r>
      <w:r>
        <w:rPr>
          <w:szCs w:val="28"/>
        </w:rPr>
        <w:t>на 5 (п’ять) років для будівництва та обслуговування багатоповерхового житлового будинку з об’єктами соцкультпобуту  (підстава: заява ПП «Руві 2010», зареєстрована 12.07.2016р. №04/01-08/1-2266/0, декларація про початок виконання будівельних робіт від 02.06.2016р. №ЧВ083161540807, протокол комісії з вивчення питання щодо землекористування за адресою вул.Героїв Майдану, 111-Д від 12.10.2016р.).</w:t>
      </w:r>
    </w:p>
    <w:p>
      <w:pPr>
        <w:pStyle w:val="Normal"/>
        <w:tabs>
          <w:tab w:val="clear" w:pos="708"/>
          <w:tab w:val="left" w:pos="364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Поновити з 01.09.2016р. підприємцю Ангелуцеву Михайлу Іллічу  </w:t>
      </w:r>
      <w:r>
        <w:rPr>
          <w:szCs w:val="28"/>
        </w:rPr>
        <w:t xml:space="preserve">договір оренди землі від 23.09.2005р. №2136, за адресою </w:t>
      </w:r>
      <w:r>
        <w:rPr>
          <w:b/>
          <w:szCs w:val="28"/>
        </w:rPr>
        <w:t xml:space="preserve">вул.Героїв Майдану,77, </w:t>
      </w:r>
      <w:r>
        <w:rPr>
          <w:szCs w:val="28"/>
        </w:rPr>
        <w:t>площею 0,0215га (кадастровий номер 7310136300:11:004:0024) на 3 (три) роки для обслуговування торгового павільйону (підстава: заява Ангелуцева М.І., зареєстрована 23.06.2016р. за №А-4754/0-04/01, витяг з Державного реєстру речових прав на нерухоме майно про реєстрацію права власності від 16.09.2013р. №9464753, протокол комісії з вивчення питання щодо землекористування за адресою вул.Героїв Майдану, 77 від 12.10.2016р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Надати акціонерній компанії з обмеженою відповідальністю «Венсімарс Менеджмент Лімітед»</w:t>
      </w:r>
      <w:r>
        <w:rPr>
          <w:szCs w:val="28"/>
        </w:rPr>
        <w:t>, дозвіл на поділ орендованої земельної ділянки за адресою</w:t>
      </w:r>
      <w:r>
        <w:rPr>
          <w:b/>
          <w:szCs w:val="28"/>
        </w:rPr>
        <w:t xml:space="preserve"> вул.Героїв Майдану, 71, </w:t>
      </w:r>
      <w:r>
        <w:rPr>
          <w:szCs w:val="28"/>
        </w:rPr>
        <w:t xml:space="preserve">площею 0,4157га (кадастровий номер 7310136300:11:002:0036), для обслуговування торгового центру "Майдан" та будівництва і обслуговування фізкультурно-оздоровчого центру з басейном (без права зміни цільового призначення)  (код 03.07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3460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0697га (підстава: заява АКзОВ «Венсімарс Менеджмент Лімітед», зареєстрована 10.06.2016р. №04/01-08/1-1953/0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3.03.2016р. №54533699, договір оренди землі від 16.09.2010р. №6752, протокол комісії з розгляду питання щодо землекористування за адресою вул.Героїв Майдану, 71 від 12.10.2016р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5.</w:t>
      </w:r>
      <w:r>
        <w:rPr/>
        <w:t xml:space="preserve"> </w:t>
      </w:r>
      <w:r>
        <w:rPr>
          <w:b/>
          <w:szCs w:val="28"/>
        </w:rPr>
        <w:t>Надати підприємцю Крачковській Надії Петрівні</w:t>
      </w:r>
      <w:r>
        <w:rPr>
          <w:szCs w:val="28"/>
        </w:rPr>
        <w:t xml:space="preserve"> дозвіл на складання проекту відведення на земельну ділянку за адресою </w:t>
      </w:r>
      <w:r>
        <w:rPr>
          <w:b/>
          <w:szCs w:val="28"/>
        </w:rPr>
        <w:t>вул.Сіретська,16</w:t>
      </w:r>
      <w:r>
        <w:rPr>
          <w:szCs w:val="28"/>
        </w:rPr>
        <w:t>, орієнтовною площею 0,0269га, в оренду терміном на                        5 (п’ять) років для будівництва і обслуговування будівель торгівлі (нежитлове приміщення магазину) (код 03.07) (підстава: заява Крачковської Н.П., зареєстрована 22.02.2016р. за №К-1492/0-04/01, витяг про реєстрацію права власності на нерухоме майно від 18.12.2008р. №21315732, протокол комісії з вивчення питання щодо землекористування за адресою вул.Сіретська,16 від 28.09.2016р. №2).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 w:val="29"/>
          <w:szCs w:val="29"/>
        </w:rPr>
        <w:t xml:space="preserve">6. </w:t>
      </w:r>
      <w:r>
        <w:rPr>
          <w:b/>
          <w:szCs w:val="28"/>
        </w:rPr>
        <w:t xml:space="preserve">Відмовити малому приватному підприємству «Яніс» </w:t>
      </w:r>
      <w:r>
        <w:rPr>
          <w:szCs w:val="28"/>
        </w:rPr>
        <w:t xml:space="preserve">у поновленні договору оренди земельної ділянки від 11.05.2007р. №3690, за адресою вул.Головна,186, загальною площею 0,2650га для будівництва зблокованих багатоквартирних житлових будинків з вбудованими приміщеннями соцкультпобуту у зв’язку з тим, що він є припиненим та накладенням цих земельних ділянок із земельною ділянкою за адресою вул.Головна,190-А, яка знаходиться в постійному користуванні УВО УТОС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14.10.2010р. №1456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1.2013р. №746 (пункт 22), державний акт на право постійного користування від 29.12.2001р. №2302/1, протокол комісії з вивчення питання щодо землекористування МПП «Яніс» за адресами: вул.Головна,196 та вул.Головна,186 від 06.10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6.1. Відмовити малому приватному підприємству «Яніс» </w:t>
      </w:r>
      <w:r>
        <w:rPr>
          <w:szCs w:val="28"/>
        </w:rPr>
        <w:t>у поновленні договору оренди земельної ділянки від 13.09.2004р. №1396, за адресою вул.Головна,196, площею 0,1425 га для будівництва 30-квартирного житлового будинку у зв’язку із створенням в цього будинку об’єднання співвласників багатоквартирного житлового будинку та конфліктною ситуацією (підстава: протокол комісії з вивчення питання щодо землекористування МПП «Яніс» за адресами: вул.Головна,196 та вул.Головна,186 від 06.10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2. Визнати такими, що втратили чинність пункт 4 додатка 2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8.07.2004р. №493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и в раніше прийняті  рішення» та </w:t>
      </w:r>
      <w:r>
        <w:rPr>
          <w:b/>
          <w:szCs w:val="28"/>
        </w:rPr>
        <w:t>пункт 4.2.1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 xml:space="preserve">14.10.2010р. №1456 </w:t>
      </w:r>
      <w:r>
        <w:rPr>
          <w:szCs w:val="28"/>
        </w:rPr>
        <w:t>«Про надання малому приватному підприємству «Яніс» дозволу на складання проекту відведення земельної ділянки, містобудівних умов і обмежень забудови земельних ділянок та внесення змін в окремі рішення» в частині надання малому приватному підприємству МПП «Яніс» земельної ділянки за адресою вул.Головна,196, площею 0,1425 га, в оренду до 01.10.2013р., для будівництва 30-квартирного житлового будинку у зв’язку прийняттям пункту 6.1 цього рішення (підстава: протокол комісії з вивчення питання щодо землекористування МПП «Яніс» за адресами: вул.Головна,196 та вул.Головна,186 від 06.10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6.3. </w:t>
      </w:r>
      <w:r>
        <w:rPr>
          <w:szCs w:val="28"/>
        </w:rPr>
        <w:t>Запропонувати об’єднанню співвласників багатоквартирного житлового будинку «Головна-196» оформити право постійного користування земельною ділянкою за адресою вул.Головна,196, площею 0,1425 га для будівництва та обслуговування багатоквартирного житлового будинку (підстава: протокол комісії з вивчення питання щодо землекористування МПП «Яніс» за адресами: вул.Головна,196 та вул.Головна,186 від 06.10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6.4. </w:t>
      </w:r>
      <w:r>
        <w:rPr>
          <w:szCs w:val="28"/>
        </w:rPr>
        <w:t>Департаменту містобудівного комплексу та земельних відносин міської ради в 30 денний термні з дня прийняття цього рішення, направити копії витягів з цього рішення МПП «Яніс» та ОСББ «Головна-196».</w:t>
      </w:r>
    </w:p>
    <w:p>
      <w:pPr>
        <w:pStyle w:val="Normal"/>
        <w:ind w:firstLine="708"/>
        <w:jc w:val="both"/>
        <w:rPr/>
      </w:pPr>
      <w:r>
        <w:rPr>
          <w:b/>
          <w:bCs/>
          <w:sz w:val="29"/>
          <w:szCs w:val="29"/>
        </w:rPr>
        <w:t>7.</w:t>
      </w:r>
      <w:r>
        <w:rPr>
          <w:bCs/>
          <w:sz w:val="29"/>
          <w:szCs w:val="29"/>
        </w:rPr>
        <w:t xml:space="preserve"> Зобов’язати землекористувачів, яким поновлюються договори оренди землі, </w:t>
      </w:r>
      <w:r>
        <w:rPr>
          <w:b/>
          <w:sz w:val="29"/>
          <w:szCs w:val="29"/>
        </w:rPr>
        <w:t>впродовж 45 календарних</w:t>
      </w:r>
      <w:r>
        <w:rPr>
          <w:sz w:val="29"/>
          <w:szCs w:val="29"/>
        </w:rPr>
        <w:t xml:space="preserve"> </w:t>
      </w:r>
      <w:r>
        <w:rPr>
          <w:b/>
          <w:sz w:val="29"/>
          <w:szCs w:val="29"/>
        </w:rPr>
        <w:t>днів</w:t>
      </w:r>
      <w:r>
        <w:rPr>
          <w:sz w:val="29"/>
          <w:szCs w:val="29"/>
        </w:rPr>
        <w:t xml:space="preserve"> з дня прийняття цього рішення, укласти з Чернівецькою міською радою</w:t>
      </w:r>
      <w:r>
        <w:rPr>
          <w:bCs/>
          <w:sz w:val="29"/>
          <w:szCs w:val="29"/>
        </w:rPr>
        <w:t xml:space="preserve"> додаткові договори до договорів оренди землі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8.</w:t>
      </w:r>
      <w:r>
        <w:rPr/>
        <w:t xml:space="preserve">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31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9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0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1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jc w:val="left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 xml:space="preserve">                                   О.Каспру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Style12">
    <w:name w:val="Название Знак"/>
    <w:basedOn w:val="Style9"/>
    <w:qFormat/>
    <w:rPr>
      <w:rFonts w:eastAsia="Times New Roman"/>
      <w:b/>
      <w:bCs/>
      <w:sz w:val="32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18:00Z</dcterms:created>
  <dc:creator>Protokl</dc:creator>
  <dc:description/>
  <cp:keywords/>
  <dc:language>en-US</dc:language>
  <cp:lastModifiedBy>1</cp:lastModifiedBy>
  <cp:lastPrinted>2016-10-26T15:51:00Z</cp:lastPrinted>
  <dcterms:modified xsi:type="dcterms:W3CDTF">2016-10-26T15:47:00Z</dcterms:modified>
  <cp:revision>5535</cp:revision>
  <dc:subject/>
  <dc:title>                                                                                                                           </dc:title>
</cp:coreProperties>
</file>