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 xml:space="preserve">                      </w:t>
        <w:tab/>
        <w:t xml:space="preserve">                  (</w:t>
      </w:r>
      <w:r>
        <w:rPr>
          <w:sz w:val="28"/>
          <w:szCs w:val="28"/>
        </w:rPr>
        <w:t>Повторний розгляд</w:t>
      </w:r>
      <w:r>
        <w:rPr/>
        <w:t>)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22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5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4</w:t>
      </w:r>
      <w:r>
        <w:rPr>
          <w:b/>
          <w:bCs/>
          <w:sz w:val="28"/>
          <w:u w:val="single"/>
        </w:rPr>
        <w:t>.11.2016 №___</w:t>
      </w:r>
      <w:r>
        <w:rPr>
          <w:b/>
          <w:bCs/>
          <w:sz w:val="28"/>
        </w:rPr>
        <w:t xml:space="preserve">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Про  затвердження юридичним особам проектів відведення щодо зміни цільового призначення та надання земельних  ділянок в оренду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Затвердити проект відведення щодо зміни цільового                призначення та надати товариству з додатковою відповідальністю «Трембіта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оловна,68,</w:t>
      </w:r>
      <w:r>
        <w:rPr>
          <w:sz w:val="28"/>
          <w:szCs w:val="28"/>
        </w:rPr>
        <w:t xml:space="preserve"> площею 0,0886га (кадастровий номер 7310136300:02:001:0055), в оренду терміном на 5 (п’ять) років </w:t>
      </w:r>
      <w:r>
        <w:rPr>
          <w:color w:val="000000"/>
          <w:sz w:val="28"/>
          <w:szCs w:val="28"/>
        </w:rPr>
        <w:t>для будівництва та обслуговування об'єктів туристичної інфраструктури та закладів громадського харчування</w:t>
      </w:r>
      <w:r>
        <w:rPr>
          <w:sz w:val="28"/>
          <w:szCs w:val="28"/>
        </w:rPr>
        <w:t xml:space="preserve"> (для обслуговування будівлі готелю) (код 03.08), за рахунок орендованої земельної ділянки для обслуговування нежитлових будівель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11.04.2016р. №158 (пункт 15), витяг з Державного реєстру речових прав на нерухоме майно про реєстрацію права власності від 25.05.2015р. №37994202, протокол комісії з вивчення питання щодо землекористування за адресою вул.Головна, 68 від 21.09.2016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становити обмеження згідно із статтею 111 Земельного кодексу України, а саме: на земельній ділянці за адресою вул.Головна, 68 встановити охоронну зону навколо об’єкта культурної спадщини, площею 0,0886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проект відведення щодо зміни цільового                призначення та надати товариству з додатковою відповідальністю «Трембіта»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Головна,34,</w:t>
      </w:r>
      <w:r>
        <w:rPr>
          <w:sz w:val="28"/>
          <w:szCs w:val="28"/>
        </w:rPr>
        <w:t xml:space="preserve"> площею 0,1509га (кадастровий номер 7310136300:01:002:0015), в оренду терміном на 5 (п’ять) років, для будівництва та обслуговування будівель торгівлі (для обслуговування будівель торгівлі) (код 03.07), за рахунок орендованої земельної ділянки для обслуговування нежитлових будівель (підстава: дозвіл на складання проекту відведення – рішення міської ради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11.04.2016р. №158 (пункт 14), витяг з Державного реєстру речових прав на нерухоме майно про реєстрацію права власності від 25.05.2015р. №37994202, протокол комісії з вивчення питання щодо землекористування за адресою вул.Головна,34 від 21.09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становити обмеження згідно із статтею 111 Земельного кодексу України, а саме: на земельній ділянці за адресою вул.Головна,34 встановити охоронну зону навколо об’єкта культурної спадщини, площею 0,1509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малому приватному підприємству «Кордо»                      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Руська,248-Л, </w:t>
      </w:r>
      <w:r>
        <w:rPr>
          <w:sz w:val="28"/>
          <w:szCs w:val="28"/>
        </w:rPr>
        <w:t>площею 0,3829га (кадастровий номер 7310136600:35:005:0044), для будівництва та обслуговування об’єктів туристичної інфраструктури та закладів громадського харчування (код 03.08), за рахунок власної земельної ділянки, наданої для обслуговування будівель виробничого призначення (підстава: заява МПП «Кордо», зареєстрована 06.09.2016р. за №04/01-08/1-2936/0, лист департаменту містобудівного комплексу та земельних відносин міської ради від 23.09.2015р. за №04/01-08/1-3352, договір купівлі-продажу земельної ділянки від 13.11.2013р. №1305, протокол комісії від 19.09.2016р.).</w:t>
      </w:r>
    </w:p>
    <w:p>
      <w:pPr>
        <w:pStyle w:val="Normal"/>
        <w:ind w:firstLine="708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</w:t>
      </w:r>
      <w:r>
        <w:rPr>
          <w:sz w:val="28"/>
          <w:szCs w:val="28"/>
        </w:rPr>
        <w:t xml:space="preserve"> Ю</w:t>
      </w:r>
      <w:r>
        <w:rPr>
          <w:sz w:val="28"/>
        </w:rPr>
        <w:t xml:space="preserve">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6.</w:t>
      </w:r>
      <w:r>
        <w:rPr>
          <w:sz w:val="28"/>
          <w:szCs w:val="27"/>
        </w:rPr>
        <w:t xml:space="preserve"> Юрид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7.</w:t>
      </w:r>
      <w:r>
        <w:rPr>
          <w:sz w:val="28"/>
          <w:szCs w:val="27"/>
        </w:rPr>
        <w:t xml:space="preserve"> Юридичним </w:t>
      </w:r>
      <w:r>
        <w:rPr>
          <w:sz w:val="28"/>
          <w:szCs w:val="28"/>
        </w:rPr>
        <w:t>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 голова</w:t>
        <w:tab/>
        <w:tab/>
        <w:tab/>
        <w:t xml:space="preserve">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lang w:val="uk-UA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28:00Z</dcterms:created>
  <dc:creator>1</dc:creator>
  <dc:description/>
  <cp:keywords/>
  <dc:language>en-US</dc:language>
  <cp:lastModifiedBy>1</cp:lastModifiedBy>
  <cp:lastPrinted>2016-09-01T09:21:00Z</cp:lastPrinted>
  <dcterms:modified xsi:type="dcterms:W3CDTF">2016-10-26T15:45:00Z</dcterms:modified>
  <cp:revision>30</cp:revision>
  <dc:subject/>
  <dc:title/>
</cp:coreProperties>
</file>